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right"/>
        <w:rPr>
          <w:rFonts w:ascii="Times New Roman" w:hAnsi="Times New Roman" w:cs="Times New Roman"/>
          <w:b/>
          <w:b/>
          <w:i/>
          <w:i/>
        </w:rPr>
      </w:pPr>
      <w:r>
        <w:rPr>
          <w:rFonts w:cs="Times New Roman" w:ascii="Times New Roman" w:hAnsi="Times New Roman"/>
          <w:b/>
          <w:i/>
        </w:rPr>
        <w:t>Н.Д. Гурьев</w:t>
      </w:r>
    </w:p>
    <w:p>
      <w:pPr>
        <w:pStyle w:val="Normal"/>
        <w:ind w:firstLine="426"/>
        <w:rPr>
          <w:rFonts w:ascii="Times New Roman" w:hAnsi="Times New Roman" w:cs="Times New Roman"/>
          <w:b/>
          <w:b/>
          <w:i/>
          <w:i/>
        </w:rPr>
      </w:pPr>
      <w:r>
        <w:rPr>
          <w:rFonts w:cs="Times New Roman" w:ascii="Times New Roman" w:hAnsi="Times New Roman"/>
          <w:b/>
          <w:i/>
        </w:rPr>
      </w:r>
    </w:p>
    <w:p>
      <w:pPr>
        <w:pStyle w:val="Normal"/>
        <w:ind w:firstLine="426"/>
        <w:jc w:val="center"/>
        <w:rPr>
          <w:rFonts w:ascii="Times New Roman" w:hAnsi="Times New Roman" w:cs="Times New Roman"/>
          <w:b/>
          <w:b/>
        </w:rPr>
      </w:pPr>
      <w:r>
        <w:rPr>
          <w:rFonts w:cs="Times New Roman" w:ascii="Times New Roman" w:hAnsi="Times New Roman"/>
          <w:b/>
        </w:rPr>
        <w:t>Страсти  и их воплощение в соматических и нервно-психических</w:t>
      </w:r>
    </w:p>
    <w:p>
      <w:pPr>
        <w:pStyle w:val="Normal"/>
        <w:ind w:firstLine="426"/>
        <w:jc w:val="center"/>
        <w:rPr>
          <w:rFonts w:ascii="Times New Roman" w:hAnsi="Times New Roman" w:cs="Times New Roman"/>
          <w:b/>
          <w:b/>
        </w:rPr>
      </w:pPr>
      <w:r>
        <w:rPr>
          <w:rFonts w:cs="Times New Roman" w:ascii="Times New Roman" w:hAnsi="Times New Roman"/>
          <w:b/>
        </w:rPr>
        <w:t xml:space="preserve">болезнях </w:t>
      </w:r>
    </w:p>
    <w:p>
      <w:pPr>
        <w:pStyle w:val="Normal"/>
        <w:ind w:firstLine="426"/>
        <w:rPr>
          <w:rFonts w:ascii="Times New Roman" w:hAnsi="Times New Roman" w:cs="Times New Roman"/>
          <w:b/>
          <w:b/>
        </w:rPr>
      </w:pPr>
      <w:r>
        <w:rPr>
          <w:rFonts w:cs="Times New Roman" w:ascii="Times New Roman" w:hAnsi="Times New Roman"/>
          <w:b/>
        </w:rPr>
      </w:r>
    </w:p>
    <w:p>
      <w:pPr>
        <w:pStyle w:val="Normal"/>
        <w:ind w:firstLine="426"/>
        <w:jc w:val="center"/>
        <w:rPr>
          <w:rFonts w:ascii="Times New Roman" w:hAnsi="Times New Roman" w:cs="Times New Roman"/>
          <w:b/>
          <w:b/>
          <w:sz w:val="56"/>
        </w:rPr>
      </w:pPr>
      <w:r>
        <w:rPr>
          <w:rFonts w:cs="Times New Roman" w:ascii="Times New Roman" w:hAnsi="Times New Roman"/>
          <w:b/>
          <w:sz w:val="56"/>
        </w:rPr>
        <w:t>От издательства</w:t>
      </w:r>
    </w:p>
    <w:p>
      <w:pPr>
        <w:pStyle w:val="Normal"/>
        <w:ind w:firstLine="426"/>
        <w:rPr/>
      </w:pPr>
      <w:r>
        <w:rPr>
          <w:rFonts w:cs="Times New Roman" w:ascii="Times New Roman" w:hAnsi="Times New Roman"/>
          <w:sz w:val="24"/>
        </w:rPr>
        <w:t xml:space="preserve">В предлагаемой работе Н.Д. Гурьева </w:t>
      </w:r>
      <w:r>
        <w:rPr>
          <w:rFonts w:cs="Times New Roman" w:ascii="Times New Roman" w:hAnsi="Times New Roman"/>
          <w:i/>
          <w:sz w:val="24"/>
        </w:rPr>
        <w:t>"Страсти и греховные черты характера и их воплощение в соматических и нервно-психических заболеваниях",</w:t>
      </w:r>
      <w:r>
        <w:rPr>
          <w:rFonts w:cs="Times New Roman" w:ascii="Times New Roman" w:hAnsi="Times New Roman"/>
          <w:sz w:val="24"/>
        </w:rPr>
        <w:t xml:space="preserve">  мы продолжаем разговор о соотношении душевного и телесного в человеке. Первая книга этой серии </w:t>
      </w:r>
      <w:r>
        <w:rPr>
          <w:rFonts w:cs="Times New Roman" w:ascii="Times New Roman" w:hAnsi="Times New Roman"/>
          <w:i/>
          <w:sz w:val="24"/>
        </w:rPr>
        <w:t>"Из дневника православного психиатра"</w:t>
      </w:r>
      <w:r>
        <w:rPr>
          <w:rFonts w:cs="Times New Roman" w:ascii="Times New Roman" w:hAnsi="Times New Roman"/>
          <w:sz w:val="24"/>
        </w:rPr>
        <w:t xml:space="preserve"> вызвала большой резонанс. Хочется сердечно поблагодарить за письма и отклики наших читателей, особенно медиков и пастырей.</w:t>
      </w:r>
    </w:p>
    <w:p>
      <w:pPr>
        <w:pStyle w:val="Normal"/>
        <w:ind w:firstLine="426"/>
        <w:rPr/>
      </w:pPr>
      <w:r>
        <w:rPr>
          <w:rFonts w:cs="Times New Roman" w:ascii="Times New Roman" w:hAnsi="Times New Roman"/>
          <w:sz w:val="24"/>
        </w:rPr>
        <w:t>Церкви никогда не было безразлично как душевное, так и телесное здоровье человека. Она никогда не оставляла человека без своей заботы от рождения и до исхода из земной жизни.</w:t>
      </w:r>
    </w:p>
    <w:p>
      <w:pPr>
        <w:pStyle w:val="Normal"/>
        <w:ind w:firstLine="426"/>
        <w:rPr/>
      </w:pPr>
      <w:r>
        <w:rPr>
          <w:rFonts w:cs="Times New Roman" w:ascii="Times New Roman" w:hAnsi="Times New Roman"/>
          <w:sz w:val="24"/>
        </w:rPr>
        <w:t>Свидетельство тому – церковно-приходские школы для подрастающего поколения, старческие приюты, для людей практически израсходовавших свои жизненные силы. Даже для уже оставивших этот мир она вымаливает упокоение души в месте, откуда отбеже всякая болезнь, печаль и воздыхание.</w:t>
      </w:r>
    </w:p>
    <w:p>
      <w:pPr>
        <w:pStyle w:val="Normal"/>
        <w:ind w:firstLine="426"/>
        <w:rPr/>
      </w:pPr>
      <w:r>
        <w:rPr>
          <w:rFonts w:cs="Times New Roman" w:ascii="Times New Roman" w:hAnsi="Times New Roman"/>
          <w:sz w:val="24"/>
        </w:rPr>
        <w:t xml:space="preserve">Не отрицая медицину и не препятствуя ее развитию, Церковь, со своей стороны, воспитывала христианское отношение к болезни, которое </w:t>
      </w:r>
      <w:r>
        <w:rPr>
          <w:rFonts w:cs="Times New Roman" w:ascii="Times New Roman" w:hAnsi="Times New Roman"/>
          <w:b/>
          <w:sz w:val="24"/>
        </w:rPr>
        <w:t>наделяло людей силами</w:t>
      </w:r>
      <w:r>
        <w:rPr>
          <w:rFonts w:cs="Times New Roman" w:ascii="Times New Roman" w:hAnsi="Times New Roman"/>
          <w:sz w:val="24"/>
        </w:rPr>
        <w:t xml:space="preserve"> для перенесения страданий. Но собственно лечением соматических болезней не занималась, хотя финансировала содержание больниц. Однако, исходя из Евангельского принципа, она предлагала искать прежде всего Царства Небесного, а все остальное, по слову Спасителя мира, прилагалось само собой. Любой человек мог обратиться к таинствам Исповеди, Евхаристии и Соборования, каждый мог прибегнуть к молитвам и молебнам о здравии как своем собственном, так и любого другого человека. В исключительных случаях, когда в ходе болезни явным образом проявлялось влияние сил демонических, использовались так называемые заклинательные молитвы.</w:t>
      </w:r>
    </w:p>
    <w:p>
      <w:pPr>
        <w:pStyle w:val="Normal"/>
        <w:ind w:firstLine="426"/>
        <w:rPr/>
      </w:pPr>
      <w:r>
        <w:rPr>
          <w:rFonts w:cs="Times New Roman" w:ascii="Times New Roman" w:hAnsi="Times New Roman"/>
          <w:sz w:val="24"/>
        </w:rPr>
        <w:t>Большинство лечебниц, находящихся на иждивении Церкви, располагалось при монастырях, но монахи больше ограничивались уходом за больными, в то время как лечение осуществлялось чаще всего не монахами и соответствовало состоянию медицинской науки своего времени.</w:t>
      </w:r>
    </w:p>
    <w:p>
      <w:pPr>
        <w:pStyle w:val="Normal"/>
        <w:ind w:firstLine="426"/>
        <w:rPr/>
      </w:pPr>
      <w:r>
        <w:rPr>
          <w:rFonts w:cs="Times New Roman" w:ascii="Times New Roman" w:hAnsi="Times New Roman"/>
          <w:sz w:val="24"/>
        </w:rPr>
        <w:t>Однако, особая позиция наблюдалась по отношению к людям, которые страдали душевными болезнями. В монастырях оказывалась действенная, практическая помощь тем, кого сейчас именуют душевнобольными. Зная о прямой зависимости душевного и телесного здоровья человека от правильных принципов устроения душевной жизни, основанных на Евангельских заповедях, старцы и духовники могли оказать действенную психотерапевтическую помощь приходящим к ним за советом и благословением людям, которых в современной медицинской терминологии принято называть "невротиками", "социопатами", "акцентурированными личностями" и т.д. Совершенно естественно, что душевным попечением занимались те, кто главной своей заботой считали здоровье души и располагали уникальными знаниями о самой душе, о том, как посредством грехов и страстных проявлений, она лишается психического равновесия и даже физического здоровья, о том, как этим грехам противостоять.</w:t>
      </w:r>
    </w:p>
    <w:p>
      <w:pPr>
        <w:pStyle w:val="Normal"/>
        <w:ind w:firstLine="426"/>
        <w:rPr/>
      </w:pPr>
      <w:r>
        <w:rPr>
          <w:rFonts w:cs="Times New Roman" w:ascii="Times New Roman" w:hAnsi="Times New Roman"/>
          <w:sz w:val="24"/>
        </w:rPr>
        <w:t>Замечательная традиция подлинного духовно-душевного врачевания проявлялась как священническая и монашеская помощь нуждающимся, страдающим, больным людям, или просто тем, кто не справился, психически надломился в борьбе с непростыми жизненными обстоятельствами. С течением времени она ушла из жизни России.</w:t>
      </w:r>
    </w:p>
    <w:p>
      <w:pPr>
        <w:pStyle w:val="Normal"/>
        <w:ind w:firstLine="426"/>
        <w:rPr/>
      </w:pPr>
      <w:r>
        <w:rPr>
          <w:rFonts w:cs="Times New Roman" w:ascii="Times New Roman" w:hAnsi="Times New Roman"/>
          <w:sz w:val="24"/>
        </w:rPr>
        <w:t>Сегодня, как нам думается, возникла не только возможность, но и потребность в объединении усилий и знаний священника, с одной стороны, и врача-психиатра – с другой, в объединении святоотеческого понимания человека и болезней его души с психиатрическим знанием симптоматики, возможностей психотерапии и психофармакологии, знаниями психоанализа (разумеется, в православном преломлении).</w:t>
      </w:r>
    </w:p>
    <w:p>
      <w:pPr>
        <w:pStyle w:val="Normal"/>
        <w:ind w:firstLine="426"/>
        <w:rPr/>
      </w:pPr>
      <w:r>
        <w:rPr>
          <w:rFonts w:cs="Times New Roman" w:ascii="Times New Roman" w:hAnsi="Times New Roman"/>
          <w:sz w:val="24"/>
        </w:rPr>
        <w:t>Основатель логотерапии, австрийский психоаналитик Виктор Франкл удивительно созвучен в своих суждениях с автором публикуемого материала. В одном из фундаментальных своих трудов он формулирует свою позицию в соотношении религиозного и медицинского служения:</w:t>
      </w:r>
    </w:p>
    <w:p>
      <w:pPr>
        <w:pStyle w:val="Normal"/>
        <w:ind w:firstLine="426"/>
        <w:rPr/>
      </w:pPr>
      <w:r>
        <w:rPr>
          <w:rFonts w:cs="Times New Roman" w:ascii="Times New Roman" w:hAnsi="Times New Roman"/>
          <w:i/>
          <w:sz w:val="24"/>
        </w:rPr>
        <w:t>"Жизнь есть задача. Религиозный человек отличается, по-видимому, от нерелигиозного человека переживанием своего существования не просто как задачи, но как миссии. Это означает, что он осознает как Личность Того, от Кого исходит эта задача, ему известен Источник его миссии. Тысячи лет этот источник назывался Богом.</w:t>
      </w:r>
    </w:p>
    <w:p>
      <w:pPr>
        <w:pStyle w:val="Normal"/>
        <w:ind w:firstLine="426"/>
        <w:rPr>
          <w:rFonts w:ascii="Times New Roman" w:hAnsi="Times New Roman" w:cs="Times New Roman"/>
          <w:sz w:val="24"/>
        </w:rPr>
      </w:pPr>
      <w:r>
        <w:rPr>
          <w:rFonts w:cs="Times New Roman" w:ascii="Times New Roman" w:hAnsi="Times New Roman"/>
          <w:i/>
          <w:sz w:val="24"/>
        </w:rPr>
        <w:t>Медицинское служение не претендует  на то, чтобы быть замещением того лечения душ, которое практикуется священником. Каково же соотношение между психотерапией и религией? На мой взгляд, ответ очень простой: цель психотерапии — лечить душу, сделать ее здоровой; цель религии — нечто существенно отличающееся — спасать душу. Но замечателен побочный эффект религии — психогигиенический. Религия дает человеку духовный якорь спасения с таким чувством уверенности, которое он не может найти нигде больше".</w:t>
      </w:r>
    </w:p>
    <w:p>
      <w:pPr>
        <w:pStyle w:val="Normal"/>
        <w:ind w:firstLine="426"/>
        <w:rPr/>
      </w:pPr>
      <w:r>
        <w:rPr>
          <w:rFonts w:cs="Times New Roman" w:ascii="Times New Roman" w:hAnsi="Times New Roman"/>
          <w:sz w:val="24"/>
        </w:rPr>
        <w:t>Дерзнем утверждать, что сама попытка говорить о проблемах психического здоровья человека в терминологии православной аскетики является важным свидетельством назревшего запроса современной церковной жизни. В этом направлении работают православные психотерапевты в разных клиниках нашей страны, но их усилия интуитивны, разрознены, цельная концепция не сформулирована.</w:t>
      </w:r>
    </w:p>
    <w:p>
      <w:pPr>
        <w:pStyle w:val="Normal"/>
        <w:ind w:firstLine="426"/>
        <w:rPr/>
      </w:pPr>
      <w:r>
        <w:rPr>
          <w:rFonts w:cs="Times New Roman" w:ascii="Times New Roman" w:hAnsi="Times New Roman"/>
          <w:sz w:val="24"/>
        </w:rPr>
        <w:t>Надеемся, что публикуемая работа поможет обогатить профессиональную осведомленность современного врача святоотеческими сведениями о страстях и грехах как разрушительных факторах, ведущих к болезни, методах их осознания и преодоления. Надеемся, что она поможет намечающемуся единению, будет способствовать единению в деле излечения человека не только психотерапевтами, но и с врачами других специальностей.</w:t>
      </w:r>
    </w:p>
    <w:p>
      <w:pPr>
        <w:pStyle w:val="Normal"/>
        <w:ind w:firstLine="426"/>
        <w:rPr>
          <w:rFonts w:ascii="Times New Roman" w:hAnsi="Times New Roman" w:cs="Times New Roman"/>
        </w:rPr>
      </w:pPr>
      <w:r>
        <w:rPr>
          <w:rFonts w:cs="Times New Roman" w:ascii="Times New Roman" w:hAnsi="Times New Roman"/>
          <w:sz w:val="24"/>
        </w:rPr>
        <w:t xml:space="preserve">Издательство «Свет Православия», с согласия автора, сочло возможным и целесообразным поместить совместно с материалом, печатаемым впервые, выдержки из его ранее вышедшей книги «О добре и зле»: главы “О страстях” и “О болезнях, здоровье и лечащих”. </w:t>
      </w:r>
    </w:p>
    <w:p>
      <w:pPr>
        <w:pStyle w:val="Normal"/>
        <w:ind w:firstLine="426"/>
        <w:jc w:val="center"/>
        <w:rPr>
          <w:rFonts w:ascii="Times New Roman" w:hAnsi="Times New Roman" w:cs="Times New Roman"/>
          <w:b/>
          <w:b/>
          <w:sz w:val="56"/>
        </w:rPr>
      </w:pPr>
      <w:r>
        <w:rPr>
          <w:rFonts w:cs="Times New Roman" w:ascii="Times New Roman" w:hAnsi="Times New Roman"/>
          <w:b/>
          <w:sz w:val="56"/>
        </w:rPr>
        <w:t xml:space="preserve">Предисловие </w:t>
      </w:r>
    </w:p>
    <w:p>
      <w:pPr>
        <w:pStyle w:val="Normal"/>
        <w:ind w:firstLine="426"/>
        <w:jc w:val="right"/>
        <w:rPr>
          <w:rFonts w:ascii="Times New Roman" w:hAnsi="Times New Roman" w:cs="Times New Roman"/>
          <w:sz w:val="32"/>
        </w:rPr>
      </w:pPr>
      <w:r>
        <w:rPr>
          <w:rFonts w:cs="Times New Roman" w:ascii="Times New Roman" w:hAnsi="Times New Roman"/>
          <w:sz w:val="32"/>
        </w:rPr>
        <w:t>Знание без дел надмевает человека</w:t>
      </w:r>
    </w:p>
    <w:p>
      <w:pPr>
        <w:pStyle w:val="Normal"/>
        <w:ind w:firstLine="426"/>
        <w:jc w:val="right"/>
        <w:rPr>
          <w:rFonts w:ascii="Times New Roman" w:hAnsi="Times New Roman" w:cs="Times New Roman"/>
        </w:rPr>
      </w:pPr>
      <w:r>
        <w:rPr>
          <w:rFonts w:cs="Times New Roman" w:ascii="Times New Roman" w:hAnsi="Times New Roman"/>
        </w:rPr>
        <w:t>(Святые отцы)</w:t>
      </w:r>
    </w:p>
    <w:p>
      <w:pPr>
        <w:pStyle w:val="Normal"/>
        <w:ind w:firstLine="426"/>
        <w:rPr/>
      </w:pPr>
      <w:r>
        <w:rPr>
          <w:rFonts w:cs="Times New Roman" w:ascii="Times New Roman" w:hAnsi="Times New Roman"/>
          <w:i/>
        </w:rPr>
        <w:t xml:space="preserve">Сразу же хочется предупредить читателя, что он не столкнется в этой работе с описанием “благородных” страстей или “жутких” поступков, совершенных под влиянием той или иной страсти. </w:t>
      </w:r>
    </w:p>
    <w:p>
      <w:pPr>
        <w:pStyle w:val="Normal"/>
        <w:ind w:firstLine="426"/>
        <w:rPr/>
      </w:pPr>
      <w:r>
        <w:rPr>
          <w:rFonts w:cs="Times New Roman" w:ascii="Times New Roman" w:hAnsi="Times New Roman"/>
          <w:i/>
        </w:rPr>
        <w:t xml:space="preserve">Речь пойдет о том, что незаметно наполняет нашу жизнь и определяет  течение: о грехах и добродетелях, об их влиянии на жизнь и здоровье человека. </w:t>
      </w:r>
    </w:p>
    <w:p>
      <w:pPr>
        <w:pStyle w:val="Normal"/>
        <w:ind w:firstLine="426"/>
        <w:rPr/>
      </w:pPr>
      <w:r>
        <w:rPr>
          <w:rFonts w:cs="Times New Roman" w:ascii="Times New Roman" w:hAnsi="Times New Roman"/>
          <w:i/>
        </w:rPr>
        <w:t>На первый взгляд может показаться странным во время всеобщих бедствий, когда жить трудно, а для некоторых и непосильно, когда не хватает ни времени, ни сил на обеспечение житейских потребностей, разбираться в том, какие бывают грехи и к чему они ведут. Что от этого может измениться или улучшиться? — На первый взгляд только сам человек.</w:t>
      </w:r>
    </w:p>
    <w:p>
      <w:pPr>
        <w:pStyle w:val="Normal"/>
        <w:ind w:firstLine="426"/>
        <w:rPr/>
      </w:pPr>
      <w:r>
        <w:rPr>
          <w:rFonts w:cs="Times New Roman" w:ascii="Times New Roman" w:hAnsi="Times New Roman"/>
        </w:rPr>
        <w:t xml:space="preserve">Но Бог непостижимым образом устраивает внешнюю жизнь человека в полном соответствии с его внутренним устройством. Узнав о грехе, человек может рассудить: </w:t>
      </w:r>
      <w:r>
        <w:rPr>
          <w:rFonts w:cs="Times New Roman" w:ascii="Times New Roman" w:hAnsi="Times New Roman"/>
          <w:i/>
        </w:rPr>
        <w:t>что</w:t>
      </w:r>
      <w:r>
        <w:rPr>
          <w:rFonts w:cs="Times New Roman" w:ascii="Times New Roman" w:hAnsi="Times New Roman"/>
        </w:rPr>
        <w:t xml:space="preserve"> делает его жизнь хуже, а что содействует улучшению; в  чем причина бед и скорбей личных, семейных, общественных. Человек сможет целеустремленно, последовательно, с терпением (не путать с терпимостью!) противостоять злу. А всякий, отстаивающий правду, имеет своим помощником Бога, и </w:t>
      </w:r>
      <w:r>
        <w:rPr>
          <w:rFonts w:cs="Times New Roman" w:ascii="Times New Roman" w:hAnsi="Times New Roman"/>
          <w:i/>
        </w:rPr>
        <w:t>"если Бог за нас – кто против нас?"</w:t>
      </w:r>
      <w:r>
        <w:rPr>
          <w:rFonts w:cs="Times New Roman" w:ascii="Times New Roman" w:hAnsi="Times New Roman"/>
        </w:rPr>
        <w:t xml:space="preserve">  Но, если бы изменились люди — изменились бы и внешние условия их жизни. Если бы...</w:t>
      </w:r>
    </w:p>
    <w:p>
      <w:pPr>
        <w:pStyle w:val="Normal"/>
        <w:ind w:firstLine="426"/>
        <w:rPr/>
      </w:pPr>
      <w:r>
        <w:rPr>
          <w:rFonts w:cs="Times New Roman" w:ascii="Times New Roman" w:hAnsi="Times New Roman"/>
        </w:rPr>
        <w:t>Всякое зло измеряется не самостоятельно, а величиной добра, которое злом  отвергается. Отпадение России от безмерности Православия, можно определить не иначе как "беспределом". Беспредельно далеко не исчерпавшее все свои возможности, продолжающее нарастать зло, проявления которого каждый может видеть вокруг себя и, видя, убедиться в деструктивном воздействии греха не только на отдельного человека, но и на все общество в целом. Улучшений ждать, к сожалению, не приходится, потому что правят нашей страной или еще только рвутся к власти люди, не приемлющие Православия. А Православие и Россия связаны настолько неразрывно, что враждебно относящийся к Православию не может не относиться враждебно и к России, и к русским, со всеми вытекающими из этого последствиями. Однако в большинстве своем, люди не хотят обращаться к высокому, и поэтому Россию безудержно и безнаказанно скидывают вниз.</w:t>
      </w:r>
    </w:p>
    <w:p>
      <w:pPr>
        <w:pStyle w:val="Normal"/>
        <w:ind w:firstLine="426"/>
        <w:rPr/>
      </w:pPr>
      <w:r>
        <w:rPr>
          <w:rFonts w:cs="Times New Roman" w:ascii="Times New Roman" w:hAnsi="Times New Roman"/>
        </w:rPr>
        <w:t xml:space="preserve">Настоящая работа написана с позиций </w:t>
      </w:r>
      <w:r>
        <w:rPr>
          <w:rFonts w:cs="Times New Roman" w:ascii="Times New Roman" w:hAnsi="Times New Roman"/>
          <w:b/>
          <w:i/>
        </w:rPr>
        <w:t>православной нравственности</w:t>
      </w:r>
      <w:r>
        <w:rPr>
          <w:rFonts w:cs="Times New Roman" w:ascii="Times New Roman" w:hAnsi="Times New Roman"/>
        </w:rPr>
        <w:t xml:space="preserve"> и адресована православным (или хотя бы сохранившим остатки православного мировоззрения) людям любой национальности, а также к русским, в которых православное отношение к себе и окружающему вольно или невольно сформировано их не до конца разрушенным бытом и которым не чужда православная нравственность.</w:t>
      </w:r>
    </w:p>
    <w:p>
      <w:pPr>
        <w:pStyle w:val="Normal"/>
        <w:ind w:firstLine="426"/>
        <w:rPr/>
      </w:pPr>
      <w:r>
        <w:rPr>
          <w:rFonts w:cs="Times New Roman" w:ascii="Times New Roman" w:hAnsi="Times New Roman"/>
        </w:rPr>
        <w:t>Обращаю на это внимание потому, что универсальной нравственности не существует, ибо именно нравственность единит людей или отчуждает их друг от друга. Тем, кто причисляет нравственность к "общечеловеческим ценностям", хочется напомнить, что для японца совершить в определенных обстоятельствах самоубийство – дело чести, а для православного – всегда погубление души; что для иудея отдать деньги в рост под бешеные проценты – причина для радости, а для русского – причина для исповеди и раскаяния ради получения прощения в этом тяжком грехе; у индейцев (да и у белых американцев) о воинской доблести свидетельствовали скальпы, снимаемые даже с живых людей, а у русских в тот же исторический период и о той же доблести свидетельствовали прощение побежденных и забота о раненных и пленных.</w:t>
      </w:r>
    </w:p>
    <w:p>
      <w:pPr>
        <w:pStyle w:val="Normal"/>
        <w:ind w:firstLine="426"/>
        <w:rPr/>
      </w:pPr>
      <w:r>
        <w:rPr>
          <w:rFonts w:cs="Times New Roman" w:ascii="Times New Roman" w:hAnsi="Times New Roman"/>
        </w:rPr>
        <w:t>Таким образом, есть все основания считать, что "общечеловеческое" ограничивается анатомией и физиологией, а во всем остальном тот, кто не исповедует христианство, не обладает христианским духом – непременно является носителем духа антихристианского. Это можно сказать и об иноверцах и, тем более, об атеистах и экуменистах, которые являются прямыми предтечами Антихриста, ибо уже делают то, что, в свое время, сделает и он сам: отвергают всех богов.</w:t>
      </w:r>
    </w:p>
    <w:p>
      <w:pPr>
        <w:pStyle w:val="Normal"/>
        <w:ind w:firstLine="426"/>
        <w:rPr/>
      </w:pPr>
      <w:r>
        <w:rPr>
          <w:rFonts w:cs="Times New Roman" w:ascii="Times New Roman" w:hAnsi="Times New Roman"/>
        </w:rPr>
        <w:t>Исходя из вышесказанного, можно утверждать, что обращаться за помощью к атеистам или иноверцам  православным следует с осторожностью, учитывая чуждость их духа духу христианскому.</w:t>
      </w:r>
    </w:p>
    <w:p>
      <w:pPr>
        <w:pStyle w:val="Normal"/>
        <w:ind w:firstLine="426"/>
        <w:rPr/>
      </w:pPr>
      <w:r>
        <w:rPr>
          <w:rFonts w:cs="Times New Roman" w:ascii="Times New Roman" w:hAnsi="Times New Roman"/>
        </w:rPr>
        <w:t xml:space="preserve">Раньше Церковь ограждала православных от возможной опасности такого обращения своими соборными правилами, запрещая обращаться к гадателям, волхвам, чародеям, звездочетам и врачам-иудеям. Но сейчас правила забываются и пренебрегаются. Увеличивается опасность вторжения в душу и воздействия на нее того, что чуждо и губительно для души христианина. </w:t>
      </w:r>
    </w:p>
    <w:p>
      <w:pPr>
        <w:pStyle w:val="Normal"/>
        <w:ind w:firstLine="426"/>
        <w:rPr/>
      </w:pPr>
      <w:r>
        <w:rPr>
          <w:rFonts w:cs="Times New Roman" w:ascii="Times New Roman" w:hAnsi="Times New Roman"/>
        </w:rPr>
        <w:t>Поэтому  хочется напомнить, что, даже при лечении телесных болезней, по поводу рекомендаций врача, касающихся психики человека, желателен совет священника, а при разрешении душевных и духовных вопросов такой совет просто необходим.</w:t>
      </w:r>
    </w:p>
    <w:p>
      <w:pPr>
        <w:pStyle w:val="Normal"/>
        <w:ind w:firstLine="426"/>
        <w:jc w:val="center"/>
        <w:rPr>
          <w:rFonts w:ascii="Times New Roman" w:hAnsi="Times New Roman" w:cs="Times New Roman"/>
        </w:rPr>
      </w:pPr>
      <w:r>
        <w:rPr>
          <w:rFonts w:cs="Times New Roman" w:ascii="Times New Roman" w:hAnsi="Times New Roman"/>
        </w:rPr>
      </w:r>
    </w:p>
    <w:p>
      <w:pPr>
        <w:pStyle w:val="Normal"/>
        <w:ind w:firstLine="426"/>
        <w:jc w:val="center"/>
        <w:rPr>
          <w:rFonts w:ascii="Times New Roman" w:hAnsi="Times New Roman" w:cs="Times New Roman"/>
          <w:b/>
          <w:b/>
          <w:sz w:val="56"/>
        </w:rPr>
      </w:pPr>
      <w:r>
        <w:rPr>
          <w:rFonts w:cs="Times New Roman" w:ascii="Times New Roman" w:hAnsi="Times New Roman"/>
          <w:b/>
          <w:sz w:val="56"/>
        </w:rPr>
        <w:t>О путях возникновения,</w:t>
      </w:r>
    </w:p>
    <w:p>
      <w:pPr>
        <w:pStyle w:val="Normal"/>
        <w:ind w:firstLine="426"/>
        <w:jc w:val="center"/>
        <w:rPr/>
      </w:pPr>
      <w:r>
        <w:rPr>
          <w:rFonts w:cs="Times New Roman" w:ascii="Times New Roman" w:hAnsi="Times New Roman"/>
          <w:b/>
          <w:sz w:val="56"/>
        </w:rPr>
        <w:t>формирования и роста болезней</w:t>
      </w:r>
    </w:p>
    <w:p>
      <w:pPr>
        <w:pStyle w:val="Normal"/>
        <w:ind w:firstLine="426"/>
        <w:rPr/>
      </w:pPr>
      <w:r>
        <w:rPr>
          <w:rFonts w:cs="Times New Roman" w:ascii="Times New Roman" w:hAnsi="Times New Roman"/>
        </w:rPr>
        <w:t xml:space="preserve">Во всем мире люди болеют, страдают и умирают. Во всем мире все ищут выздоровления, в том числе православные люди. И во всем мире люди не очень хотят, мягко выражаясь, признать, что причина их заболеваний </w:t>
      </w:r>
      <w:r>
        <w:rPr>
          <w:rFonts w:cs="Times New Roman" w:ascii="Times New Roman" w:hAnsi="Times New Roman"/>
          <w:i/>
        </w:rPr>
        <w:t>в них самих</w:t>
      </w:r>
      <w:r>
        <w:rPr>
          <w:rFonts w:cs="Times New Roman" w:ascii="Times New Roman" w:hAnsi="Times New Roman"/>
        </w:rPr>
        <w:t>, в их греховных расположениях, хотя об этом ясно и многократно говорится в Священном Писании. Мне могут возразить, что болезни свойственны и святым и ведут к стяжанию венцов, что иногда они попускаются по особому промышлению Божию, с учетом жизненного пути человека, на котором болезни помешают ему реализовать свои греховные наклонности или послужат обнаружению Божьего всемогущества и милости, а также искуплению прегрешений и облегчению загробной участи ибо дважды за одно не наказывают. Эти возражения, как правило, имеют цель не поиска истины, а обнаружение эрудиции возражающих.</w:t>
      </w:r>
    </w:p>
    <w:p>
      <w:pPr>
        <w:pStyle w:val="Normal"/>
        <w:ind w:firstLine="426"/>
        <w:rPr/>
      </w:pPr>
      <w:r>
        <w:rPr>
          <w:rFonts w:cs="Times New Roman" w:ascii="Times New Roman" w:hAnsi="Times New Roman"/>
        </w:rPr>
        <w:t>Для чего посылаются болезни тому или иному человеку? Очевидно, что если человек переносит их с радостью – то для награды; если задумывается – то для вразумления, а если тяготится — то для наказания. Особенные случаи промыслительного заболевания я не рассматриваю, ибо святые отцы считают, что особенное, необычное не может быть общим правилом.</w:t>
      </w:r>
    </w:p>
    <w:p>
      <w:pPr>
        <w:pStyle w:val="Normal"/>
        <w:ind w:firstLine="426"/>
        <w:rPr/>
      </w:pPr>
      <w:r>
        <w:rPr>
          <w:rFonts w:cs="Times New Roman" w:ascii="Times New Roman" w:hAnsi="Times New Roman"/>
        </w:rPr>
        <w:t>Что касается детских болезней, то о причинах их возникновения следует говорить отдельно: с одной стороны дети сами по себе безгрешны и даже не ходят на исповедь до достижения сознательного возраста, а с другой стороны, за грехи родителей воздается до третьего поколения. Означает ли это, что один человек наказывается за преступление другого? Отнюдь. Дети страдают не за то, а потому что их родители повредили свои душу и тело грехом, и это поврежденное состояние родителей сказалось на формировании и развитии детей.</w:t>
      </w:r>
    </w:p>
    <w:p>
      <w:pPr>
        <w:pStyle w:val="Normal"/>
        <w:ind w:firstLine="426"/>
        <w:rPr/>
      </w:pPr>
      <w:r>
        <w:rPr>
          <w:rFonts w:cs="Times New Roman" w:ascii="Times New Roman" w:hAnsi="Times New Roman"/>
        </w:rPr>
        <w:t>Иллюстрацией этого может служить то, что происходит с детьми алкоголиков: не по воле врача дети становятся инвалидами, и не за то, а вследствие того, что родители не соблюдали советов врачей. В Священном Писании говорится о воздаянии потомкам, но в качестве не угрозы, а предупреждения, в надежде, что напоминание о болезнях детей хотя бы приостановит рост родительской греховности.</w:t>
      </w:r>
    </w:p>
    <w:p>
      <w:pPr>
        <w:pStyle w:val="Normal"/>
        <w:ind w:firstLine="426"/>
        <w:rPr/>
      </w:pPr>
      <w:r>
        <w:rPr>
          <w:rFonts w:cs="Times New Roman" w:ascii="Times New Roman" w:hAnsi="Times New Roman"/>
        </w:rPr>
        <w:t>Помимо рождения уже больных детей, родители обязательно передают потомству черты своих характеров, как положительные, так и отрицательные; последние, по мере своего роста, могут в дальнейшем привести к заболеваниям.</w:t>
      </w:r>
    </w:p>
    <w:p>
      <w:pPr>
        <w:pStyle w:val="Normal"/>
        <w:ind w:firstLine="426"/>
        <w:rPr/>
      </w:pPr>
      <w:r>
        <w:rPr>
          <w:rFonts w:cs="Times New Roman" w:ascii="Times New Roman" w:hAnsi="Times New Roman"/>
        </w:rPr>
        <w:t>Но бывает, что болезнь вызывается не ростом греха в развивающемся ребенке, а в результате непосредственного эмоционально-нравственного влияния родительских грехов, которое осуществляется помимо воли родителей и независимо от нее и начинает сказываться на ребенке еще в период внутриутробного развития. Любые постоянные душевные качества родителей и их временные настроения оказывают влияние на формирование ребенка, оставляя след в его душе; и таким образом действуют качества не только родителей, но и всякого близкого человека.</w:t>
      </w:r>
    </w:p>
    <w:p>
      <w:pPr>
        <w:pStyle w:val="Normal"/>
        <w:ind w:firstLine="426"/>
        <w:rPr/>
      </w:pPr>
      <w:r>
        <w:rPr>
          <w:rFonts w:cs="Times New Roman" w:ascii="Times New Roman" w:hAnsi="Times New Roman"/>
        </w:rPr>
        <w:t xml:space="preserve">Но что такое "настроение"? Всего лишь </w:t>
      </w:r>
      <w:r>
        <w:rPr>
          <w:rFonts w:cs="Times New Roman" w:ascii="Times New Roman" w:hAnsi="Times New Roman"/>
          <w:i/>
        </w:rPr>
        <w:t>настрой</w:t>
      </w:r>
      <w:r>
        <w:rPr>
          <w:rFonts w:cs="Times New Roman" w:ascii="Times New Roman" w:hAnsi="Times New Roman"/>
        </w:rPr>
        <w:t xml:space="preserve"> на определенное качество. Происходит это приблизительно так же, как настройка музыкального инструмента или приемника на определенную длину волны. Человек, подобно камертону, отзывается, проявляет эмоциональную заинтересованность в том качестве, на которое настроен, и изыскивает причины для его активизации как во внешних обстоятельствах, так и внутри собственной души.</w:t>
      </w:r>
    </w:p>
    <w:p>
      <w:pPr>
        <w:pStyle w:val="Normal"/>
        <w:ind w:firstLine="426"/>
        <w:rPr/>
      </w:pPr>
      <w:r>
        <w:rPr>
          <w:rFonts w:cs="Times New Roman" w:ascii="Times New Roman" w:hAnsi="Times New Roman"/>
        </w:rPr>
        <w:t>Настраиваются же обычно на то, что по каким-либо причинам приятно, что "по нраву" человеку. Более или менее постоянные настроения формируют характер, который, в конечном счете, тоже, оказывается зависимым от того, что "по нраву" – от нравственности.</w:t>
      </w:r>
    </w:p>
    <w:p>
      <w:pPr>
        <w:pStyle w:val="Normal"/>
        <w:ind w:firstLine="426"/>
        <w:rPr/>
      </w:pPr>
      <w:r>
        <w:rPr>
          <w:rFonts w:cs="Times New Roman" w:ascii="Times New Roman" w:hAnsi="Times New Roman"/>
        </w:rPr>
        <w:t xml:space="preserve">Казалось бы, что поделаешь с настроениями или с характером? Но </w:t>
      </w:r>
      <w:r>
        <w:rPr>
          <w:rFonts w:cs="Times New Roman" w:ascii="Times New Roman" w:hAnsi="Times New Roman"/>
          <w:i/>
        </w:rPr>
        <w:t>любое настроение всегда во власти человека, в его произволении</w:t>
      </w:r>
      <w:r>
        <w:rPr>
          <w:rFonts w:cs="Times New Roman" w:ascii="Times New Roman" w:hAnsi="Times New Roman"/>
        </w:rPr>
        <w:t>: всякий может настроиться на гневливость, спорливость, хвастливость, точно так же и на послушание, храбрость, скромность. Святые отцы прямо говорят о том, что в своем поведении и даже в мыслях человек приобретает навык либо добра либо зла. Любой взрослый человек волен увлекаться чужими и чуждыми настроениями,  может и противостоять им. Ребенок беззащитен не только перед настроениями, качествами и поведением своих родных или посторонних людей, но даже и перед той безликой мерзостью, которая изливается на него с экранов телевизоров и напечатлевается в его душе.</w:t>
      </w:r>
    </w:p>
    <w:p>
      <w:pPr>
        <w:pStyle w:val="Normal"/>
        <w:ind w:firstLine="426"/>
        <w:rPr/>
      </w:pPr>
      <w:r>
        <w:rPr>
          <w:rFonts w:cs="Times New Roman" w:ascii="Times New Roman" w:hAnsi="Times New Roman"/>
        </w:rPr>
        <w:t>Во всех случаях человек страдающий ищет избавления от страданий. Причину болезни и страданий легче всего можно отыскать, если знаешь принципиальное устройство человека, а способ лечения – если известно, что в окружении человека способствует, а что препятствует выздоровлению.</w:t>
      </w:r>
    </w:p>
    <w:p>
      <w:pPr>
        <w:pStyle w:val="Normal"/>
        <w:ind w:firstLine="426"/>
        <w:rPr/>
      </w:pPr>
      <w:r>
        <w:rPr>
          <w:rFonts w:cs="Times New Roman" w:ascii="Times New Roman" w:hAnsi="Times New Roman"/>
        </w:rPr>
        <w:t>Православная Церковь всему этому учит, и  для православного естественно обратиться в поисках ответа на свои вопросы и в поисках помощи именно к ее многовековому опыту.</w:t>
      </w:r>
    </w:p>
    <w:p>
      <w:pPr>
        <w:pStyle w:val="Normal"/>
        <w:ind w:firstLine="426"/>
        <w:rPr>
          <w:rFonts w:ascii="Times New Roman" w:hAnsi="Times New Roman" w:cs="Times New Roman"/>
        </w:rPr>
      </w:pPr>
      <w:r>
        <w:rPr>
          <w:rFonts w:cs="Times New Roman" w:ascii="Times New Roman" w:hAnsi="Times New Roman"/>
        </w:rPr>
      </w:r>
    </w:p>
    <w:p>
      <w:pPr>
        <w:pStyle w:val="Normal"/>
        <w:ind w:firstLine="426"/>
        <w:jc w:val="center"/>
        <w:rPr>
          <w:rFonts w:ascii="Times New Roman" w:hAnsi="Times New Roman" w:cs="Times New Roman"/>
        </w:rPr>
      </w:pPr>
      <w:r>
        <w:rPr>
          <w:rFonts w:cs="Times New Roman" w:ascii="Times New Roman" w:hAnsi="Times New Roman"/>
        </w:rPr>
        <w:t>* * *</w:t>
      </w:r>
    </w:p>
    <w:p>
      <w:pPr>
        <w:pStyle w:val="Normal"/>
        <w:ind w:firstLine="426"/>
        <w:rPr/>
      </w:pPr>
      <w:r>
        <w:rPr>
          <w:rFonts w:cs="Times New Roman" w:ascii="Times New Roman" w:hAnsi="Times New Roman"/>
        </w:rPr>
        <w:t>Человек состоит из души и тела. Душа для своей деятельности располагает желательной, мыслительной и раздражительной силами, а подчиненное душе тело – физическими силами и органами чувств. Назначение человека до грехопадения прародителей – радость и счастье, после воплощения Иисуса Христа – служение Богу через выполнение Его заповедей. После исхода из земной жизни человека ожидает или Царствие Небесное, уготованное праведникам прежде сложения мира, или уготованное диаволу и аггелам его место вечных мучений, в зависимости от плодов земной жизни человека. Плоды жизни оцениваются как по делам, так и, в значительно большей степени, по расположению сердца человека. Последнее особо важно отметить, ибо очень часто в наши дни можно видеть совершение внешне добрых дел при полном отсутствии при полном отсутствии должного внутреннего расположения. К примеру то, что принято считать благотворительностью, может совершаться и по тщеславию, и по корысти (для уклонения от налогов), а непротивостояние злу, "всепрощение", может иметь в своей основе не смирение, а обыкновенную трусость.</w:t>
      </w:r>
    </w:p>
    <w:p>
      <w:pPr>
        <w:pStyle w:val="Normal"/>
        <w:ind w:firstLine="426"/>
        <w:rPr/>
      </w:pPr>
      <w:r>
        <w:rPr>
          <w:rFonts w:cs="Times New Roman" w:ascii="Times New Roman" w:hAnsi="Times New Roman"/>
        </w:rPr>
        <w:t>Любое душевное качество, положительное или отрицательное (отрицающее соответствующую добродетель), воплощается, обретает плоть в поведении человека. Святые отцы говорят, что напечатленное в душе ищет воплощения во внешнем. В какие душевные качества и стереотипы поведения воплотится напечатлеваемое на юношески восприимчивые души то, что предлагают современные теле- и видеопрограммы, страшно даже представить. Еще в древности говорили, что учение (чему угодно) в молодости – это резьба на камне, а учение (или переучивание) в старости – рисунок на песке.</w:t>
      </w:r>
    </w:p>
    <w:p>
      <w:pPr>
        <w:pStyle w:val="Normal"/>
        <w:ind w:firstLine="426"/>
        <w:rPr/>
      </w:pPr>
      <w:r>
        <w:rPr>
          <w:rFonts w:cs="Times New Roman" w:ascii="Times New Roman" w:hAnsi="Times New Roman"/>
        </w:rPr>
        <w:t xml:space="preserve"> </w:t>
      </w:r>
      <w:r>
        <w:rPr>
          <w:rFonts w:cs="Times New Roman" w:ascii="Times New Roman" w:hAnsi="Times New Roman"/>
        </w:rPr>
        <w:t xml:space="preserve">Но, как бы там ни было, получается, что любые действия можно охарактеризовать с самых разных точек зрения, зачастую взаимно исключающих друг друга. Единственная оценка, существующая помимо всех прочих, – нравственная оценка рассматриваемого поступка. Любым и каждым своим поступком человек совершает (сознательно или несознательно) служение тому или иному, положительному или отрицательному нравственному качеству, которое действует желательной силой души. Будь это желание (направление желательной силы души к внешнему), произволение (направление той же силы к тому, что представляется правильным, а не к чему оно влечется привычно – самопроизвольно) или потребность (что предполагает наличие дающего потребное при нахождении желательной силы внутри сердца), – в любом случае имеет место определяющая роль нравственности, нравственных качеств, которые и можно без натяжек считать </w:t>
      </w:r>
      <w:r>
        <w:rPr>
          <w:rFonts w:cs="Times New Roman" w:ascii="Times New Roman" w:hAnsi="Times New Roman"/>
          <w:i/>
        </w:rPr>
        <w:t>мотивом</w:t>
      </w:r>
      <w:r>
        <w:rPr>
          <w:rFonts w:cs="Times New Roman" w:ascii="Times New Roman" w:hAnsi="Times New Roman"/>
        </w:rPr>
        <w:t xml:space="preserve"> любого поведения. Правда, не в лабораторных условиях, а в реальной жизни отмечаются и борьба, и сомнения. Человек почти всегда пытается из различных вариантов поведения выбрать субъективно оптимальный, и он всегда и безусловно свободен в своем выборе. Но выбор непрост: здесь и борьба грехов за пальму первенства между собой, которую люди воспринимают, как борьбу с грехами, здесь и противостояние грехов и добродетелей, здесь имеет значение и выраженность, как грехов, так и добродетелей и многое другое.</w:t>
      </w:r>
    </w:p>
    <w:p>
      <w:pPr>
        <w:pStyle w:val="Normal"/>
        <w:ind w:firstLine="426"/>
        <w:rPr/>
      </w:pPr>
      <w:r>
        <w:rPr>
          <w:rFonts w:cs="Times New Roman" w:ascii="Times New Roman" w:hAnsi="Times New Roman"/>
        </w:rPr>
        <w:t xml:space="preserve">Грехи не бывают "одной силы". Рост их власти (чем и определяется сила) над человеком наиболее кратко и исчерпывающе показан у преп. Филофея Синайского. Он говорит: </w:t>
      </w:r>
      <w:r>
        <w:rPr>
          <w:rFonts w:cs="Times New Roman" w:ascii="Times New Roman" w:hAnsi="Times New Roman"/>
          <w:i/>
        </w:rPr>
        <w:t>"Наперед бывает прилог (приражение, действие, когда брошенная вещь ударяет в то, на что брошена); потом сочетание (содвоение: внимание сковано предметом, так что только и есть душа да предмет, приразившийся и ее занявший); далее сосложение (предмет, приразившийся и внимание занявший, возбудил желание и душа согласилась на то – сложилась); за сим пленение (предмет взял в плен душу, возжелавшую его и, как рабу связанную, ведет к делу); наконец страсть (болезнь души), частым повторением (удовлетворением одного и того же желания) и привычкой (к делам своим оно удовлетворяется) ставшей чертой характера.</w:t>
      </w:r>
      <w:r>
        <w:rPr>
          <w:rFonts w:cs="Times New Roman" w:ascii="Times New Roman" w:hAnsi="Times New Roman"/>
        </w:rPr>
        <w:t xml:space="preserve"> Добродетели растут по иным законам, поскольку для их возрастания потребен труд и милость Божия.</w:t>
      </w:r>
    </w:p>
    <w:p>
      <w:pPr>
        <w:pStyle w:val="Normal"/>
        <w:ind w:firstLine="426"/>
        <w:rPr/>
      </w:pPr>
      <w:r>
        <w:rPr>
          <w:rFonts w:cs="Times New Roman" w:ascii="Times New Roman" w:hAnsi="Times New Roman"/>
        </w:rPr>
        <w:t>Немотивированных нравственностью, "бездумных" поступков просто не бывает, и даже когда создается такое впечатление, оно ошибочно. Например, юноша гуляет с девушкой или товарищем по парку, к ним подходит посторонний человек и просит прикурить, а в ответ получает удар в челюсть. Первая реакция: "Простите, я не подумал!!!" Подумал, да и не один раз, как будет защищать друзей или подругу от хулиганов, которые попросят прикурить. И давно обдуманная мысль мгновенно пронеслась по накатанным рельсам и привела к искомому в мыслях результату. Главное здесь то, что мысль эта вдохновлялась опять-таки нравственно-духовными качествами.</w:t>
      </w:r>
    </w:p>
    <w:p>
      <w:pPr>
        <w:pStyle w:val="Normal"/>
        <w:ind w:firstLine="426"/>
        <w:rPr/>
      </w:pPr>
      <w:r>
        <w:rPr>
          <w:rFonts w:cs="Times New Roman" w:ascii="Times New Roman" w:hAnsi="Times New Roman"/>
        </w:rPr>
        <w:t xml:space="preserve">Часто низменные побуждения пытаются проявиться вовне, минуя контроль сознания. Это им удается, но несомненно то, что мельком, украдкой, сознание соглашается с ними, и, как бы не обращая внимания, все сваливает в "подвал подсознания". </w:t>
      </w:r>
    </w:p>
    <w:p>
      <w:pPr>
        <w:pStyle w:val="Normal"/>
        <w:ind w:firstLine="426"/>
        <w:rPr/>
      </w:pPr>
      <w:r>
        <w:rPr>
          <w:rFonts w:cs="Times New Roman" w:ascii="Times New Roman" w:hAnsi="Times New Roman"/>
        </w:rPr>
        <w:t>Конечно, мотив легче возобладает, если качество на уровне страсти, а не на уровне сосложения, но в любом случае мотивами наших поступков являются наши же нравственные качества.</w:t>
      </w:r>
    </w:p>
    <w:p>
      <w:pPr>
        <w:pStyle w:val="Normal"/>
        <w:ind w:firstLine="426"/>
        <w:rPr/>
      </w:pPr>
      <w:r>
        <w:rPr>
          <w:rFonts w:cs="Times New Roman" w:ascii="Times New Roman" w:hAnsi="Times New Roman"/>
        </w:rPr>
        <w:t>Дополнительные сложности в решение данного вопроса привносит происхождение качеств: то ли они, полученные в период внутриутробного развития, входят в ядро личности, в то самое пресловутое "Я", то ли являются приобретенными личностью в процессе ее жизнедеятельности. Последние легче поддаются коррекции, а первые, имея "фоновой" характер, с большим трудом распознаются, тем более при распространившейся ныне материалистической ориентации даже "духовных лиц".</w:t>
      </w:r>
    </w:p>
    <w:p>
      <w:pPr>
        <w:pStyle w:val="Normal"/>
        <w:ind w:firstLine="426"/>
        <w:rPr/>
      </w:pPr>
      <w:r>
        <w:rPr>
          <w:rFonts w:cs="Times New Roman" w:ascii="Times New Roman" w:hAnsi="Times New Roman"/>
        </w:rPr>
        <w:t xml:space="preserve"> </w:t>
      </w:r>
      <w:r>
        <w:rPr>
          <w:rFonts w:cs="Times New Roman" w:ascii="Times New Roman" w:hAnsi="Times New Roman"/>
        </w:rPr>
        <w:t>Допустим, что человек согрешил. Чем? Душой или телом? В первую очередь, разумеется, душой, а затем греховные расположения души воплотились. Телесной болезни еще нет, ибо тело инертно и обладает колоссальным запасом прочности (устойчивости к повреждающим факторам), а психопатология уже есть, хотя и не ощущаемая вначале больным и не замечаемая близкими.</w:t>
      </w:r>
    </w:p>
    <w:p>
      <w:pPr>
        <w:pStyle w:val="Normal"/>
        <w:ind w:firstLine="426"/>
        <w:rPr/>
      </w:pPr>
      <w:r>
        <w:rPr>
          <w:rFonts w:cs="Times New Roman" w:ascii="Times New Roman" w:hAnsi="Times New Roman"/>
        </w:rPr>
        <w:t>Приятно ли ощущение боли, хорошо ли ее испытывать? Очевидно – нет. Но боль необходима, так как дает сигнал о повреждении тела, об опасности.</w:t>
      </w:r>
    </w:p>
    <w:p>
      <w:pPr>
        <w:pStyle w:val="Normal"/>
        <w:ind w:firstLine="426"/>
        <w:rPr/>
      </w:pPr>
      <w:r>
        <w:rPr>
          <w:rFonts w:cs="Times New Roman" w:ascii="Times New Roman" w:hAnsi="Times New Roman"/>
        </w:rPr>
        <w:t>Хорошо ли испытывать страх (тревогу, ужас)? Нет, но тревога информирует о наличии опасности душевной, о повреждающем душу факторе, который сам по себе еще не вырос настолько, что его можно видеть невооруженным глазом. Это – предупреждение о том, что в душе не все в порядке.</w:t>
      </w:r>
    </w:p>
    <w:p>
      <w:pPr>
        <w:pStyle w:val="Normal"/>
        <w:ind w:firstLine="426"/>
        <w:rPr/>
      </w:pPr>
      <w:r>
        <w:rPr>
          <w:rFonts w:cs="Times New Roman" w:ascii="Times New Roman" w:hAnsi="Times New Roman"/>
        </w:rPr>
        <w:t xml:space="preserve">То же значение имеют и другие обязательные  эмоциональные последствия греха: напряжение, стыд и т.д. В принципе, этими состояниями могли бы заниматься психиатры, да они и занимаются: назначают транквилизаторы, нейролептики, барбитураты, и замазав первые проявления болезни, дают ей возможность пройти доклинический период развития и заявить о себе во весь голос. Вообще-то, гораздо лучше было бы, если бы этим вопросом занимался священник, пользуясь знаниями, которые оставили для нас святые отцы. А они, в тех случаях, когда не знали как поступить, какая мысль (помысл) правильна, советовали посмотреть на свое же эмоциональное состояние при обращении к одной мысли, к другой, и, посчитать греховной ту мысль, которая сопровождалась тревогой, сомнениями, приподнятостью, как бы ни казалась она хороша. </w:t>
      </w:r>
      <w:r>
        <w:rPr>
          <w:rFonts w:cs="Times New Roman" w:ascii="Times New Roman" w:hAnsi="Times New Roman"/>
          <w:i/>
        </w:rPr>
        <w:t xml:space="preserve">"Не слушай бесов (т.е. не принимай их мысли), даже когда они говорят тебе о посте и молитве" </w:t>
      </w:r>
      <w:r>
        <w:rPr>
          <w:rFonts w:cs="Times New Roman" w:ascii="Times New Roman" w:hAnsi="Times New Roman"/>
        </w:rPr>
        <w:t>– советовали святые отцы, свидетельствуя, что демонические силы могут прикрываться для погубления человека в мысленной брани благими целями и мотивами.</w:t>
      </w:r>
    </w:p>
    <w:p>
      <w:pPr>
        <w:pStyle w:val="Normal"/>
        <w:ind w:firstLine="426"/>
        <w:rPr/>
      </w:pPr>
      <w:r>
        <w:rPr>
          <w:rFonts w:cs="Times New Roman" w:ascii="Times New Roman" w:hAnsi="Times New Roman"/>
        </w:rPr>
        <w:t xml:space="preserve"> </w:t>
      </w:r>
      <w:r>
        <w:rPr>
          <w:rFonts w:cs="Times New Roman" w:ascii="Times New Roman" w:hAnsi="Times New Roman"/>
        </w:rPr>
        <w:t xml:space="preserve">Найти общий язык с психиатрами при обсуждении духовных вопросов весьма трудно. Взять хотя бы истерию: во всех учебниках и научных трудах красной нитью проходит описание "театральности", нарочитости поведения истерика, поиск зрительской оценки; иначе говоря – делание тех или иных дел напоказ. Но ведь эти проявления достаточно откровенно свидетельствуют о том, что святые отцы называют тщеславием и что является тяжелейшим грехом! А психиатры этого видеть не хотят (или не могут?), и даже архимандрит Киприан в своей работе «Пастырская Психиатрия» считает возможным заявить что </w:t>
      </w:r>
      <w:r>
        <w:rPr>
          <w:rFonts w:cs="Times New Roman" w:ascii="Times New Roman" w:hAnsi="Times New Roman"/>
          <w:i/>
        </w:rPr>
        <w:t>"аскетику, в сущности, и не интересуют: навязчивые идеи, фобии, неврастения, истерия и т.д."</w:t>
      </w:r>
      <w:r>
        <w:rPr>
          <w:rFonts w:cs="Times New Roman" w:ascii="Times New Roman" w:hAnsi="Times New Roman"/>
        </w:rPr>
        <w:t xml:space="preserve"> Все им перечисленное – это либо прямые проявления греха, либо его последствия. Что же говорить о шизофрении, лечение которой психиатры считают своей прерогативой, хотя не имеют ни малейшего представления об ее этиологии, и крайне скудное – о патогенезе, ибо понимание их дается знанием законов духовных, а получаемое врачами образование — сугубо материалистично.</w:t>
      </w:r>
    </w:p>
    <w:p>
      <w:pPr>
        <w:pStyle w:val="Normal"/>
        <w:ind w:firstLine="426"/>
        <w:rPr/>
      </w:pPr>
      <w:r>
        <w:rPr>
          <w:rFonts w:cs="Times New Roman" w:ascii="Times New Roman" w:hAnsi="Times New Roman"/>
        </w:rPr>
        <w:t xml:space="preserve">Кроме того,  в психиатрии, мягко выражаясь, не поощряется психологизирование, под которым понимаются попытки логически обосновать и объяснить мысли, высказывания, поступки больного. Такой подход делает психиатрию чисто описательной наукой. занимающейся только симптоматикой. проявлениями болезней, но не их причинами. Уже по одному этому надеяться на понимание данной наукой природы душевных болезней нет никаких оснований. </w:t>
      </w:r>
    </w:p>
    <w:p>
      <w:pPr>
        <w:pStyle w:val="Normal"/>
        <w:ind w:firstLine="426"/>
        <w:rPr/>
      </w:pPr>
      <w:r>
        <w:rPr>
          <w:rFonts w:cs="Times New Roman" w:ascii="Times New Roman" w:hAnsi="Times New Roman"/>
        </w:rPr>
        <w:t xml:space="preserve">Общепризнанно, что для шизофреника его внутренний мир – ценность огромная настолько, что внешнее имеет гораздо меньшее значение: </w:t>
      </w:r>
      <w:r>
        <w:rPr>
          <w:rFonts w:cs="Times New Roman" w:ascii="Times New Roman" w:hAnsi="Times New Roman"/>
          <w:i/>
        </w:rPr>
        <w:t>не внутреннее приводится в соответствие с объективной реальностью, а окружающее интерпретируется в направлении, угодном миру внутреннему.</w:t>
      </w:r>
      <w:r>
        <w:rPr>
          <w:rFonts w:cs="Times New Roman" w:ascii="Times New Roman" w:hAnsi="Times New Roman"/>
        </w:rPr>
        <w:t xml:space="preserve"> Представления и мысли больного шизофренией более значительны для него, чем собственно реальность. Но ведь это – чистейшей воды мечтательность, через которую, по словам святых отцов, как через мостик, в душу проникает множество бесов!</w:t>
      </w:r>
    </w:p>
    <w:p>
      <w:pPr>
        <w:pStyle w:val="Normal"/>
        <w:ind w:firstLine="426"/>
        <w:rPr/>
      </w:pPr>
      <w:r>
        <w:rPr>
          <w:rFonts w:cs="Times New Roman" w:ascii="Times New Roman" w:hAnsi="Times New Roman"/>
        </w:rPr>
        <w:t>Аутизм, столь типичный для поведения шизоида и шизофреника – это ведь всего-навсего усердно рекламируемая некоторыми психоаналитическими школами самодостаточность, доведенная до своих логических пределов.</w:t>
      </w:r>
    </w:p>
    <w:p>
      <w:pPr>
        <w:pStyle w:val="Normal"/>
        <w:ind w:firstLine="426"/>
        <w:rPr/>
      </w:pPr>
      <w:r>
        <w:rPr>
          <w:rFonts w:cs="Times New Roman" w:ascii="Times New Roman" w:hAnsi="Times New Roman"/>
        </w:rPr>
        <w:t>Необычность мышления шизофреников, их манерность, переходящая в вычурность, при которой зрители не нужны вообще, прямо-таки кричат о том, что шизофреники считают себя людьми необычными, которых и походка, и мимика и жестикуляция должны отличать их от всех остальных хотя бы в собственных глазах (основание – своеволие).</w:t>
      </w:r>
    </w:p>
    <w:p>
      <w:pPr>
        <w:pStyle w:val="Normal"/>
        <w:ind w:firstLine="426"/>
        <w:rPr/>
      </w:pPr>
      <w:r>
        <w:rPr>
          <w:rFonts w:cs="Times New Roman" w:ascii="Times New Roman" w:hAnsi="Times New Roman"/>
        </w:rPr>
        <w:t>Самомнение проявляется различно, но как ни странно, именно оно является причиной бредовых построений. При этом кажется естественным: если человек резко отличается от окружающих в лучшую сторону, в сторону превосходства, то его должны сопровождать явные поклонения и рукоплескания – или скрытые преследования, травля, сводящие на нет плоды успехов (мечтательных).</w:t>
      </w:r>
    </w:p>
    <w:p>
      <w:pPr>
        <w:pStyle w:val="Normal"/>
        <w:ind w:firstLine="426"/>
        <w:rPr/>
      </w:pPr>
      <w:r>
        <w:rPr>
          <w:rFonts w:cs="Times New Roman" w:ascii="Times New Roman" w:hAnsi="Times New Roman"/>
        </w:rPr>
        <w:t>А самомнение естественно привлекает за собой своеволие, как один ряд необходимых составляющих шизофренического характера: мечтательность, своеволие, самомнение. Уберите хотя бы одно из означенных нравственных качеств, и от болезни останется только плохой характер.</w:t>
      </w:r>
    </w:p>
    <w:p>
      <w:pPr>
        <w:pStyle w:val="Normal"/>
        <w:ind w:firstLine="426"/>
        <w:rPr/>
      </w:pPr>
      <w:r>
        <w:rPr>
          <w:rFonts w:cs="Times New Roman" w:ascii="Times New Roman" w:hAnsi="Times New Roman"/>
        </w:rPr>
        <w:t>Иногда приходится слышать, что психические болезни попускаются, якобы, "для пользы души". Считаю, что о пользе душевного заболевания для человека после всего сказанного может говорить только тот, кто не имеет ни малейшего представления о сути болезни. А если принять катастрофическое влияние больного на микросоциум: семью, работу, то говорить просто становится не о чем.</w:t>
      </w:r>
    </w:p>
    <w:p>
      <w:pPr>
        <w:pStyle w:val="Normal"/>
        <w:ind w:firstLine="426"/>
        <w:rPr/>
      </w:pPr>
      <w:r>
        <w:rPr>
          <w:rFonts w:cs="Times New Roman" w:ascii="Times New Roman" w:hAnsi="Times New Roman"/>
        </w:rPr>
        <w:t>У невротика всегда обнаружится в характере заносчивость, парциальная или тотальная, а полиморфность  (многообразие) симптоматики, как и при истерии, определяется точкой приложения, выраженностью греха и его сочетанием с другими качествами.</w:t>
      </w:r>
    </w:p>
    <w:p>
      <w:pPr>
        <w:pStyle w:val="Normal"/>
        <w:ind w:firstLine="426"/>
        <w:rPr/>
      </w:pPr>
      <w:r>
        <w:rPr>
          <w:rFonts w:cs="Times New Roman" w:ascii="Times New Roman" w:hAnsi="Times New Roman"/>
        </w:rPr>
        <w:t>Об эпилепсии не говорю, поскольку ее причины лежат в так называемом "эпилептическом характере", который настолько типичен, что диагноз эпилепсии  может быть поставлен при бессудорожном течении болезни и не вызывать сомнения.</w:t>
      </w:r>
    </w:p>
    <w:p>
      <w:pPr>
        <w:pStyle w:val="Normal"/>
        <w:ind w:firstLine="426"/>
        <w:rPr/>
      </w:pPr>
      <w:r>
        <w:rPr>
          <w:rFonts w:cs="Times New Roman" w:ascii="Times New Roman" w:hAnsi="Times New Roman"/>
        </w:rPr>
        <w:t>Остальные психические заболевания достаточно просты, если смотреть на них сквозь призму святоотеческого учения о грехах. И мучаются эти больные, чаще всего, не из-за факта греха или его последствий, а из-за невозможности согрешать сколько душе угодно.</w:t>
      </w:r>
    </w:p>
    <w:p>
      <w:pPr>
        <w:pStyle w:val="Normal"/>
        <w:ind w:firstLine="426"/>
        <w:rPr/>
      </w:pPr>
      <w:r>
        <w:rPr>
          <w:rFonts w:cs="Times New Roman" w:ascii="Times New Roman" w:hAnsi="Times New Roman"/>
        </w:rPr>
        <w:t>Под силу ли разобраться во всем этом современному традиционному психиатру? Сомневаюсь.</w:t>
      </w:r>
    </w:p>
    <w:p>
      <w:pPr>
        <w:pStyle w:val="Normal"/>
        <w:ind w:firstLine="426"/>
        <w:rPr/>
      </w:pPr>
      <w:r>
        <w:rPr>
          <w:rFonts w:cs="Times New Roman" w:ascii="Times New Roman" w:hAnsi="Times New Roman"/>
        </w:rPr>
        <w:t>Есть еще одна, уже объективная, причина, по которой хотелось бы видеть занимающимся душевнобольными людьми именно священника, и которую нужно иметь ввиду любому врачу. Об этом говорил митрополит Виталий (Устинов). Святые отцы настойчиво предупреждают:</w:t>
      </w:r>
      <w:r>
        <w:rPr>
          <w:rFonts w:cs="Times New Roman" w:ascii="Times New Roman" w:hAnsi="Times New Roman"/>
          <w:i/>
        </w:rPr>
        <w:t xml:space="preserve"> если пастырь (в нашем случае – врач) относится с любовью к врачуемым, то, по законам любви, он разделит с ним труд перенесения скорбей и болезней; если же с осуждением – то Господь попустит незадачливому пастырю (врачу) впасть в те же согрешения, дабы не превозносился.</w:t>
      </w:r>
      <w:r>
        <w:rPr>
          <w:rFonts w:cs="Times New Roman" w:ascii="Times New Roman" w:hAnsi="Times New Roman"/>
        </w:rPr>
        <w:t xml:space="preserve"> Помимо этого, если несовершенный человек дерзнет обличать чьи-либо грехи, то возбуждающие эти грехи бесы нападут на него с удвоенной силой. В какой-то степени для священника, в зависимости от его собственного отношения, защитой от этой опасности является его сан.</w:t>
      </w:r>
    </w:p>
    <w:p>
      <w:pPr>
        <w:pStyle w:val="Normal"/>
        <w:ind w:firstLine="426"/>
        <w:rPr/>
      </w:pPr>
      <w:r>
        <w:rPr>
          <w:rFonts w:cs="Times New Roman" w:ascii="Times New Roman" w:hAnsi="Times New Roman"/>
        </w:rPr>
        <w:t>Болезни могут врачеваться или человеческими, или Божественными или бесовскими силами. К бесовским прибегать недопустимо, к человеческим – иногда непосильно. Остается Божеское заступление через обращение к таинствам. Это то, что можно сказать о душевных болезнях, где имеет место сознательное или бессознательное рабство греху.</w:t>
      </w:r>
    </w:p>
    <w:p>
      <w:pPr>
        <w:pStyle w:val="Normal"/>
        <w:ind w:firstLine="426"/>
        <w:rPr/>
      </w:pPr>
      <w:r>
        <w:rPr>
          <w:rFonts w:cs="Times New Roman" w:ascii="Times New Roman" w:hAnsi="Times New Roman"/>
        </w:rPr>
        <w:t>Соматически заболевания по своему развитию (патогенезу), существенно отличаются от болезней, имеющих исключительно душевную природу, вызывая объективные страдания, являющиеся следствием греха. Безропотное перенесение этих страданий можно рассматривать как воздаяние за грех во времени, устраняющее нужду в воздаянии за то же в вечности. Ввиду этого, потребно обнаружение греха (грехов), вызвавшего (вызвавших) болезнь. И труды покаяния, и собственно грех должны быть определены достаточно точно, ибо сколько ни кайся в трусости, опасливость не уменьшится, а разрешается на исповеди только исповеданный грех.</w:t>
      </w:r>
    </w:p>
    <w:p>
      <w:pPr>
        <w:pStyle w:val="Normal"/>
        <w:ind w:firstLine="426"/>
        <w:rPr>
          <w:rFonts w:ascii="Times New Roman" w:hAnsi="Times New Roman" w:cs="Times New Roman"/>
        </w:rPr>
      </w:pPr>
      <w:r>
        <w:rPr>
          <w:rFonts w:cs="Times New Roman" w:ascii="Times New Roman" w:hAnsi="Times New Roman"/>
        </w:rPr>
      </w:r>
    </w:p>
    <w:p>
      <w:pPr>
        <w:pStyle w:val="Normal"/>
        <w:ind w:firstLine="426"/>
        <w:jc w:val="center"/>
        <w:rPr>
          <w:rFonts w:ascii="Times New Roman" w:hAnsi="Times New Roman" w:cs="Times New Roman"/>
        </w:rPr>
      </w:pPr>
      <w:r>
        <w:rPr>
          <w:rFonts w:cs="Times New Roman" w:ascii="Times New Roman" w:hAnsi="Times New Roman"/>
        </w:rPr>
        <w:t>* * *</w:t>
      </w:r>
    </w:p>
    <w:p>
      <w:pPr>
        <w:pStyle w:val="Normal"/>
        <w:ind w:firstLine="426"/>
        <w:rPr/>
      </w:pPr>
      <w:r>
        <w:rPr>
          <w:rFonts w:cs="Times New Roman" w:ascii="Times New Roman" w:hAnsi="Times New Roman"/>
        </w:rPr>
        <w:t>Вернемся к собственно соматическим (телесным) болезням.</w:t>
      </w:r>
    </w:p>
    <w:p>
      <w:pPr>
        <w:pStyle w:val="Normal"/>
        <w:ind w:firstLine="426"/>
        <w:rPr/>
      </w:pPr>
      <w:r>
        <w:rPr>
          <w:rFonts w:cs="Times New Roman" w:ascii="Times New Roman" w:hAnsi="Times New Roman"/>
        </w:rPr>
        <w:t>Всякому известны состояния, возникающие в ситуациях опасных, радостных или просто небезразличных для человека.</w:t>
      </w:r>
    </w:p>
    <w:p>
      <w:pPr>
        <w:pStyle w:val="Normal"/>
        <w:ind w:firstLine="426"/>
        <w:rPr/>
      </w:pPr>
      <w:r>
        <w:rPr>
          <w:rFonts w:cs="Times New Roman" w:ascii="Times New Roman" w:hAnsi="Times New Roman"/>
        </w:rPr>
        <w:t>Предвкушение свидания, очевидно подготавливаемое нападение, ожидание экзамена – все влечет за собой учащение дыхания и сердцебиения, но учащение дыхательных движений и частоты сердечных сокращений – это наименее дифференцированное проявление активизации организма. Во всех трех упомянутых случаях они могут быть одинаковыми, но готовность организма к функционированию ими не ограничивается. Она находит отражение в изменении биохимии практически всего организма, и эти изменения будут строго специфичны в каждом отдельном случае, и в тоже время не просто сходными, а практически одинаковыми у разных людей, если вызваны одной причиной. Специфически изменения в организме человека вызывает не только реальная ситуация, но и мысленное представление о ней, которое всегда бывает условно приятным: уклонение от опасности, торжество над врагом, совершение великих дел... На всякое представление тело послушно приводит в готовность свои специфические ресурсы, реагирует одинаково и с  качественно одинаковым результатом.</w:t>
      </w:r>
    </w:p>
    <w:p>
      <w:pPr>
        <w:pStyle w:val="Normal"/>
        <w:ind w:firstLine="426"/>
        <w:rPr/>
      </w:pPr>
      <w:r>
        <w:rPr>
          <w:rFonts w:cs="Times New Roman" w:ascii="Times New Roman" w:hAnsi="Times New Roman"/>
        </w:rPr>
        <w:t>Возможно, сказанное покажется несколько непривычным. Но ведь никого не удивляют одинаковые мимика и жесты у людей разных, но пребывающих в одинаковом эмоциональном состоянии. При этом видимые мимика и жесты настолько специфичны для того или иного качества, что их видимое наличие легко позволяет различать невидимые глазом эмоциональные состояния и черты характера. Так, например, застенчивость часто проявляется тем, что человек ставит стопы ног при ходьбе носками внутрь, а склонный к самолюбованию – избыточно выворачивает их наружу; сосредоточенности, напряженности мысли сопутствуют вертикальные складки в центре лба, а горизонтальные складки на лбу говорят о эмоциональной напряженности. Скрещенные на груди руки ("наполеоновская поза") обычны для людей самоуверенных, самонадеянных; склоненная набок голова, при нормальном зрении, может свидетельствовать о саможалении, а выпячивание вперед тазового пояса – о задиристости и т.д. Таких внешних признаков внутреннего состояния достаточно много.</w:t>
      </w:r>
    </w:p>
    <w:p>
      <w:pPr>
        <w:pStyle w:val="Normal"/>
        <w:ind w:firstLine="426"/>
        <w:rPr/>
      </w:pPr>
      <w:r>
        <w:rPr>
          <w:rFonts w:cs="Times New Roman" w:ascii="Times New Roman" w:hAnsi="Times New Roman"/>
        </w:rPr>
        <w:t>Аналогичное положение и с болезнями: с одной стороны – болезни вызываются грехами, а с другой – сами болезни свидетельствуют о вызвавшем их грехе.</w:t>
      </w:r>
    </w:p>
    <w:p>
      <w:pPr>
        <w:pStyle w:val="Normal"/>
        <w:ind w:firstLine="426"/>
        <w:rPr/>
      </w:pPr>
      <w:r>
        <w:rPr>
          <w:rFonts w:cs="Times New Roman" w:ascii="Times New Roman" w:hAnsi="Times New Roman"/>
        </w:rPr>
        <w:t>Конечно, вместить все разнообразие воздействия греха на тело в рамках небольшой брошюры не представляется возможным, но на некоторые формы болезнетворного взаимодействия тела и греха указать необходимо:</w:t>
      </w:r>
    </w:p>
    <w:p>
      <w:pPr>
        <w:pStyle w:val="Normal"/>
        <w:ind w:firstLine="426"/>
        <w:rPr/>
      </w:pPr>
      <w:r>
        <w:rPr>
          <w:rFonts w:cs="Times New Roman" w:ascii="Times New Roman" w:hAnsi="Times New Roman"/>
        </w:rPr>
        <w:t>1. Ошибка, при которой начавшееся выполнение той или иной функции резко пресекается прежде ее завершения (бегун стартует на 100 метров и через 10 метров бьется в невидимую стеклянную стену).</w:t>
      </w:r>
    </w:p>
    <w:p>
      <w:pPr>
        <w:pStyle w:val="Normal"/>
        <w:ind w:firstLine="426"/>
        <w:rPr/>
      </w:pPr>
      <w:r>
        <w:rPr>
          <w:rFonts w:cs="Times New Roman" w:ascii="Times New Roman" w:hAnsi="Times New Roman"/>
        </w:rPr>
        <w:t>2. Подавление возникающих греховных действий протестов волевым усилием на любом этапе, в любом  их звене с сохранением согласия на согрешение.</w:t>
      </w:r>
    </w:p>
    <w:p>
      <w:pPr>
        <w:pStyle w:val="Normal"/>
        <w:ind w:firstLine="426"/>
        <w:rPr/>
      </w:pPr>
      <w:r>
        <w:rPr>
          <w:rFonts w:cs="Times New Roman" w:ascii="Times New Roman" w:hAnsi="Times New Roman"/>
        </w:rPr>
        <w:t>3.Нарушение функций из-за переистощения, вызванного выполнением эмоционально запретных функций; обычно имеет спастический характер.</w:t>
      </w:r>
    </w:p>
    <w:p>
      <w:pPr>
        <w:pStyle w:val="Normal"/>
        <w:ind w:firstLine="426"/>
        <w:rPr/>
      </w:pPr>
      <w:r>
        <w:rPr>
          <w:rFonts w:cs="Times New Roman" w:ascii="Times New Roman" w:hAnsi="Times New Roman"/>
        </w:rPr>
        <w:t>4. Функциональное истощение одной из функциональных систем из-за постоянной перегрузки.</w:t>
      </w:r>
    </w:p>
    <w:p>
      <w:pPr>
        <w:pStyle w:val="Normal"/>
        <w:ind w:firstLine="426"/>
        <w:rPr/>
      </w:pPr>
      <w:r>
        <w:rPr>
          <w:rFonts w:cs="Times New Roman" w:ascii="Times New Roman" w:hAnsi="Times New Roman"/>
        </w:rPr>
        <w:t>5. Гипертрофия органа из-за  нагрузок, превышающих  физиологические возможности организма.</w:t>
      </w:r>
    </w:p>
    <w:p>
      <w:pPr>
        <w:pStyle w:val="Normal"/>
        <w:ind w:firstLine="426"/>
        <w:rPr/>
      </w:pPr>
      <w:r>
        <w:rPr>
          <w:rFonts w:cs="Times New Roman" w:ascii="Times New Roman" w:hAnsi="Times New Roman"/>
        </w:rPr>
        <w:t>6. Общее переистощение из-за постоянной длительной функциональной напряженности.</w:t>
      </w:r>
    </w:p>
    <w:p>
      <w:pPr>
        <w:pStyle w:val="Normal"/>
        <w:ind w:firstLine="426"/>
        <w:rPr/>
      </w:pPr>
      <w:r>
        <w:rPr>
          <w:rFonts w:cs="Times New Roman" w:ascii="Times New Roman" w:hAnsi="Times New Roman"/>
        </w:rPr>
        <w:t xml:space="preserve">Вообще в соматизации болезни имеет место общий принцип, согласно которому заинтересованными оказываются те системы, чьи задачи во внутренней среде организма по своему характеру сходны с несовершенными (или незавершенными) действиями во внешней среде; те, которые активизируются одинаковыми преобладающими качествами. В соматизации воплощается то общее настроение души (настрой на какое-либо качество), которое необходимо для совершения того или иного поступка. Здесь имеет место, если можно так выразиться, не </w:t>
      </w:r>
      <w:r>
        <w:rPr>
          <w:rFonts w:cs="Times New Roman" w:ascii="Times New Roman" w:hAnsi="Times New Roman"/>
          <w:i/>
        </w:rPr>
        <w:t>душевное</w:t>
      </w:r>
      <w:r>
        <w:rPr>
          <w:rFonts w:cs="Times New Roman" w:ascii="Times New Roman" w:hAnsi="Times New Roman"/>
        </w:rPr>
        <w:t xml:space="preserve"> настроение, а </w:t>
      </w:r>
      <w:r>
        <w:rPr>
          <w:rFonts w:cs="Times New Roman" w:ascii="Times New Roman" w:hAnsi="Times New Roman"/>
          <w:i/>
        </w:rPr>
        <w:t>телесное</w:t>
      </w:r>
      <w:r>
        <w:rPr>
          <w:rFonts w:cs="Times New Roman" w:ascii="Times New Roman" w:hAnsi="Times New Roman"/>
        </w:rPr>
        <w:t xml:space="preserve"> настроение. Можно разозлить себя, настроившись на злость, на обиду и пр., но если они не проявляются вовне, они </w:t>
      </w:r>
      <w:r>
        <w:rPr>
          <w:rFonts w:cs="Times New Roman" w:ascii="Times New Roman" w:hAnsi="Times New Roman"/>
          <w:i/>
        </w:rPr>
        <w:t>соматизируются</w:t>
      </w:r>
      <w:r>
        <w:rPr>
          <w:rFonts w:cs="Times New Roman" w:ascii="Times New Roman" w:hAnsi="Times New Roman"/>
        </w:rPr>
        <w:t>.</w:t>
      </w:r>
    </w:p>
    <w:p>
      <w:pPr>
        <w:pStyle w:val="Normal"/>
        <w:ind w:firstLine="426"/>
        <w:rPr/>
      </w:pPr>
      <w:r>
        <w:rPr>
          <w:rFonts w:cs="Times New Roman" w:ascii="Times New Roman" w:hAnsi="Times New Roman"/>
        </w:rPr>
        <w:t>Вот и получается что, грех бьет душу со всех сторон, а запутавшаяся и ослабевшая душа вольно или невольно  заставляет мучиться и тело. Разорвать этот порочный, сплетенный бесами, круг было бы легко, если бы этому не противились сами больные, если бы в подавляющем большинстве случаев они не становились противниками врачу и союзниками бесам. Лучше всего позиция этих больных сформулировано алкоголиками:</w:t>
      </w:r>
    </w:p>
    <w:p>
      <w:pPr>
        <w:pStyle w:val="Normal"/>
        <w:ind w:firstLine="426"/>
        <w:rPr/>
      </w:pPr>
      <w:r>
        <w:rPr>
          <w:rFonts w:cs="Times New Roman" w:ascii="Times New Roman" w:hAnsi="Times New Roman"/>
        </w:rPr>
        <w:t xml:space="preserve">– </w:t>
      </w:r>
      <w:r>
        <w:rPr>
          <w:rFonts w:cs="Times New Roman" w:ascii="Times New Roman" w:hAnsi="Times New Roman"/>
        </w:rPr>
        <w:t>Ты, доктор, сделай, чтоб у меня голова не болела и печенка не разрушалась, а  выпивать чтобы я мог сколько захочу. И будешь ты мне лучший друг и товарищ!</w:t>
      </w:r>
    </w:p>
    <w:p>
      <w:pPr>
        <w:pStyle w:val="Normal"/>
        <w:ind w:firstLine="426"/>
        <w:rPr/>
      </w:pPr>
      <w:r>
        <w:rPr>
          <w:rFonts w:cs="Times New Roman" w:ascii="Times New Roman" w:hAnsi="Times New Roman"/>
        </w:rPr>
        <w:t>И вот, приходится такого упирающегося больного тянуть... Сильно потянешь – веревка оборвется, слабо – движения не будет. И приходится балансировать уже не столько между небом и землей, сколько между раем и адом.</w:t>
      </w:r>
    </w:p>
    <w:p>
      <w:pPr>
        <w:pStyle w:val="Normal"/>
        <w:ind w:firstLine="426"/>
        <w:rPr/>
      </w:pPr>
      <w:r>
        <w:rPr>
          <w:rFonts w:cs="Times New Roman" w:ascii="Times New Roman" w:hAnsi="Times New Roman"/>
        </w:rPr>
        <w:t>Конечно, задача психотерапевта гораздо легче: если ему удается уменьшить последствия греха или обезопасить загнивающее  чисто внешними средствами – уже успех.</w:t>
      </w:r>
    </w:p>
    <w:p>
      <w:pPr>
        <w:pStyle w:val="Normal"/>
        <w:ind w:firstLine="426"/>
        <w:rPr/>
      </w:pPr>
      <w:r>
        <w:rPr>
          <w:rFonts w:cs="Times New Roman" w:ascii="Times New Roman" w:hAnsi="Times New Roman"/>
        </w:rPr>
        <w:t>Но для больного гораздо лучше было бы, если бы с ним занимался священник, как обладающий духовным знанием. Конечно, никаким благословением или приказом человека духовным не сделаешь, но и далеко не все врачи имеют достаточные для своей работы знания и опыт, но чисто практически – священник полезнее для больного чем врач. Почему?</w:t>
      </w:r>
    </w:p>
    <w:p>
      <w:pPr>
        <w:pStyle w:val="Normal"/>
        <w:ind w:firstLine="426"/>
        <w:rPr/>
      </w:pPr>
      <w:r>
        <w:rPr>
          <w:rFonts w:cs="Times New Roman" w:ascii="Times New Roman" w:hAnsi="Times New Roman"/>
        </w:rPr>
        <w:t>1. Психотерапевт в своей работе пользуется представлениями о душе ограниченными, с одной стороны, материалистическим подходом (материя первична), с другой стороны – рассуждениями поврежденного грехом ума.</w:t>
      </w:r>
    </w:p>
    <w:p>
      <w:pPr>
        <w:pStyle w:val="Normal"/>
        <w:ind w:firstLine="426"/>
        <w:rPr/>
      </w:pPr>
      <w:r>
        <w:rPr>
          <w:rFonts w:cs="Times New Roman" w:ascii="Times New Roman" w:hAnsi="Times New Roman"/>
        </w:rPr>
        <w:t xml:space="preserve">2. Больной выступает как жертва </w:t>
      </w:r>
      <w:r>
        <w:rPr>
          <w:rFonts w:cs="Times New Roman" w:ascii="Times New Roman" w:hAnsi="Times New Roman"/>
          <w:i/>
        </w:rPr>
        <w:t>безликой</w:t>
      </w:r>
      <w:r>
        <w:rPr>
          <w:rFonts w:cs="Times New Roman" w:ascii="Times New Roman" w:hAnsi="Times New Roman"/>
        </w:rPr>
        <w:t xml:space="preserve"> </w:t>
      </w:r>
      <w:r>
        <w:rPr>
          <w:rFonts w:cs="Times New Roman" w:ascii="Times New Roman" w:hAnsi="Times New Roman"/>
          <w:i/>
        </w:rPr>
        <w:t>болезни,</w:t>
      </w:r>
      <w:r>
        <w:rPr>
          <w:rFonts w:cs="Times New Roman" w:ascii="Times New Roman" w:hAnsi="Times New Roman"/>
        </w:rPr>
        <w:t xml:space="preserve"> причины которой не всегда ясны и лечение зависит от опыта врача, а при </w:t>
      </w:r>
      <w:r>
        <w:rPr>
          <w:rFonts w:cs="Times New Roman" w:ascii="Times New Roman" w:hAnsi="Times New Roman"/>
          <w:i/>
        </w:rPr>
        <w:t>духовно-нравственной</w:t>
      </w:r>
      <w:r>
        <w:rPr>
          <w:rFonts w:cs="Times New Roman" w:ascii="Times New Roman" w:hAnsi="Times New Roman"/>
        </w:rPr>
        <w:t xml:space="preserve"> оценке болезни, – причины, во-первых, определены, во-вторых, находятся в произволении человека.</w:t>
      </w:r>
    </w:p>
    <w:p>
      <w:pPr>
        <w:pStyle w:val="Normal"/>
        <w:ind w:firstLine="426"/>
        <w:rPr/>
      </w:pPr>
      <w:r>
        <w:rPr>
          <w:rFonts w:cs="Times New Roman" w:ascii="Times New Roman" w:hAnsi="Times New Roman"/>
        </w:rPr>
        <w:t>3. Надежда на лекарства заменяется надеждой на милость Божию; впрочем, полезность лекарств никто не отрицает, они выполняют роль костыликов для учащегося ходить, которые помогают, но сами по себе ходьбе не учат.</w:t>
      </w:r>
    </w:p>
    <w:p>
      <w:pPr>
        <w:pStyle w:val="Normal"/>
        <w:ind w:firstLine="426"/>
        <w:rPr/>
      </w:pPr>
      <w:r>
        <w:rPr>
          <w:rFonts w:cs="Times New Roman" w:ascii="Times New Roman" w:hAnsi="Times New Roman"/>
        </w:rPr>
        <w:t>4. Общие разглагольствования психотерапевта и длительные психоаналитические сеансы заменяются исповедью конкретных грехов и раскаянием в них.</w:t>
      </w:r>
    </w:p>
    <w:p>
      <w:pPr>
        <w:pStyle w:val="Normal"/>
        <w:ind w:firstLine="426"/>
        <w:rPr/>
      </w:pPr>
      <w:r>
        <w:rPr>
          <w:rFonts w:cs="Times New Roman" w:ascii="Times New Roman" w:hAnsi="Times New Roman"/>
        </w:rPr>
        <w:t>5. Самостоятельные и самонадеянные попытки собственным разумом переиграть бесов на их же (мысленной) территории, заменяются надеждой на помощь Божию и заступление.</w:t>
      </w:r>
    </w:p>
    <w:p>
      <w:pPr>
        <w:pStyle w:val="Normal"/>
        <w:ind w:firstLine="426"/>
        <w:rPr/>
      </w:pPr>
      <w:r>
        <w:rPr>
          <w:rFonts w:cs="Times New Roman" w:ascii="Times New Roman" w:hAnsi="Times New Roman"/>
        </w:rPr>
        <w:t>Административно определять объем пастырской или врачебной помощи больному нецелесообразно, т.к. она может проникать во все сферы жизни и деятельности больного. Это и указание на наличие болезни в ее доклинический период, это и указание на умолчание о грехах, приводящих к болезни, во время исповеди, это и научение тому, что не грех постыден, а содружество с ним, желание оправдывать его, и многое другое, что зависит не столько от медицинской образованности пастырей и врачей, сколько от их внимания к больным, от их духовности. А духовность рукоположением не присвоишь и дипломом не оценишь.</w:t>
      </w:r>
    </w:p>
    <w:p>
      <w:pPr>
        <w:pStyle w:val="Normal"/>
        <w:ind w:firstLine="426"/>
        <w:rPr/>
      </w:pPr>
      <w:r>
        <w:rPr>
          <w:rFonts w:cs="Times New Roman" w:ascii="Times New Roman" w:hAnsi="Times New Roman"/>
        </w:rPr>
        <w:t xml:space="preserve">Врач должен помогать. Но помощь – это со-действие  тому, кто </w:t>
      </w:r>
      <w:r>
        <w:rPr>
          <w:rFonts w:cs="Times New Roman" w:ascii="Times New Roman" w:hAnsi="Times New Roman"/>
          <w:i/>
        </w:rPr>
        <w:t>действует</w:t>
      </w:r>
      <w:r>
        <w:rPr>
          <w:rFonts w:cs="Times New Roman" w:ascii="Times New Roman" w:hAnsi="Times New Roman"/>
        </w:rPr>
        <w:t xml:space="preserve"> </w:t>
      </w:r>
      <w:r>
        <w:rPr>
          <w:rFonts w:cs="Times New Roman" w:ascii="Times New Roman" w:hAnsi="Times New Roman"/>
          <w:i/>
        </w:rPr>
        <w:t>сам</w:t>
      </w:r>
      <w:r>
        <w:rPr>
          <w:rFonts w:cs="Times New Roman" w:ascii="Times New Roman" w:hAnsi="Times New Roman"/>
        </w:rPr>
        <w:t xml:space="preserve">, кто  хоть что-то делает. Помощь не ограничивает свободу и волю человека. Так кто же я такой, чтобы </w:t>
      </w:r>
      <w:r>
        <w:rPr>
          <w:rFonts w:cs="Times New Roman" w:ascii="Times New Roman" w:hAnsi="Times New Roman"/>
          <w:i/>
        </w:rPr>
        <w:t>заставлять</w:t>
      </w:r>
      <w:r>
        <w:rPr>
          <w:rFonts w:cs="Times New Roman" w:ascii="Times New Roman" w:hAnsi="Times New Roman"/>
        </w:rPr>
        <w:t xml:space="preserve"> человека делать что он не хочет? И у кого на это хватит сил?</w:t>
      </w:r>
    </w:p>
    <w:p>
      <w:pPr>
        <w:pStyle w:val="Normal"/>
        <w:ind w:firstLine="426"/>
        <w:rPr/>
      </w:pPr>
      <w:r>
        <w:rPr>
          <w:rFonts w:cs="Times New Roman" w:ascii="Times New Roman" w:hAnsi="Times New Roman"/>
        </w:rPr>
        <w:t>В результате применения пастырем или врачом предлагаемой методики, больной приобретает возможность возвратить утраченное душевное и телесное здоровье, или обрести силы на благодушное перенесение болезни.</w:t>
      </w:r>
    </w:p>
    <w:p>
      <w:pPr>
        <w:pStyle w:val="Normal"/>
        <w:ind w:firstLine="426"/>
        <w:rPr/>
      </w:pPr>
      <w:r>
        <w:rPr>
          <w:rFonts w:cs="Times New Roman" w:ascii="Times New Roman" w:hAnsi="Times New Roman"/>
        </w:rPr>
        <w:t>Хочется обратить внимание на то, что когда речь идет о возможности возвратить душевное здоровье, имеется ввиду именно возвращение того, чем обладал человек и что насилием, обманом или лестью похищено, того, чем сохраняется или возвращается здоровье души: добродетелей, положительных нравственных качеств. И если исходить из того, что всякое зло – это  отрицание наличествующего добра, то, значит, любой согрешающий человек изначально имел потенциал добродетелей, которых лишился, но без наличия которых просто не мог бы сформироваться ни один грех. Таким образом, получается, что скупость – это отрицание щедрости, блудливость – целомудрия, тщеславие – скромности. Но добродетели грехом хотя и отрицаются, но не уничтожаются, а извращаются, и грех действует, паразитируя на силах добродетелей, придавая им противоестественное направление.</w:t>
      </w:r>
    </w:p>
    <w:p>
      <w:pPr>
        <w:pStyle w:val="Normal"/>
        <w:ind w:firstLine="426"/>
        <w:rPr/>
      </w:pPr>
      <w:r>
        <w:rPr>
          <w:rFonts w:cs="Times New Roman" w:ascii="Times New Roman" w:hAnsi="Times New Roman"/>
        </w:rPr>
        <w:t>И глядя на отъявленного мерзавца, можно безо всякой иронии поражаться тому,  какими великими добродетелями одарил его Создатель изначально; видя уродство душевное, можно лишь предполагать, насколько прекрасной была создана данная душа, и как много у нее отняли.</w:t>
      </w:r>
    </w:p>
    <w:p>
      <w:pPr>
        <w:pStyle w:val="Normal"/>
        <w:ind w:firstLine="426"/>
        <w:rPr/>
      </w:pPr>
      <w:r>
        <w:rPr>
          <w:rFonts w:cs="Times New Roman" w:ascii="Times New Roman" w:hAnsi="Times New Roman"/>
        </w:rPr>
        <w:t>Пребывать в греховном, по выражению святых отцов, "нижеестественном" состоянии или противостоять ему – дело произволения человека, которое состоит не в бухгалтерском перечислении греховных поступков на исповеди, а в изменении отношения к греховным мыслям, желаниям и поступкам. Святые отцы учат, что это доступный и посильный всем путь обретения первозданной красоты и здоровья души, и до конца своей земной жизни человек не лишен возможности встать на этот путь.</w:t>
      </w:r>
    </w:p>
    <w:p>
      <w:pPr>
        <w:pStyle w:val="Normal"/>
        <w:ind w:firstLine="426"/>
        <w:jc w:val="center"/>
        <w:rPr>
          <w:rFonts w:ascii="Times New Roman" w:hAnsi="Times New Roman" w:cs="Times New Roman"/>
        </w:rPr>
      </w:pPr>
      <w:r>
        <w:rPr>
          <w:rFonts w:cs="Times New Roman" w:ascii="Times New Roman" w:hAnsi="Times New Roman"/>
        </w:rPr>
      </w:r>
    </w:p>
    <w:p>
      <w:pPr>
        <w:pStyle w:val="Normal"/>
        <w:ind w:firstLine="426"/>
        <w:jc w:val="center"/>
        <w:rPr>
          <w:rFonts w:ascii="Times New Roman" w:hAnsi="Times New Roman" w:cs="Times New Roman"/>
          <w:b/>
          <w:b/>
          <w:sz w:val="56"/>
        </w:rPr>
      </w:pPr>
      <w:r>
        <w:rPr>
          <w:rFonts w:cs="Times New Roman" w:ascii="Times New Roman" w:hAnsi="Times New Roman"/>
          <w:b/>
          <w:sz w:val="56"/>
        </w:rPr>
        <w:t>О грехе</w:t>
      </w:r>
    </w:p>
    <w:p>
      <w:pPr>
        <w:pStyle w:val="Normal"/>
        <w:ind w:firstLine="426"/>
        <w:rPr/>
      </w:pPr>
      <w:r>
        <w:rPr>
          <w:rFonts w:cs="Times New Roman" w:ascii="Times New Roman" w:hAnsi="Times New Roman"/>
        </w:rPr>
        <w:t xml:space="preserve">При всем разнообразии грехов, вне зависимости от их приложения в жизни и положения на древе греха, для их совершения необходимо наличие </w:t>
      </w:r>
      <w:r>
        <w:rPr>
          <w:rFonts w:cs="Times New Roman" w:ascii="Times New Roman" w:hAnsi="Times New Roman"/>
          <w:i/>
        </w:rPr>
        <w:t>греховности</w:t>
      </w:r>
      <w:r>
        <w:rPr>
          <w:rFonts w:cs="Times New Roman" w:ascii="Times New Roman" w:hAnsi="Times New Roman"/>
        </w:rPr>
        <w:t>. Греховность – это возникшее при совершении первородного греха нашими прародителями и ставшее привычным обращение внимания и желания к внешнему. Чем большей желательной и мыслительной силами одарена при создании душа человека, тем более напряженной будет и его греховность, и тем больше вероятность совершения человеком конкретных грехов. Соотношение общей греховности и конкретного греха можно уподобить соотношению между давлением жидкости в трубе и ее прорывами в слабых местах: такой прорыв более вероятен при высоком давлении и совершенно невозможен, если давления нет. Понимание этого отразилось в поговорке "Где тонко, там и рвется". "Починка трубы" в данном конкретном месте не устраняет возможность аварии, пока сохраняется давление. Точно так же человек, чья греховность воплощалась в чревоугодии, может "починить" трубу и ограничить прием пищи, но тогда греховность "прорвет трубу" раздражительностью, жадностью, а "починка" в этих местах "прорвет ту же самую трубу" тщеславием, самолюбованием и проч. Так будет продолжаться, пока греховность наличествует.</w:t>
      </w:r>
    </w:p>
    <w:p>
      <w:pPr>
        <w:pStyle w:val="Normal"/>
        <w:ind w:firstLine="426"/>
        <w:rPr/>
      </w:pPr>
      <w:r>
        <w:rPr>
          <w:rFonts w:cs="Times New Roman" w:ascii="Times New Roman" w:hAnsi="Times New Roman"/>
        </w:rPr>
        <w:t xml:space="preserve">Человек, для которого нравственные ценности являются первостепенными, разумеется, тоже обращает внимание на внешнее, но только </w:t>
      </w:r>
      <w:r>
        <w:rPr>
          <w:rFonts w:cs="Times New Roman" w:ascii="Times New Roman" w:hAnsi="Times New Roman"/>
          <w:i/>
        </w:rPr>
        <w:t>как на средство</w:t>
      </w:r>
      <w:r>
        <w:rPr>
          <w:rFonts w:cs="Times New Roman" w:ascii="Times New Roman" w:hAnsi="Times New Roman"/>
        </w:rPr>
        <w:t xml:space="preserve"> выполнения им заповедей. Он не устремляется к внешнему с вожделением и протестом, а с терпением принимает окружающее. Для всех остальных внешнее, или какая-то его часть, является самостоятельной и окончательной целью. В связи с тем, что эти люди действуют без учета нравственной ценности своих поступков, поступки закономерно оказываются безнравственными (в положительном значении этого слова, т.е. зло- а не благонравными).</w:t>
      </w:r>
    </w:p>
    <w:p>
      <w:pPr>
        <w:pStyle w:val="Normal"/>
        <w:ind w:firstLine="426"/>
        <w:rPr/>
      </w:pPr>
      <w:r>
        <w:rPr>
          <w:rFonts w:cs="Times New Roman" w:ascii="Times New Roman" w:hAnsi="Times New Roman"/>
        </w:rPr>
        <w:t>Всякий человек состоит из души и тела, которым душа пользуется для достижения желаемого или потребного. Различие в природе души и тела, разумеется, влечет за собой различие в том, что потребно для их существования, здоровья и жизни. Материальное тело, естественно, стремится к материальному миру, который необходим только для поддержания его существования, а душа, также естественно, стремится к духовным ценностям, которые необходимы для поддержания ее жизни, точно также и пища и питье – для поддержания жизни телесной. По устройству телесному человек весьма близок к бессловесным существам, а по устройству душевному резко отличается от них не столько наличием интеллекта, сколько способностью различать добро и зло. Поэтому справедливо говорить, что человек, круг интересов которого ограничен удовлетворением физиологических потребностей, живет животной жизнью, как животное, как скотина. К физиологическим потребностям относятся не только потребность в пище, питие и воспроизведении, но и потребность видеть, слышать, обонять, осязать и ощущать свое собственное тело. Но телесные ощущения не способны насытить душу и само стремление к ним об этом свидетельствует, ибо сытый человек не ищет пищи. Поэтому желание сделать эти ощущения более тонкими и разнообразными при помощи искусства свидетельствует не о наличии духовных интересов и не о богатой душевной жизни, а о желании сделать более утонченными, эстетизировать животные потребности. Именно удовлетворению животных, а не душевных потребностей и служат современные телевидение, кино, театр, живопись и литература. Удовлетворение потребностей и услаждение этим удовлетворением свойственно не только человеку, но и любому животному. Человеку свойственно во внешнем мире стремиться к тому, что напечатлевается в его душе через органы чувств его же вниманием и желанием, ему всегда свойственно воплощать в жизни свое внутреннее расположение.</w:t>
      </w:r>
    </w:p>
    <w:p>
      <w:pPr>
        <w:pStyle w:val="Normal"/>
        <w:ind w:firstLine="426"/>
        <w:rPr/>
      </w:pPr>
      <w:r>
        <w:rPr>
          <w:rFonts w:cs="Times New Roman" w:ascii="Times New Roman" w:hAnsi="Times New Roman"/>
        </w:rPr>
        <w:t>Таким образом, можно сказать, что всякий грех является воплощением греховности, воплощением устремленности желаний и внимания человека ко внешнему. Будучи направлен на внешнее и во внешнее, всякий грех представляет из себе ту или иную форму самоутверждения человека в окружающем мире, способ расширения границ своего влияния и возможностей. На границе между сферой влияния человека и остальным миром обычно возникают неприятные, ему неподвластные ситуации, возникают конфликты. Расширение сферы влияния позволяет включить в нее конфликтные зоны, разрешить возникшие конфликты. Но при расширении сферы личного влияния увеличивается протяженность ее границ и неизбежно возрастает число возникающих конфликтов. Поскольку такое "расширение" используется для получения приятных ощущений, постольку вредность греха не сразу делается очевидной. Святые отцы говорят, что всякий грех либо льстит душе, либо ласкает тело; что всякий грех сладок и приятен, а плоды его горьки, отвратительны и непереносимы. При совершении любых поступков человек руководствуется либо нравственными соображениями и ищет душевной пользы, либо, условно говоря, пренебрегает нравственностью. Условно – только потому, что его поведение все равно определяется нравственными качествами, но отрицательными (ложь, жадность, хвастливость и т.д.). При этом он как в одном, так и в другом случае, приобретает навык в совершении определенных поступков, они делаются для него привычными.</w:t>
      </w:r>
    </w:p>
    <w:p>
      <w:pPr>
        <w:pStyle w:val="Normal"/>
        <w:ind w:firstLine="426"/>
        <w:rPr/>
      </w:pPr>
      <w:r>
        <w:rPr>
          <w:rFonts w:cs="Times New Roman" w:ascii="Times New Roman" w:hAnsi="Times New Roman"/>
        </w:rPr>
        <w:t>При безнравственном поведении осуществляется рост греха. Этот рост проходит три основные ступени. Первая ступень характеризуется соразмерностью поведения человека и причиной, которой оно вызвано (сильно обидели – сильно обиделся, слегка обидели – слегка обиделся). А на второй ступени соразмерность исчезает (сильно обидели –  сильно обиделся, слегка обидели – а обиделся все равно сильно). На третьей ступени, когда грех возрастает до уровня страсти и порабощает себе человека, обидчик уже не нужен – человек сам упорно ищет и находит на что обидеться, чем похвастаться, на чем сорвать злость, по какому поводу напиться и т.д. В связи с тем, что в природе человека заложено свойство склоняться к добру, многие люди, приверженные к тем или иным грехам, пытаются доказать, что в грехе нет ничего плохого, поскольку признав его худость, они уже не смогут бездумно рабствовать (ему) греху. Другие люди просто отмечают в себе наличие греха, желая его не видеть и не противостоять ему. Как правило, это относится к тем грехам, которые сделались настолько обычными для человека, что им уже не замечаются. Поэтому отрицание человеком какого-либо греха в себе рассматривалось Святыми отцами как неоспоримое свидетельство наличия и выраженности в нем именно отрицаемого им греха. Оправдывая свои грехи, люди часто ссылаются на их естественность и, следовательно, узаконенность согрешений. Несостоятельность такого утверждения делается очевидной даже при самом поверхностном рассмотрении того действия, которое оказывает грех на душу человека, на человека в целом. Например, обидчивость сопровождается эмоциональным состоянием, которое характеризуется зависимостью, напряженностью, смущением, сомнениями, стыдом и страхом. Но этот же эмоциональный фон сопутствует и трусости, и хвастливости, и жадности, и всякому другому греху. Вызывается это эмоциональное состояние только у тех людей, у которых естественная душевная чувствительность не притуплена грехом, у которых душа сохранила способность ощущать и, следовательно, сохранила еще жизнь, ибо все живое ощущает, а теряет эту способность – умершее. Очерченное эмоциональное состояние можно обозначить одним словом – дискомфорт. Выраженный дискомфорт можно обозначить словом "</w:t>
      </w:r>
      <w:r>
        <w:rPr>
          <w:rFonts w:cs="Times New Roman" w:ascii="Times New Roman" w:hAnsi="Times New Roman"/>
          <w:i/>
        </w:rPr>
        <w:t>боль</w:t>
      </w:r>
      <w:r>
        <w:rPr>
          <w:rFonts w:cs="Times New Roman" w:ascii="Times New Roman" w:hAnsi="Times New Roman"/>
        </w:rPr>
        <w:t>", длящуюся боль – словом "</w:t>
      </w:r>
      <w:r>
        <w:rPr>
          <w:rFonts w:cs="Times New Roman" w:ascii="Times New Roman" w:hAnsi="Times New Roman"/>
          <w:i/>
        </w:rPr>
        <w:t>болезнь</w:t>
      </w:r>
      <w:r>
        <w:rPr>
          <w:rFonts w:cs="Times New Roman" w:ascii="Times New Roman" w:hAnsi="Times New Roman"/>
        </w:rPr>
        <w:t>". А завершение болезни – смерть, если не наступает выздоровления. И хотя речь идет о грехе, считаю своевременным и уместным отметить, что уход от смерти–болезни–боли–дискомфорта–греха возможен только через приобщение добродетелям, которые животворят, и каждая из которых приносит ощущение радости, счастья, спокойствия, уверенности, ясности, тихости, справедливости; каждая из которых имеет свое начало в любви и является формой самоограничения (служения).</w:t>
      </w:r>
    </w:p>
    <w:p>
      <w:pPr>
        <w:pStyle w:val="Normal"/>
        <w:ind w:firstLine="426"/>
        <w:rPr/>
      </w:pPr>
      <w:r>
        <w:rPr>
          <w:rFonts w:cs="Times New Roman" w:ascii="Times New Roman" w:hAnsi="Times New Roman"/>
        </w:rPr>
        <w:t>Поскольку тело подчинено душе, постольку душевное состояние отражается на жизнедеятельности тела,  оказывает влияние на происходящие в теле процессы, и, в случае нарушения телесной деятельности, рано или поздно приводит к телесным болезням. Чаще всего к таким повреждениям (заболеваниям) приводят те грехи,  требованиям которых человек не удовлетворяет или которые проявляет не так часто и не в том объеме, как ему хотелось бы.</w:t>
      </w:r>
    </w:p>
    <w:p>
      <w:pPr>
        <w:pStyle w:val="Normal"/>
        <w:ind w:firstLine="426"/>
        <w:rPr/>
      </w:pPr>
      <w:r>
        <w:rPr>
          <w:rFonts w:cs="Times New Roman" w:ascii="Times New Roman" w:hAnsi="Times New Roman"/>
        </w:rPr>
        <w:t xml:space="preserve">То, что естественно для какого-либо живого существа, не может вредить ему: рыбам не вредит пребывание в воде, кактусам не вредит отсутствие избыточной влаги, а камышу – постоянное пребывание в болоте. Поэтому, если бы грех был естественным для человека, то не приносил бы ему ни болезней, ни неприятностей. Привыкшему удовлетворять грехи человеку легче удостоверится в пагубности греха, наблюдая не за собой, а за другими людьми, и с большими трудностями, но уже при наблюдении за самим собой. Всем известно, какие мучения, проистекающие не от трезвости, а от неудовлетворенного пьянства испытывает алкоголик. Но подобные же мучения приносят человеку и неудовлетворенные: блудливость, чревоугодие, хвастливость, самолюбование, жадность и прочее. Зависимость страстного человека от возможности удовлетворять преобладающую страсть, весьма вероятно, принимает участие в формировании адских мучений, ибо лишенная тела душа, порабощенная при земной жизни грехом, испытывает мучения из-за страстей, которые уже невозможно удовлетворить прямо или хоть чем-то компенсировать. Эти мучения, по-видимому, и в этой жизни, и в загробной нельзя объяснить мучениями стыда или совести, т.к. и стыдливость и совестливость являются качествами положительными и по природе своей доставлять человеку мучений не могут так же, как не могут мучить человека доброта, вежливость, терпение и другие добродетели. Нельзя также считать, что причиной возникновения и роста греха являются окружающие человека вещи и явления, ибо практически все, что окружает человека, не является плохим само по себе. Даже о вещах, которые общепринято считаются причиной греха, Святые отцы говорят, что нет плохого ни в вине, ни в женщинах, ни в деньгах, а что плохо злоупотребление ими. При этом, само собой разумеется, что благоупотребление не является ни греховным, ни предосудительным. В то же время все, что традиционно считается хорошим, т.е. поступки или вещи, делаются плохими, если совершаются или употребляются беззаконно, неуместно, несвоевременно или непосильно. Святые отцы прямо говорят, что все хорошее, если оно не к месту, не ко времени, или непосильное – от сатаны. Всякий грех является качеством отрицательным. Законность и обоснованность такого наименования обусловлены тем, что несмотря на видимую распространенность, грех не существует сам по себе. Он существует только как </w:t>
      </w:r>
      <w:r>
        <w:rPr>
          <w:rFonts w:cs="Times New Roman" w:ascii="Times New Roman" w:hAnsi="Times New Roman"/>
          <w:i/>
        </w:rPr>
        <w:t>отрицание</w:t>
      </w:r>
      <w:r>
        <w:rPr>
          <w:rFonts w:cs="Times New Roman" w:ascii="Times New Roman" w:hAnsi="Times New Roman"/>
          <w:b/>
        </w:rPr>
        <w:t xml:space="preserve"> </w:t>
      </w:r>
      <w:r>
        <w:rPr>
          <w:rFonts w:cs="Times New Roman" w:ascii="Times New Roman" w:hAnsi="Times New Roman"/>
        </w:rPr>
        <w:t>какой-то добродетели, как отрицание положительного качества. И действительно, солгать о чем-то  человек может, только если ему известна правда и если он отрицает правдивость. Точно также скупость является отрицанием щедрости, если человек имеет физическую возможность быть щедрым, но бедняк, готовый помочь и отказывающий в подаянии, т.к. не имеет просимого, не может быть обвинен в скупости. Из этой природы греха проистекает странный на первый взгляд вывод: чем больше грехов у человека, и чем в большей степени они выражены, тем более душа человеческая при создании была одарена добродетелями, которые отвергаются, отрицаются грешащим человеком. Как естественное благонравие толкает неразборчивого человека на оправдание греха, так и противоестественное злонравие обнаруживается тем, что человек борется с грехом. Не будет человек безразличный к выпивке прикладывать усилия, чтобы удержаться от нее, нет нужды свободному от болтливости удерживаться от многословия; скромный избавлен от необходимости бороться с желанием привлечь к себе внимание. И, говоря в общем, каждый человек, не склонный ко греху, не имеет нужды ему противостоять, ибо нелепо воевать с тем, чего нет, с отсутствующим противником. Поэтому необходимость для каждого человека противостоять греху, прежде всего, свидетельствует о его греховности, о его худости, от которой не свободен ни один человек, поэтому человек, утверждающий, что он успешно борется с грехом, что он не согрешает делами и потому считающий себя благонравным, добродетельным глубоко заблуждается. Святые отцы говорили, что чревоугодник осуждается безусловно, но что точно также осуждается тот, кто не чревоугодничает (по каким-либо причинам) и сожалеет о невозможности чревоугодничать.</w:t>
      </w:r>
    </w:p>
    <w:p>
      <w:pPr>
        <w:pStyle w:val="Normal"/>
        <w:ind w:firstLine="426"/>
        <w:rPr/>
      </w:pPr>
      <w:r>
        <w:rPr>
          <w:rFonts w:cs="Times New Roman" w:ascii="Times New Roman" w:hAnsi="Times New Roman"/>
        </w:rPr>
        <w:t xml:space="preserve">Каждый человек наделен способностью ощущать соразмерность между своими делами, заслугами, достоинствами с одной стороны, и воздаянием за них – с другой. Соразмерность эта не нарушается практически ни одним человеком, потому что ее нарушение влечет за собой душевный дискомфорт, тягостный (или трудный) для человека. Поэтому человек во внешнем мире всегда претендует только на то, на что считает себя имеющим право. Иллюзию такого права дает человеку гордость. Гордость – это первый грех, им согрешил Денница, когда, будучи тварью, решил обходиться без Творца, и счел себя самостоятельным источником того, что ему желательно. Этот грех повлек за собой возникновение множества других грехов, которым сатана научил и которыми соблазнил значительную часть ангелов и наших прародителей. Грехи эти множились и ветвились. Именно по этому Святые отцы считают гордость стволом дерева (греха), от которого произрастают все остальные известные грехи. При рассмотрении древа греха делается понятным, почему один и тот же конкретный недолжный поступок может быть обусловлен различными отрицательными качествами (грехами). Все грехи соблазняют людей временной приятностью, и, обращая внимание к временному же, не позволяют увидеть вечные последствия согрешений. Но наиболее коварными можно считать в этом плане такие грехи как терпимость, выдержку и самооправдание. Выдержка не позволяет человеку увидеть его внутреннее греховное расположение, поскольку он обращает внимание на отсутствие греховных дел или поведение (внешнее). Самооправдание не позволяет человеку признать греховность своего поведения и попытаться выправить его (исповеданием и раскаянием). Терпимость же научает не отделению от греха и тем более не противостоянию греху, а учит согласию с ним, приспособлению к нему и получению от него материальных благ. Вообще же все грехи находятся в постоянной вражде друг с другом, также как и служащие им бесы. Эти бесы бывают согласны и соучаствуют друг другу только в одном: в погублении человека. И действительно, либо человек, находясь в гостях, будет чревоугодничать, либо тщеславиться своей воздержанностью; либо будет воровать из жадности, либо воздерживаться от воровства из трусости (добродетельные варианты не рассматриваются). В то же время, если человек произвольно обращается к служению какому-нибудь одному греху, то остальные бесы перестают ему докучать с тем, чтобы не отвлечь от этого служения и не помешать душевному погублению человека. При этом чем сильнее бес, (или страсть), чем ближе она к гордости, тем меньше количество грехов может осмелиться оспаривать у нее свою власть над человеком. Вообще всякая власть греха возникает только в случае выполнения человеком внушения греха и его требований. Сохраняется эта власть только в том случае, ели человек своими делами или словами подтверждает свое согласие с грехом и подчиненность ему. Подтверждаться это может безобидными словами: "Да, я жадный, трусливый и т.д." При этом человек не замечает, что в этих словах заключается признание порабощенности его грехом и единение с ним, а словами: "Есть я и есть нападающий на меня грех" человек и отделяет от себя грех и противостоит ему и, разумеется, выражает свое отношение к нему. </w:t>
      </w:r>
      <w:r>
        <w:rPr>
          <w:rFonts w:cs="Times New Roman" w:ascii="Times New Roman" w:hAnsi="Times New Roman"/>
          <w:b/>
        </w:rPr>
        <w:t>Именно отношением к греху и к собственной греховности формируется личность человека,</w:t>
      </w:r>
      <w:r>
        <w:rPr>
          <w:rFonts w:cs="Times New Roman" w:ascii="Times New Roman" w:hAnsi="Times New Roman"/>
        </w:rPr>
        <w:t xml:space="preserve"> его поведение, его принципиальная жизненная позиция. Если человек намерен признать свою греховность и противостать греху, то он будет стараться узнать о грехах как можно больше, точно также, как всякий солдат старается больше узнать о своем противнике с тем, чтобы распознать, что из себя представляет противник и когда можно ожидать его нападения, и чем он располагает, и как лучше ему противостоять. Человек, желающий сохранить свою греховность, устремление к материальному, будет отрицать и Бога, и духовный мир. Если же он и признает духовный мир, то будет отрицать свою поврежденность грехом, поврежденность своих желаний, мыслей и будет утверждать, что он "хочет только хорошего". Когда же он признает свою греховность, то он станет "стремиться к праведности", "к праведным поступкам и делам". Но дела и поступки совершаются во внешнем мире, таким образом человек достаточно надежно обосновывает и узаконивает свою греховность, свое стремление ко внешнему миру под тем или иным предлогом. Кроме того, необходимо иметь ввиду, что когда целью человека является "праведность", он все свое внимание направить именно на ее поиски. При этом он сам в общении с подобострастными людьми оценивает свое поведение, не замечая при этом, что грешит "самоправедностью". Раньше таких людей называли "самосвятами". Многие люди не желают разбираться в том, что из себя представляет каждый отдельный грех и как он проявляется, считая достаточным свое "духовное чутье", ощущение, забывая при этом о повреждении грехом человека в целом и "духовного чутья" в частности. Но тем самым они лишают себя возможности распознать грех в себе, в окружающих и правильно к нему отнестись. Так например, мало кто увидит плохого в своем желании всех сделать счастливыми. Люди не заметят, что неудовлетворенность этого желания тягостна, и не вспомнят, что тяготит человека неудовлетворенный грех. Но разве во власти человека всех сделать счастливыми? Разве человек является источником блага? Нет. Это гордость заставляет человека считать себя источником всякого блага. Совершенно необязательно для проявления грехов высокий интеллект, или другие формы одаренности. Он может проявляться и в бытовом, и в трагическом, и в комедийном обрамлении. Так было с бароном Мюнхаузеном , который сам себя вытаскивал из болота за волосы, да еще вместе с конем. Также бывает и с обычными людьми, которые стремятся к самоулучшению или самоисправлению. Неспособность видеть собственный грех лишает возможности устранить причиняемый им вред. Это опасно для всякого человека, но наиболее бедственно для тех, кто осмелился взять на себя священнические обязанности. К священникам чаще всего обращаются люди, намеревающиеся противостоять греху, но не располагающие необходимыми для этого знанием и опытом. Что может посоветовать таким людям священник, который не видит собственных грехов и греховности, не противостоит им и не имеет опыта противостояния? Кроме общих рассуждений – ничего. Его советы можно сравнить с советами, которые дает начинающему водителю человек, сам никогда не садившийся за руль. За погубление души отвечать, конечно, придется, но погубленным его советами не будет ни легче, ни лучше.</w:t>
      </w:r>
    </w:p>
    <w:p>
      <w:pPr>
        <w:pStyle w:val="Normal"/>
        <w:ind w:firstLine="426"/>
        <w:rPr/>
      </w:pPr>
      <w:r>
        <w:rPr>
          <w:rFonts w:cs="Times New Roman" w:ascii="Times New Roman" w:hAnsi="Times New Roman"/>
        </w:rPr>
        <w:t>И не хотят вспоминать люди, что внимание человеческое – векторно, и даже ищущий ягоды в лесу не заметит растущих там же грибов, а ищущий признаков своей праведности просто не способен заметить свои же грехи. А ведь способность видеть грехи свидетельствует о приближении человека к Богу, так же как не замечаемая в темноте грязь на одежде делается заметней по мере приближения к свету. Отношение к видению человеком грехов очень хорошо иллюстрируется  словами старца, обращенными к молодому монаху, который сообщил, что видит ангелов: “Видеть ангелов дело обычное, а вот видеть собственные грехи — это достойно удивления”.</w:t>
      </w:r>
    </w:p>
    <w:p>
      <w:pPr>
        <w:pStyle w:val="Normal"/>
        <w:ind w:firstLine="426"/>
        <w:rPr/>
      </w:pPr>
      <w:r>
        <w:rPr>
          <w:rFonts w:cs="Times New Roman" w:ascii="Times New Roman" w:hAnsi="Times New Roman"/>
        </w:rPr>
        <w:t>По своей природе бесы отрицают всякое добро и не дают ему части в себе. Но тем более они отрицают добро в людях и  всячески усиливаются склонить их к такому же отрицанию добра. Подобным же образом ведет себя грех в порабощенных им людях: пьяница навязывает окружающим пьянство, сребролюбец склоняет к поискам прибыли, ничтожный гордец заявляет, что "человек – это звучит гордо". Тех же, кто таким соблазнам противостоит, грешник отвергает даже невольно, не принимая своим произволением то доброе, от чего соблазняемый не согласен отказаться. Но как бесы, так и их служители помимо склонения ко греху имеют еще одну возможность обречь человеческую душу на вечную погибель. В этом случае они не будут призывать к грехам, не будут причинять всевозможные неприятности. Напротив, они будут всячески содействовать человеку, преследуя одну цель: чтобы человек поверил им и не отделялся от них. Они прекрасно помнят то, о чем забыли люди: вера определяет, надежда устремляет к тому, во что веришь, а любовь соединяет с тем, на что надеешься. Поэтому и бесы и грешники могут говорить всю жизнь правду, чтобы им поверили, при этом ни разу не солгав, и всю жизнь материально "благодетельствовать", чтобы их любили. В этом случае душа человека, соединившись с ними сначала верой, потом – любовью, разделит их загробную участь, чем и будет погублена.</w:t>
      </w:r>
    </w:p>
    <w:p>
      <w:pPr>
        <w:pStyle w:val="Normal"/>
        <w:ind w:firstLine="426"/>
        <w:rPr/>
      </w:pPr>
      <w:r>
        <w:rPr>
          <w:rFonts w:cs="Times New Roman" w:ascii="Times New Roman" w:hAnsi="Times New Roman"/>
        </w:rPr>
        <w:t>Распознать собственный грех человек может несколькими способами:</w:t>
      </w:r>
    </w:p>
    <w:p>
      <w:pPr>
        <w:pStyle w:val="Normal"/>
        <w:ind w:firstLine="426"/>
        <w:rPr/>
      </w:pPr>
      <w:r>
        <w:rPr>
          <w:rFonts w:cs="Times New Roman" w:ascii="Times New Roman" w:hAnsi="Times New Roman"/>
        </w:rPr>
        <w:t>1) наличие какого-либо греха может быть замечено человеком по дискомфортному душевному состоянию, которое несомненно свидетельствует о наличии греха, даже если человек его не видит.</w:t>
      </w:r>
    </w:p>
    <w:p>
      <w:pPr>
        <w:pStyle w:val="Normal"/>
        <w:ind w:firstLine="426"/>
        <w:rPr/>
      </w:pPr>
      <w:r>
        <w:rPr>
          <w:rFonts w:cs="Times New Roman" w:ascii="Times New Roman" w:hAnsi="Times New Roman"/>
        </w:rPr>
        <w:t>2) видение совершаемого греха (напр. пьянства, курения, сквернословия) ;</w:t>
      </w:r>
    </w:p>
    <w:p>
      <w:pPr>
        <w:pStyle w:val="Normal"/>
        <w:ind w:firstLine="426"/>
        <w:rPr/>
      </w:pPr>
      <w:r>
        <w:rPr>
          <w:rFonts w:cs="Times New Roman" w:ascii="Times New Roman" w:hAnsi="Times New Roman"/>
        </w:rPr>
        <w:t>3) указание на грех окружающими, вызывающее эмоциональный протест с попыткой оправдать или объяснить свое поведение;</w:t>
      </w:r>
    </w:p>
    <w:p>
      <w:pPr>
        <w:pStyle w:val="Normal"/>
        <w:ind w:firstLine="426"/>
        <w:rPr/>
      </w:pPr>
      <w:r>
        <w:rPr>
          <w:rFonts w:cs="Times New Roman" w:ascii="Times New Roman" w:hAnsi="Times New Roman"/>
        </w:rPr>
        <w:t>4) согрешение других людей, вызывающее раздражение и склонность к осуждению;</w:t>
      </w:r>
    </w:p>
    <w:p>
      <w:pPr>
        <w:pStyle w:val="Normal"/>
        <w:ind w:firstLine="426"/>
        <w:rPr/>
      </w:pPr>
      <w:r>
        <w:rPr>
          <w:rFonts w:cs="Times New Roman" w:ascii="Times New Roman" w:hAnsi="Times New Roman"/>
        </w:rPr>
        <w:t>5) "свято место пусто не бывает" – поэтому каждый человек может проверить наличие в себе той или иной добродетели, и ее отсутствие расценить как свидетельство наличия противоположного ей греха;</w:t>
      </w:r>
    </w:p>
    <w:p>
      <w:pPr>
        <w:pStyle w:val="Normal"/>
        <w:ind w:firstLine="426"/>
        <w:rPr/>
      </w:pPr>
      <w:r>
        <w:rPr>
          <w:rFonts w:cs="Times New Roman" w:ascii="Times New Roman" w:hAnsi="Times New Roman"/>
        </w:rPr>
        <w:t>6) прямым указанием на конкретные грехи и на общую греховность может служить расхождение между поступками человека и их побудительными причинами с одной стороны, и Евангельскими заповедями с другой стороны.</w:t>
      </w:r>
    </w:p>
    <w:p>
      <w:pPr>
        <w:pStyle w:val="Normal"/>
        <w:ind w:firstLine="426"/>
        <w:rPr/>
      </w:pPr>
      <w:r>
        <w:rPr>
          <w:rFonts w:cs="Times New Roman" w:ascii="Times New Roman" w:hAnsi="Times New Roman"/>
        </w:rPr>
        <w:t>В отношении окружающих тебя людей можно руководствоваться относительно простым правилом: все те, кто льстит тебе, кто призывает искать материальных ценностей или обещает их тебе, все, кто любым способом возвеличивает тебя или призывают к самовозвеличиванию, все, кто призывает искать приятной и легкой жизни, все, кто обращает внимание на величие человека или человечества – все лгут тебе и ищут погибели твоей душе.</w:t>
      </w:r>
    </w:p>
    <w:p>
      <w:pPr>
        <w:pStyle w:val="Normal"/>
        <w:ind w:firstLine="426"/>
        <w:rPr/>
      </w:pPr>
      <w:r>
        <w:rPr>
          <w:rFonts w:cs="Times New Roman" w:ascii="Times New Roman" w:hAnsi="Times New Roman"/>
        </w:rPr>
        <w:t>Правда, найти в себе грех может только тот, кто прилагает к этому усилия, кто согласен трудиться не ради временной, но ради вечной жизни. Возникшее видение греха отвращает и пугает человека, чему всячески способствуют бесы или служащие им грешники в надежде на то, что человек, убоявшись, перестанет обнаруживать и исповедовать свои грехи. В утешение таким людям можно сказать, что по мнению святых отцов, видение собственного греха свидетельствует о приближении человека к Богу, и делается возможным благодаря этому приближению.</w:t>
      </w:r>
    </w:p>
    <w:p>
      <w:pPr>
        <w:pStyle w:val="Normal"/>
        <w:ind w:firstLine="426"/>
        <w:rPr/>
      </w:pPr>
      <w:r>
        <w:rPr>
          <w:rFonts w:cs="Times New Roman" w:ascii="Times New Roman" w:hAnsi="Times New Roman"/>
        </w:rPr>
        <w:t>Та же грязь на одежде незаметна в темноте, но при приближении человека к свету делается видимой благодаря этому приближению. Какое общение света с тьмой, что общего у верных с нечестивыми? Очевидно, что человек не имеет множества вариантов отношения к греху, а может выбирать одно из двух. Или он признает свою греховность и конкретные грехи и решает противостоять им с Божьей помощью, или он отвращается от Бога и продает себя в вечное рабство греху (и в муку) за временные приятности. Любые попытки человека воспользоваться приятностью греха и избегнуть его мучительных последствий могут иметь лишь временный успех, за которым последует тем горшее мучение, тем более тягостное наказание.</w:t>
      </w:r>
    </w:p>
    <w:p>
      <w:pPr>
        <w:pStyle w:val="Normal"/>
        <w:ind w:firstLine="426"/>
        <w:rPr/>
      </w:pPr>
      <w:r>
        <w:rPr>
          <w:rFonts w:cs="Times New Roman" w:ascii="Times New Roman" w:hAnsi="Times New Roman"/>
        </w:rPr>
        <w:t>Вообще грехом можно либо тяготиться, либо услаждаться, а сама тягостность может вызываться как наличием совершения так и невозможностью его совершить.</w:t>
      </w:r>
    </w:p>
    <w:p>
      <w:pPr>
        <w:pStyle w:val="Normal"/>
        <w:ind w:firstLine="426"/>
        <w:rPr/>
      </w:pPr>
      <w:r>
        <w:rPr>
          <w:rFonts w:cs="Times New Roman" w:ascii="Times New Roman" w:hAnsi="Times New Roman"/>
        </w:rPr>
        <w:t>Из сказанного делается ясным, что знание о грехах жизненно необходимо человеку. В то же время постоянное содержание вниманием чужих грехов не может не оказать пагубного влияния на человека. Знание грехов и греховности необходимо для обращения к добродетелям, к животворным Евангельским заповедям, к Богу. Обращаясь к ним желательной и мысленной силой души, человек и осуществляет практически противостояние греху и обретает Жизнь, здоровье или силы для перенесения недугов.</w:t>
      </w:r>
    </w:p>
    <w:p>
      <w:pPr>
        <w:pStyle w:val="Normal"/>
        <w:ind w:firstLine="426"/>
        <w:rPr/>
      </w:pPr>
      <w:r>
        <w:rPr>
          <w:rFonts w:cs="Times New Roman" w:ascii="Times New Roman" w:hAnsi="Times New Roman"/>
        </w:rPr>
        <w:t>Распространение греха, "заражение" грехом возможны не только тогда, когда человек сознательно склоняется к нему своим произволением. Сам факт общения с человеком, порабощенным грехом, и носящим его в себе, влечет за собой в душевном плане те же последствия, что и общение с больным инфекционным заболеванием. Человек в результате контакта с грешником приобщается именно к тому греху, которым грешник заражен и страдает. Наиболее заметен такой способ передачи греха при рассмотрении отношений родителей и детей. Дети безусловно не только заражаются от родителей грехами, но и страдают от болезней, которые этими грехами вызываются. Поэтому говорить о безгрешности людей, видимо, нет ни малейшего основания. Но можно и нужно помнить о том, что по своей малости, ребенок до определенного возраста не подлежит ответственности перед Богом за усвоенные греховные наклонности и грехи. И странно ведут себя родители, пытающиеся искоренить в ребенке те грехи, которыми сами услаждаются, если не в делах, то в мыслях.</w:t>
      </w:r>
    </w:p>
    <w:p>
      <w:pPr>
        <w:pStyle w:val="Normal"/>
        <w:ind w:firstLine="426"/>
        <w:rPr/>
      </w:pPr>
      <w:r>
        <w:rPr>
          <w:rFonts w:cs="Times New Roman" w:ascii="Times New Roman" w:hAnsi="Times New Roman"/>
        </w:rPr>
        <w:t>Мучительность неудовлетворенного греха проходит, если его требования выполнить, и человек получает некоторое успокоение, передышку. Но это успокоение влечет за собой не освобождение из-под власти греха, а еще большее порабощение ему, зависимость от него. Грех, как удав, проглотивший добычу, на некоторое время успокаивается и за это время – вырастает. Так например, опохмелившийся алкоголик испытывает субъективно ощущение улучшения состояния. Но улучшение – это признак выздоровления. Разве, опохмелившись, он излечился от алкоголизма?</w:t>
      </w:r>
    </w:p>
    <w:p>
      <w:pPr>
        <w:pStyle w:val="Normal"/>
        <w:ind w:firstLine="426"/>
        <w:rPr/>
      </w:pPr>
      <w:r>
        <w:rPr>
          <w:rFonts w:cs="Times New Roman" w:ascii="Times New Roman" w:hAnsi="Times New Roman"/>
        </w:rPr>
        <w:t>Люди могут соучаствовать в совершении любого греха, но это их объединение носит временный характер и такое соучастие не исключает вражды и конкуренции между участниками, а напротив, предрасполагает к ним. Грех заставляет грешника оценивать поведение других людей с его собственных греховных позиций и изыскивать даже несуществующий грех потому что безгрешное поведение делается для него непонятным.</w:t>
      </w:r>
    </w:p>
    <w:p>
      <w:pPr>
        <w:pStyle w:val="Normal"/>
        <w:ind w:firstLine="426"/>
        <w:rPr/>
      </w:pPr>
      <w:r>
        <w:rPr>
          <w:rFonts w:cs="Times New Roman" w:ascii="Times New Roman" w:hAnsi="Times New Roman"/>
        </w:rPr>
        <w:t>Поскольку каждый человек в той или иной мере осознает худость греха, то он пытается его скрыть, и следовательно, то, что человек пытается скрыть, чаще всего оказывается основанным на том или ином грехе.</w:t>
      </w:r>
    </w:p>
    <w:p>
      <w:pPr>
        <w:pStyle w:val="Normal"/>
        <w:ind w:firstLine="426"/>
        <w:rPr/>
      </w:pPr>
      <w:r>
        <w:rPr>
          <w:rFonts w:cs="Times New Roman" w:ascii="Times New Roman" w:hAnsi="Times New Roman"/>
        </w:rPr>
        <w:t>Грех можно обнаружить по плодам (результатам) деятельности, которые оказываются огорчительными, вредоносными.</w:t>
      </w:r>
    </w:p>
    <w:p>
      <w:pPr>
        <w:pStyle w:val="Normal"/>
        <w:ind w:firstLine="426"/>
        <w:rPr/>
      </w:pPr>
      <w:r>
        <w:rPr>
          <w:rFonts w:cs="Times New Roman" w:ascii="Times New Roman" w:hAnsi="Times New Roman"/>
        </w:rPr>
        <w:t>Поскольку качества необходимо воплощаются в результатах деятельности, по этим результатам человек может судить о незамечаемых им в себе грехах. Как говорят Святые отцы, человек наказуется тем, чем согрешает. Поскольку последующего греха не бывает без предшествующего, постольку человек, заметивший какой-то грех, может без сомнений узнать какие еще не замечаемые им грехи есть в его характере (древо греха).</w:t>
      </w:r>
    </w:p>
    <w:p>
      <w:pPr>
        <w:pStyle w:val="Normal"/>
        <w:ind w:firstLine="426"/>
        <w:rPr/>
      </w:pPr>
      <w:r>
        <w:rPr>
          <w:rFonts w:cs="Times New Roman" w:ascii="Times New Roman" w:hAnsi="Times New Roman"/>
        </w:rPr>
        <w:t>Обычно греховный человек тяготится предстоящими делами или событиями, которые не представляют ему видимой возможности удовлетворять своим грехам.</w:t>
      </w:r>
    </w:p>
    <w:p>
      <w:pPr>
        <w:pStyle w:val="Normal"/>
        <w:ind w:firstLine="426"/>
        <w:rPr/>
      </w:pPr>
      <w:r>
        <w:rPr>
          <w:rFonts w:cs="Times New Roman" w:ascii="Times New Roman" w:hAnsi="Times New Roman"/>
        </w:rPr>
        <w:t>Поскольку грех не входит в естество человека, неправильно говорить: "Я жаден", ибо этим утверждается чуждая человеку власть греха над ним. Сказав же: "есть я и есть паразитирующий на мне грех", человек уже кладет начало отделению себя от греха. Точно также – трудно принуждать самого себя даже на хорошее. Но принуждать себя к добродетели человек не может, т.к. добродетель естественна ему, а к естественному нет необходимости понуждать. Поэтому правильнее и лучше считать, что человек борется не с собой, а с паразитирующими на нем бесами и что понуждает себя не к добру, а к противостоянию толкающим его ко злу грехам.</w:t>
      </w:r>
    </w:p>
    <w:p>
      <w:pPr>
        <w:pStyle w:val="Normal"/>
        <w:ind w:firstLine="426"/>
        <w:rPr>
          <w:rFonts w:ascii="Times New Roman" w:hAnsi="Times New Roman" w:cs="Times New Roman"/>
        </w:rPr>
      </w:pPr>
      <w:r>
        <w:rPr>
          <w:rFonts w:cs="Times New Roman" w:ascii="Times New Roman" w:hAnsi="Times New Roman"/>
        </w:rPr>
      </w:r>
    </w:p>
    <w:p>
      <w:pPr>
        <w:pStyle w:val="Normal"/>
        <w:ind w:firstLine="426"/>
        <w:jc w:val="center"/>
        <w:rPr>
          <w:rFonts w:ascii="Times New Roman" w:hAnsi="Times New Roman" w:cs="Times New Roman"/>
          <w:b/>
          <w:b/>
          <w:sz w:val="44"/>
        </w:rPr>
      </w:pPr>
      <w:r>
        <w:rPr>
          <w:rFonts w:cs="Times New Roman" w:ascii="Times New Roman" w:hAnsi="Times New Roman"/>
          <w:b/>
          <w:sz w:val="44"/>
        </w:rPr>
        <w:t>Перечень некоторых болезней</w:t>
      </w:r>
    </w:p>
    <w:p>
      <w:pPr>
        <w:pStyle w:val="Normal"/>
        <w:ind w:firstLine="426"/>
        <w:jc w:val="center"/>
        <w:rPr/>
      </w:pPr>
      <w:r>
        <w:rPr>
          <w:rFonts w:cs="Times New Roman" w:ascii="Times New Roman" w:hAnsi="Times New Roman"/>
          <w:b/>
          <w:sz w:val="44"/>
        </w:rPr>
        <w:t>с указанием их предположительных причин,</w:t>
      </w:r>
    </w:p>
    <w:p>
      <w:pPr>
        <w:pStyle w:val="Normal"/>
        <w:ind w:firstLine="426"/>
        <w:jc w:val="center"/>
        <w:rPr/>
      </w:pPr>
      <w:r>
        <w:rPr>
          <w:rFonts w:cs="Times New Roman" w:ascii="Times New Roman" w:hAnsi="Times New Roman"/>
          <w:b/>
          <w:sz w:val="44"/>
        </w:rPr>
        <w:t>которые, при всем разнообразии характеров,</w:t>
      </w:r>
    </w:p>
    <w:p>
      <w:pPr>
        <w:pStyle w:val="Normal"/>
        <w:ind w:firstLine="426"/>
        <w:jc w:val="center"/>
        <w:rPr>
          <w:rFonts w:ascii="Times New Roman" w:hAnsi="Times New Roman" w:cs="Times New Roman"/>
          <w:b/>
          <w:b/>
          <w:sz w:val="44"/>
        </w:rPr>
      </w:pPr>
      <w:r>
        <w:rPr>
          <w:rFonts w:cs="Times New Roman" w:ascii="Times New Roman" w:hAnsi="Times New Roman"/>
          <w:b/>
          <w:sz w:val="44"/>
        </w:rPr>
        <w:t>наблюдаются всегда</w:t>
      </w:r>
    </w:p>
    <w:p>
      <w:pPr>
        <w:pStyle w:val="Normal"/>
        <w:ind w:firstLine="426"/>
        <w:jc w:val="center"/>
        <w:rPr>
          <w:rFonts w:ascii="Times New Roman" w:hAnsi="Times New Roman" w:cs="Times New Roman"/>
          <w:b/>
          <w:b/>
          <w:sz w:val="44"/>
        </w:rPr>
      </w:pPr>
      <w:r>
        <w:rPr>
          <w:rFonts w:cs="Times New Roman" w:ascii="Times New Roman" w:hAnsi="Times New Roman"/>
          <w:b/>
          <w:sz w:val="44"/>
        </w:rPr>
      </w:r>
    </w:p>
    <w:p>
      <w:pPr>
        <w:pStyle w:val="Normal"/>
        <w:ind w:firstLine="426"/>
        <w:jc w:val="center"/>
        <w:rPr>
          <w:rFonts w:ascii="Times New Roman" w:hAnsi="Times New Roman" w:cs="Times New Roman"/>
          <w:b/>
          <w:b/>
          <w:sz w:val="40"/>
        </w:rPr>
      </w:pPr>
      <w:r>
        <w:rPr>
          <w:rFonts w:cs="Times New Roman" w:ascii="Times New Roman" w:hAnsi="Times New Roman"/>
          <w:b/>
          <w:sz w:val="40"/>
        </w:rPr>
        <w:t>Психические заболевания</w:t>
      </w:r>
    </w:p>
    <w:p>
      <w:pPr>
        <w:pStyle w:val="Normal"/>
        <w:ind w:firstLine="426"/>
        <w:jc w:val="center"/>
        <w:rPr>
          <w:rFonts w:ascii="Times New Roman" w:hAnsi="Times New Roman" w:cs="Times New Roman"/>
          <w:b/>
          <w:b/>
          <w:sz w:val="28"/>
        </w:rPr>
      </w:pPr>
      <w:r>
        <w:rPr>
          <w:rFonts w:cs="Times New Roman" w:ascii="Times New Roman" w:hAnsi="Times New Roman"/>
          <w:b/>
          <w:sz w:val="28"/>
        </w:rPr>
        <w:t>(чаще формируются при удовлетворении грехам)</w:t>
      </w:r>
    </w:p>
    <w:p>
      <w:pPr>
        <w:pStyle w:val="Normal"/>
        <w:ind w:firstLine="426"/>
        <w:rPr/>
      </w:pPr>
      <w:r>
        <w:rPr>
          <w:rFonts w:cs="Times New Roman" w:ascii="Times New Roman" w:hAnsi="Times New Roman"/>
          <w:b/>
        </w:rPr>
        <w:t>Шизофрения</w:t>
      </w:r>
      <w:r>
        <w:rPr>
          <w:rFonts w:cs="Times New Roman" w:ascii="Times New Roman" w:hAnsi="Times New Roman"/>
        </w:rPr>
        <w:t xml:space="preserve"> – мечтательность, самоуверенность (самомнение), своеволие. Часто наблюдаемая манерность – воплощение самолюбования; аморфность, инфантильность – безответственности. Прицельно "врачующие" качества – определенность, вера, послушание.</w:t>
      </w:r>
    </w:p>
    <w:p>
      <w:pPr>
        <w:pStyle w:val="Normal"/>
        <w:ind w:firstLine="426"/>
        <w:rPr/>
      </w:pPr>
      <w:r>
        <w:rPr>
          <w:rFonts w:cs="Times New Roman" w:ascii="Times New Roman" w:hAnsi="Times New Roman"/>
          <w:b/>
        </w:rPr>
        <w:t>Эпилепсия</w:t>
      </w:r>
      <w:r>
        <w:rPr>
          <w:rFonts w:cs="Times New Roman" w:ascii="Times New Roman" w:hAnsi="Times New Roman"/>
        </w:rPr>
        <w:t xml:space="preserve"> – жестокость, самонадеянность, нетерпение (мятежность), упрямство. Врачуется жалостью, надеждой, терпением.</w:t>
      </w:r>
    </w:p>
    <w:p>
      <w:pPr>
        <w:pStyle w:val="Normal"/>
        <w:ind w:firstLine="426"/>
        <w:rPr/>
      </w:pPr>
      <w:r>
        <w:rPr>
          <w:rFonts w:cs="Times New Roman" w:ascii="Times New Roman" w:hAnsi="Times New Roman"/>
          <w:b/>
        </w:rPr>
        <w:t>Любая истерическая симптоматика</w:t>
      </w:r>
      <w:r>
        <w:rPr>
          <w:rFonts w:cs="Times New Roman" w:ascii="Times New Roman" w:hAnsi="Times New Roman"/>
        </w:rPr>
        <w:t xml:space="preserve"> – тщеславие (привлечение внимания к себе, к своим мыслям, эмоциям, состояниям; "профессиональная" болезнь актеров).</w:t>
      </w:r>
    </w:p>
    <w:p>
      <w:pPr>
        <w:pStyle w:val="Normal"/>
        <w:ind w:firstLine="426"/>
        <w:rPr/>
      </w:pPr>
      <w:r>
        <w:rPr>
          <w:rFonts w:cs="Times New Roman" w:ascii="Times New Roman" w:hAnsi="Times New Roman"/>
          <w:b/>
        </w:rPr>
        <w:t>Любая невротическая симптоматика</w:t>
      </w:r>
      <w:r>
        <w:rPr>
          <w:rFonts w:cs="Times New Roman" w:ascii="Times New Roman" w:hAnsi="Times New Roman"/>
        </w:rPr>
        <w:t xml:space="preserve"> – заносчивость (варианты зависят от присоединившихся отрицательных </w:t>
      </w:r>
      <w:r>
        <w:rPr>
          <w:rFonts w:cs="Times New Roman" w:ascii="Times New Roman" w:hAnsi="Times New Roman"/>
          <w:b/>
        </w:rPr>
        <w:t>качеств).</w:t>
      </w:r>
    </w:p>
    <w:p>
      <w:pPr>
        <w:pStyle w:val="Normal"/>
        <w:ind w:firstLine="426"/>
        <w:rPr/>
      </w:pPr>
      <w:r>
        <w:rPr>
          <w:rFonts w:cs="Times New Roman" w:ascii="Times New Roman" w:hAnsi="Times New Roman"/>
          <w:b/>
        </w:rPr>
        <w:t>Алкоголизм</w:t>
      </w:r>
      <w:r>
        <w:rPr>
          <w:rFonts w:cs="Times New Roman" w:ascii="Times New Roman" w:hAnsi="Times New Roman"/>
        </w:rPr>
        <w:t xml:space="preserve"> – вторичное проявление плотолюбия.</w:t>
      </w:r>
    </w:p>
    <w:p>
      <w:pPr>
        <w:pStyle w:val="Normal"/>
        <w:ind w:firstLine="426"/>
        <w:rPr/>
      </w:pPr>
      <w:r>
        <w:rPr>
          <w:rFonts w:cs="Times New Roman" w:ascii="Times New Roman" w:hAnsi="Times New Roman"/>
          <w:b/>
        </w:rPr>
        <w:t>Депрессивные состояния</w:t>
      </w:r>
      <w:r>
        <w:rPr>
          <w:rFonts w:cs="Times New Roman" w:ascii="Times New Roman" w:hAnsi="Times New Roman"/>
        </w:rPr>
        <w:t xml:space="preserve"> – тоска (может сопровождаться гипотонией), уныние (желание "не просыпаться" утром), печаль (сонливость к вечеру), саможаление (сопровождается изысканием плохого там, где его нет).</w:t>
      </w:r>
    </w:p>
    <w:p>
      <w:pPr>
        <w:pStyle w:val="Normal"/>
        <w:ind w:firstLine="426"/>
        <w:rPr/>
      </w:pPr>
      <w:r>
        <w:rPr>
          <w:rFonts w:cs="Times New Roman" w:ascii="Times New Roman" w:hAnsi="Times New Roman"/>
        </w:rPr>
        <w:t xml:space="preserve">Причины </w:t>
      </w:r>
      <w:r>
        <w:rPr>
          <w:rFonts w:cs="Times New Roman" w:ascii="Times New Roman" w:hAnsi="Times New Roman"/>
          <w:b/>
        </w:rPr>
        <w:t>психопатий</w:t>
      </w:r>
      <w:r>
        <w:rPr>
          <w:rFonts w:cs="Times New Roman" w:ascii="Times New Roman" w:hAnsi="Times New Roman"/>
        </w:rPr>
        <w:t xml:space="preserve"> прослеживаются достаточно легко в каждом отдельном случае путем определения главенствующего греха.</w:t>
      </w:r>
    </w:p>
    <w:p>
      <w:pPr>
        <w:pStyle w:val="Normal"/>
        <w:ind w:firstLine="426"/>
        <w:rPr/>
      </w:pPr>
      <w:r>
        <w:rPr>
          <w:rFonts w:cs="Times New Roman" w:ascii="Times New Roman" w:hAnsi="Times New Roman"/>
          <w:b/>
        </w:rPr>
        <w:t>Суицидальные тенденции</w:t>
      </w:r>
      <w:r>
        <w:rPr>
          <w:rFonts w:cs="Times New Roman" w:ascii="Times New Roman" w:hAnsi="Times New Roman"/>
        </w:rPr>
        <w:t xml:space="preserve"> (недемонстративные) – отчаяние, трусость, нетерпение, (последнее может обнаруживаться через тошноту, беспричинное повышение температуры тела).</w:t>
      </w:r>
    </w:p>
    <w:p>
      <w:pPr>
        <w:pStyle w:val="Normal"/>
        <w:ind w:firstLine="426"/>
        <w:rPr/>
      </w:pPr>
      <w:r>
        <w:rPr>
          <w:rFonts w:cs="Times New Roman" w:ascii="Times New Roman" w:hAnsi="Times New Roman"/>
          <w:b/>
        </w:rPr>
        <w:t>Наркомания</w:t>
      </w:r>
      <w:r>
        <w:rPr>
          <w:rFonts w:cs="Times New Roman" w:ascii="Times New Roman" w:hAnsi="Times New Roman"/>
        </w:rPr>
        <w:t xml:space="preserve"> – душелюбие (небарбитуровые).</w:t>
      </w:r>
    </w:p>
    <w:p>
      <w:pPr>
        <w:pStyle w:val="Normal"/>
        <w:ind w:firstLine="426"/>
        <w:jc w:val="center"/>
        <w:rPr>
          <w:rFonts w:ascii="Times New Roman" w:hAnsi="Times New Roman" w:cs="Times New Roman"/>
          <w:b/>
          <w:b/>
        </w:rPr>
      </w:pPr>
      <w:r>
        <w:rPr>
          <w:rFonts w:cs="Times New Roman" w:ascii="Times New Roman" w:hAnsi="Times New Roman"/>
          <w:b/>
        </w:rPr>
      </w:r>
    </w:p>
    <w:p>
      <w:pPr>
        <w:pStyle w:val="Normal"/>
        <w:ind w:firstLine="426"/>
        <w:jc w:val="center"/>
        <w:rPr>
          <w:rFonts w:ascii="Times New Roman" w:hAnsi="Times New Roman" w:cs="Times New Roman"/>
          <w:b/>
          <w:b/>
          <w:sz w:val="40"/>
        </w:rPr>
      </w:pPr>
      <w:r>
        <w:rPr>
          <w:rFonts w:cs="Times New Roman" w:ascii="Times New Roman" w:hAnsi="Times New Roman"/>
          <w:b/>
          <w:sz w:val="40"/>
        </w:rPr>
        <w:t>Соматические заболевания</w:t>
      </w:r>
    </w:p>
    <w:p>
      <w:pPr>
        <w:pStyle w:val="Normal"/>
        <w:ind w:firstLine="426"/>
        <w:jc w:val="center"/>
        <w:rPr>
          <w:rFonts w:ascii="Times New Roman" w:hAnsi="Times New Roman" w:cs="Times New Roman"/>
          <w:b/>
          <w:b/>
          <w:sz w:val="28"/>
        </w:rPr>
      </w:pPr>
      <w:r>
        <w:rPr>
          <w:rFonts w:cs="Times New Roman" w:ascii="Times New Roman" w:hAnsi="Times New Roman"/>
          <w:b/>
          <w:sz w:val="28"/>
        </w:rPr>
        <w:t>(чаще возникают тогда,</w:t>
      </w:r>
    </w:p>
    <w:p>
      <w:pPr>
        <w:pStyle w:val="Normal"/>
        <w:ind w:firstLine="426"/>
        <w:jc w:val="center"/>
        <w:rPr>
          <w:rFonts w:ascii="Times New Roman" w:hAnsi="Times New Roman" w:cs="Times New Roman"/>
          <w:b/>
          <w:b/>
          <w:sz w:val="28"/>
        </w:rPr>
      </w:pPr>
      <w:r>
        <w:rPr>
          <w:rFonts w:cs="Times New Roman" w:ascii="Times New Roman" w:hAnsi="Times New Roman"/>
          <w:b/>
          <w:sz w:val="28"/>
        </w:rPr>
        <w:t>когда человек не удовлетворяет</w:t>
      </w:r>
    </w:p>
    <w:p>
      <w:pPr>
        <w:pStyle w:val="Normal"/>
        <w:ind w:firstLine="426"/>
        <w:jc w:val="center"/>
        <w:rPr/>
      </w:pPr>
      <w:r>
        <w:rPr>
          <w:rFonts w:cs="Times New Roman" w:ascii="Times New Roman" w:hAnsi="Times New Roman"/>
          <w:b/>
          <w:sz w:val="28"/>
        </w:rPr>
        <w:t>греховным желаниям,</w:t>
      </w:r>
    </w:p>
    <w:p>
      <w:pPr>
        <w:pStyle w:val="Normal"/>
        <w:ind w:firstLine="426"/>
        <w:jc w:val="center"/>
        <w:rPr>
          <w:rFonts w:ascii="Times New Roman" w:hAnsi="Times New Roman" w:cs="Times New Roman"/>
          <w:b/>
          <w:b/>
          <w:sz w:val="28"/>
        </w:rPr>
      </w:pPr>
      <w:r>
        <w:rPr>
          <w:rFonts w:cs="Times New Roman" w:ascii="Times New Roman" w:hAnsi="Times New Roman"/>
          <w:b/>
          <w:sz w:val="28"/>
        </w:rPr>
        <w:t>с которыми внутренне согласен,</w:t>
      </w:r>
    </w:p>
    <w:p>
      <w:pPr>
        <w:pStyle w:val="Normal"/>
        <w:ind w:firstLine="426"/>
        <w:jc w:val="center"/>
        <w:rPr>
          <w:rFonts w:ascii="Times New Roman" w:hAnsi="Times New Roman" w:cs="Times New Roman"/>
          <w:b/>
          <w:b/>
          <w:sz w:val="28"/>
        </w:rPr>
      </w:pPr>
      <w:r>
        <w:rPr>
          <w:rFonts w:cs="Times New Roman" w:ascii="Times New Roman" w:hAnsi="Times New Roman"/>
          <w:b/>
          <w:sz w:val="28"/>
        </w:rPr>
        <w:t>по причинам личной</w:t>
      </w:r>
    </w:p>
    <w:p>
      <w:pPr>
        <w:pStyle w:val="Normal"/>
        <w:ind w:firstLine="426"/>
        <w:jc w:val="center"/>
        <w:rPr/>
      </w:pPr>
      <w:r>
        <w:rPr>
          <w:rFonts w:cs="Times New Roman" w:ascii="Times New Roman" w:hAnsi="Times New Roman"/>
          <w:b/>
          <w:sz w:val="28"/>
        </w:rPr>
        <w:t>или общественной морали,</w:t>
      </w:r>
    </w:p>
    <w:p>
      <w:pPr>
        <w:pStyle w:val="Normal"/>
        <w:ind w:firstLine="426"/>
        <w:jc w:val="center"/>
        <w:rPr/>
      </w:pPr>
      <w:r>
        <w:rPr>
          <w:rFonts w:cs="Times New Roman" w:ascii="Times New Roman" w:hAnsi="Times New Roman"/>
          <w:b/>
          <w:sz w:val="28"/>
        </w:rPr>
        <w:t>по физической невозможности)</w:t>
      </w:r>
    </w:p>
    <w:p>
      <w:pPr>
        <w:pStyle w:val="Normal"/>
        <w:ind w:firstLine="426"/>
        <w:rPr/>
      </w:pPr>
      <w:r>
        <w:rPr>
          <w:rFonts w:cs="Times New Roman" w:ascii="Times New Roman" w:hAnsi="Times New Roman"/>
          <w:b/>
        </w:rPr>
        <w:t>Язвенная болезнь желудка</w:t>
      </w:r>
      <w:r>
        <w:rPr>
          <w:rFonts w:cs="Times New Roman" w:ascii="Times New Roman" w:hAnsi="Times New Roman"/>
        </w:rPr>
        <w:t xml:space="preserve"> – трусость.</w:t>
      </w:r>
    </w:p>
    <w:p>
      <w:pPr>
        <w:pStyle w:val="Normal"/>
        <w:ind w:firstLine="426"/>
        <w:rPr/>
      </w:pPr>
      <w:r>
        <w:rPr>
          <w:rFonts w:cs="Times New Roman" w:ascii="Times New Roman" w:hAnsi="Times New Roman"/>
          <w:b/>
        </w:rPr>
        <w:t>Язвенная болезнь 12-перстной кишки</w:t>
      </w:r>
      <w:r>
        <w:rPr>
          <w:rFonts w:cs="Times New Roman" w:ascii="Times New Roman" w:hAnsi="Times New Roman"/>
        </w:rPr>
        <w:t xml:space="preserve"> – опасливость (может обнаруживаться как по желанию со всеми быть в хороших отношениях, так и по умению наживать себе врагов).</w:t>
      </w:r>
    </w:p>
    <w:p>
      <w:pPr>
        <w:pStyle w:val="Normal"/>
        <w:ind w:firstLine="426"/>
        <w:rPr/>
      </w:pPr>
      <w:r>
        <w:rPr>
          <w:rFonts w:cs="Times New Roman" w:ascii="Times New Roman" w:hAnsi="Times New Roman"/>
          <w:b/>
        </w:rPr>
        <w:t>Облитеритующий эндартерит</w:t>
      </w:r>
      <w:r>
        <w:rPr>
          <w:rFonts w:cs="Times New Roman" w:ascii="Times New Roman" w:hAnsi="Times New Roman"/>
        </w:rPr>
        <w:t xml:space="preserve"> – боязливость. Повторное многократное нажатие кнопки, которое каждый раз сопровождается сильным местным воздействием электрического тока, легко может привести к спазму сосудов. Наиболее часто повторяющиеся поступки – это ходьба, шагание, которое у охваченного боязливостью человека приводят к заболеванию, т.к. вызывают те же последствия из-за боязни каждого шага.</w:t>
      </w:r>
    </w:p>
    <w:p>
      <w:pPr>
        <w:pStyle w:val="Normal"/>
        <w:ind w:firstLine="426"/>
        <w:rPr/>
      </w:pPr>
      <w:r>
        <w:rPr>
          <w:rFonts w:cs="Times New Roman" w:ascii="Times New Roman" w:hAnsi="Times New Roman"/>
          <w:b/>
        </w:rPr>
        <w:t>Заикание</w:t>
      </w:r>
      <w:r>
        <w:rPr>
          <w:rFonts w:cs="Times New Roman" w:ascii="Times New Roman" w:hAnsi="Times New Roman"/>
        </w:rPr>
        <w:t xml:space="preserve"> – пугливость (часто связано с самонадеянностью).</w:t>
      </w:r>
    </w:p>
    <w:p>
      <w:pPr>
        <w:pStyle w:val="Normal"/>
        <w:ind w:firstLine="426"/>
        <w:rPr/>
      </w:pPr>
      <w:r>
        <w:rPr>
          <w:rFonts w:cs="Times New Roman" w:ascii="Times New Roman" w:hAnsi="Times New Roman"/>
          <w:b/>
        </w:rPr>
        <w:t>Бронхиальная астма (бронхит)</w:t>
      </w:r>
      <w:r>
        <w:rPr>
          <w:rFonts w:cs="Times New Roman" w:ascii="Times New Roman" w:hAnsi="Times New Roman"/>
        </w:rPr>
        <w:t xml:space="preserve"> – напористость. Легко заметить, как преодолевающий сопротивление человек</w:t>
      </w:r>
      <w:r>
        <w:rPr>
          <w:rFonts w:cs="Times New Roman" w:ascii="Times New Roman" w:hAnsi="Times New Roman"/>
          <w:b/>
        </w:rPr>
        <w:t xml:space="preserve"> произвольно </w:t>
      </w:r>
      <w:r>
        <w:rPr>
          <w:rFonts w:cs="Times New Roman" w:ascii="Times New Roman" w:hAnsi="Times New Roman"/>
        </w:rPr>
        <w:t xml:space="preserve">задерживает выдох: в споре, при поднятии тяжести, при прицеливании перед выстрелом и т.д. Когда настроение, воплощающееся в задержке дыхания, делается преобладающим, задержка выдоха происходит </w:t>
      </w:r>
      <w:r>
        <w:rPr>
          <w:rFonts w:cs="Times New Roman" w:ascii="Times New Roman" w:hAnsi="Times New Roman"/>
          <w:b/>
        </w:rPr>
        <w:t>помимо</w:t>
      </w:r>
      <w:r>
        <w:rPr>
          <w:rFonts w:cs="Times New Roman" w:ascii="Times New Roman" w:hAnsi="Times New Roman"/>
        </w:rPr>
        <w:t xml:space="preserve"> воли больного. Врачующие качества – целеустремленность, определенность, постоянство или уступчивость.</w:t>
      </w:r>
    </w:p>
    <w:p>
      <w:pPr>
        <w:pStyle w:val="Normal"/>
        <w:ind w:firstLine="426"/>
        <w:rPr/>
      </w:pPr>
      <w:r>
        <w:rPr>
          <w:rFonts w:cs="Times New Roman" w:ascii="Times New Roman" w:hAnsi="Times New Roman"/>
          <w:b/>
        </w:rPr>
        <w:t>Тиреотоксикоз</w:t>
      </w:r>
      <w:r>
        <w:rPr>
          <w:rFonts w:cs="Times New Roman" w:ascii="Times New Roman" w:hAnsi="Times New Roman"/>
        </w:rPr>
        <w:t xml:space="preserve"> – рвение. Может рассматриваться как результат гормональной "самостимуляции" организма. Врачующие качества – умеренность, постепенность или усердие и старательность; надежда.</w:t>
      </w:r>
    </w:p>
    <w:p>
      <w:pPr>
        <w:pStyle w:val="Normal"/>
        <w:ind w:firstLine="426"/>
        <w:rPr/>
      </w:pPr>
      <w:r>
        <w:rPr>
          <w:rFonts w:cs="Times New Roman" w:ascii="Times New Roman" w:hAnsi="Times New Roman"/>
          <w:b/>
        </w:rPr>
        <w:t>Ишемическая болезнь сердца</w:t>
      </w:r>
      <w:r>
        <w:rPr>
          <w:rFonts w:cs="Times New Roman" w:ascii="Times New Roman" w:hAnsi="Times New Roman"/>
        </w:rPr>
        <w:t xml:space="preserve"> – жестокость. Ранее возникала при снижении возможностей человека в сочетании с желанием сохранить прежнее положение, влияние. Заболевание "помолодело" в связи с ростом уровня притязаний. Профессиональное заболевание чиновников? Врачующие качества – благодарность, уважительность, человеколюбие или строгость, суровость, требовательность.</w:t>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pPr>
      <w:r>
        <w:rPr>
          <w:rFonts w:cs="Times New Roman" w:ascii="Times New Roman" w:hAnsi="Times New Roman"/>
          <w:b/>
        </w:rPr>
        <w:t xml:space="preserve">В основе всех болезней лежит, разумеется, гордость, </w:t>
      </w:r>
      <w:r>
        <w:rPr>
          <w:rFonts w:cs="Times New Roman" w:ascii="Times New Roman" w:hAnsi="Times New Roman"/>
        </w:rPr>
        <w:t>которая трудно замечаема сама по себе, но делается легко заметной по отсутствию благодарности или по уровню внешних притязаний т.к. человек претендует только на то, на что считает или ощущает себя имеющим право.</w:t>
      </w:r>
    </w:p>
    <w:p>
      <w:pPr>
        <w:pStyle w:val="Normal"/>
        <w:ind w:firstLine="426"/>
        <w:rPr/>
      </w:pPr>
      <w:r>
        <w:rPr>
          <w:rFonts w:cs="Times New Roman" w:ascii="Times New Roman" w:hAnsi="Times New Roman"/>
        </w:rPr>
        <w:t>Врачующими качествами могут быть качества, противоположные грехам и требующие изменения сложившегося стереотипа поведения, или качества, отличающиеся внутренней ориентацией души и поведенчески, внешне, сходные с вызывающими заболевание грехами.</w:t>
      </w:r>
    </w:p>
    <w:p>
      <w:pPr>
        <w:pStyle w:val="Normal"/>
        <w:ind w:firstLine="426"/>
        <w:rPr/>
      </w:pPr>
      <w:r>
        <w:rPr>
          <w:rFonts w:cs="Times New Roman" w:ascii="Times New Roman" w:hAnsi="Times New Roman"/>
        </w:rPr>
        <w:t>Но корреляция грехов и  болезней далеко не исчерпывается описанными сочетаниями.</w:t>
      </w:r>
    </w:p>
    <w:p>
      <w:pPr>
        <w:pStyle w:val="Normal"/>
        <w:ind w:firstLine="426"/>
        <w:rPr/>
      </w:pPr>
      <w:r>
        <w:rPr>
          <w:rFonts w:cs="Times New Roman" w:ascii="Times New Roman" w:hAnsi="Times New Roman"/>
        </w:rPr>
        <w:t>Представляется целесообразным проследить, в сочетании с какими качествами нетерпение может давать такие разнообразные клинические картины при аллергии. Это само по себе представляется весьма трудным; но несравнимо труднее проследить, какая жизненная обстановка или отдельный случай превратили безобидное вещество в аллерген для данного больного. Или здесь тоже ведущая роль принадлежит душевным факторам? Связаны ли лейкомия с ненавистью, а злость – с заболеванием гепатитом, в том числе, вирусным? Зависит ли гипотония от наличия в характере уныния, тоски, лени; и от чего конкретно? Как сказываются выдержка и вспыльчивость на состоянии желчного пузыря?</w:t>
      </w:r>
    </w:p>
    <w:p>
      <w:pPr>
        <w:pStyle w:val="Normal"/>
        <w:ind w:firstLine="426"/>
        <w:rPr/>
      </w:pPr>
      <w:r>
        <w:rPr>
          <w:rFonts w:cs="Times New Roman" w:ascii="Times New Roman" w:hAnsi="Times New Roman"/>
        </w:rPr>
        <w:t>Но разрешение этих и многих других нужных и интересных вопросов требует слаженных коллективных усилий и времени.</w:t>
      </w:r>
    </w:p>
    <w:p>
      <w:pPr>
        <w:pStyle w:val="Normal"/>
        <w:ind w:firstLine="426"/>
        <w:rPr/>
      </w:pPr>
      <w:r>
        <w:rPr>
          <w:rFonts w:cs="Times New Roman" w:ascii="Times New Roman" w:hAnsi="Times New Roman"/>
        </w:rPr>
        <w:t>А вот создание православной психологии и психиатрии в больших усилиях не нуждается, ибо они уже созданы трудами святых отцов, но даже только систематизация содержащихся в этих трудах знаний также непосильна одному человеку, хотя, вне всяких сомнений, принесла бы людям больше пользы, чем вся психофармакология при полном осознании огромного значения последней.</w:t>
      </w:r>
    </w:p>
    <w:p>
      <w:pPr>
        <w:pStyle w:val="Normal"/>
        <w:ind w:firstLine="426"/>
        <w:rPr>
          <w:rFonts w:ascii="Times New Roman" w:hAnsi="Times New Roman" w:cs="Times New Roman"/>
        </w:rPr>
      </w:pPr>
      <w:r>
        <w:rPr>
          <w:rFonts w:cs="Times New Roman" w:ascii="Times New Roman" w:hAnsi="Times New Roman"/>
        </w:rPr>
      </w:r>
    </w:p>
    <w:p>
      <w:pPr>
        <w:pStyle w:val="Normal"/>
        <w:ind w:firstLine="426"/>
        <w:jc w:val="center"/>
        <w:rPr>
          <w:rFonts w:ascii="Times New Roman" w:hAnsi="Times New Roman" w:cs="Times New Roman"/>
          <w:b/>
          <w:b/>
          <w:sz w:val="48"/>
        </w:rPr>
      </w:pPr>
      <w:r>
        <w:rPr>
          <w:rFonts w:cs="Times New Roman" w:ascii="Times New Roman" w:hAnsi="Times New Roman"/>
          <w:b/>
          <w:sz w:val="48"/>
        </w:rPr>
        <w:t>Краткое изложение</w:t>
      </w:r>
    </w:p>
    <w:p>
      <w:pPr>
        <w:pStyle w:val="Normal"/>
        <w:ind w:firstLine="426"/>
        <w:jc w:val="center"/>
        <w:rPr>
          <w:rFonts w:ascii="Times New Roman" w:hAnsi="Times New Roman" w:cs="Times New Roman"/>
          <w:b/>
          <w:b/>
          <w:sz w:val="48"/>
        </w:rPr>
      </w:pPr>
      <w:r>
        <w:rPr>
          <w:rFonts w:cs="Times New Roman" w:ascii="Times New Roman" w:hAnsi="Times New Roman"/>
          <w:b/>
          <w:sz w:val="48"/>
        </w:rPr>
        <w:t>сложившейся методики бесед</w:t>
      </w:r>
    </w:p>
    <w:p>
      <w:pPr>
        <w:pStyle w:val="Normal"/>
        <w:ind w:firstLine="426"/>
        <w:jc w:val="center"/>
        <w:rPr>
          <w:rFonts w:ascii="Times New Roman" w:hAnsi="Times New Roman" w:cs="Times New Roman"/>
          <w:b/>
          <w:b/>
          <w:sz w:val="48"/>
        </w:rPr>
      </w:pPr>
      <w:r>
        <w:rPr>
          <w:rFonts w:cs="Times New Roman" w:ascii="Times New Roman" w:hAnsi="Times New Roman"/>
          <w:b/>
          <w:sz w:val="48"/>
        </w:rPr>
        <w:t>с больными (нуждающимися)</w:t>
      </w:r>
    </w:p>
    <w:p>
      <w:pPr>
        <w:pStyle w:val="Normal"/>
        <w:ind w:firstLine="426"/>
        <w:rPr/>
      </w:pPr>
      <w:r>
        <w:rPr>
          <w:rFonts w:cs="Times New Roman" w:ascii="Times New Roman" w:hAnsi="Times New Roman"/>
        </w:rPr>
        <w:t>Начинаются беседы, как правило, с уяснения того, что ищет в жизни каждый человек: радости и счастья. Пусть каждый связывает эти понятия с разными причинами, но каждый соглашается, что цель его поисков и труда может быть обозначена этими словами.</w:t>
      </w:r>
    </w:p>
    <w:p>
      <w:pPr>
        <w:pStyle w:val="Normal"/>
        <w:ind w:firstLine="426"/>
        <w:rPr/>
      </w:pPr>
      <w:r>
        <w:rPr>
          <w:rFonts w:cs="Times New Roman" w:ascii="Times New Roman" w:hAnsi="Times New Roman"/>
        </w:rPr>
        <w:t xml:space="preserve">Далее следует обсуждение того, что радость и счастье не зависят от внешних причин: счастливыми и несчастными равно могут быть юные и старые, бедные и богатые, абсолютно безграмотные и профессора, находящиеся в самом низу социальной лестницы и высокопоставленные люди... Таким образом, если наличие ощущения счастья и радости не зависит от важнейших внешних факторов (возраст, образование, деньги, социальное положение), то тем менее оно зависит от менее значимых внешних условий и обстоятельств. Но </w:t>
      </w:r>
      <w:r>
        <w:rPr>
          <w:rFonts w:cs="Times New Roman" w:ascii="Times New Roman" w:hAnsi="Times New Roman"/>
          <w:b/>
        </w:rPr>
        <w:t xml:space="preserve">внешнее </w:t>
      </w:r>
      <w:r>
        <w:rPr>
          <w:rFonts w:cs="Times New Roman" w:ascii="Times New Roman" w:hAnsi="Times New Roman"/>
        </w:rPr>
        <w:t xml:space="preserve">участвует в формировании состояния человека через его </w:t>
      </w:r>
      <w:r>
        <w:rPr>
          <w:rFonts w:cs="Times New Roman" w:ascii="Times New Roman" w:hAnsi="Times New Roman"/>
          <w:b/>
        </w:rPr>
        <w:t>внутреннее</w:t>
      </w:r>
      <w:r>
        <w:rPr>
          <w:rFonts w:cs="Times New Roman" w:ascii="Times New Roman" w:hAnsi="Times New Roman"/>
        </w:rPr>
        <w:t xml:space="preserve"> отношение к внешнему. При этом, в зависимости от внутреннего отношения к нему, одно и то же внешнее обстоятельство может способствовать формированию самых разнообразных состояний и форм поведения (поступков). Например, попавший в беду может вызвать и сочувствие и злорадство, пьяный дебошир – и осуждение и жалость.</w:t>
      </w:r>
    </w:p>
    <w:p>
      <w:pPr>
        <w:pStyle w:val="Normal"/>
        <w:ind w:firstLine="426"/>
        <w:rPr/>
      </w:pPr>
      <w:r>
        <w:rPr>
          <w:rFonts w:cs="Times New Roman" w:ascii="Times New Roman" w:hAnsi="Times New Roman"/>
        </w:rPr>
        <w:t xml:space="preserve">В связи со склонностью людей к объяснению (и через это оправданию) своего поведения внешними обстоятельствами, которые якобы вынуждают людей вести себя каким-либо определенным образом, подлежит рассмотрению вопрос о "свободе" и "воле", а так же о том, что человек </w:t>
      </w:r>
      <w:r>
        <w:rPr>
          <w:rFonts w:cs="Times New Roman" w:ascii="Times New Roman" w:hAnsi="Times New Roman"/>
          <w:b/>
        </w:rPr>
        <w:t>всегда</w:t>
      </w:r>
      <w:r>
        <w:rPr>
          <w:rFonts w:cs="Times New Roman" w:ascii="Times New Roman" w:hAnsi="Times New Roman"/>
        </w:rPr>
        <w:t xml:space="preserve"> поступает по своему желанию или произволению, и имеет место не отказ от собственного желания, а выбор одного из желаний, более предпочтительного. Строго говоря, даже раб предпочитал выполнять свою работу и получать пищу, а не отказываться от работы – и получать плети.</w:t>
      </w:r>
    </w:p>
    <w:p>
      <w:pPr>
        <w:pStyle w:val="Normal"/>
        <w:ind w:firstLine="426"/>
        <w:rPr/>
      </w:pPr>
      <w:r>
        <w:rPr>
          <w:rFonts w:cs="Times New Roman" w:ascii="Times New Roman" w:hAnsi="Times New Roman"/>
        </w:rPr>
        <w:t>Ссылка на людей со "слабой волей" легко нейтрализуется рассмотрением поведения "слабовольного" алкоголика, который не может бросить пить несмотря на уговоры жены, детей и друзей, несмотря на неприятности на службе и заботы врачей. Но по сути дела с его "слабой" волей не в состоянии справиться все его окружение, и поэтому правильнее говорить не о слабости, а о направленности воли.</w:t>
      </w:r>
    </w:p>
    <w:p>
      <w:pPr>
        <w:pStyle w:val="Normal"/>
        <w:ind w:firstLine="426"/>
        <w:rPr/>
      </w:pPr>
      <w:r>
        <w:rPr>
          <w:rFonts w:cs="Times New Roman" w:ascii="Times New Roman" w:hAnsi="Times New Roman"/>
        </w:rPr>
        <w:t xml:space="preserve">Отношение, желание (произволение), поведение основываются исключительно на моральных качествах, и именно по </w:t>
      </w:r>
      <w:r>
        <w:rPr>
          <w:rFonts w:cs="Times New Roman" w:ascii="Times New Roman" w:hAnsi="Times New Roman"/>
          <w:b/>
        </w:rPr>
        <w:t>выбору</w:t>
      </w:r>
      <w:r>
        <w:rPr>
          <w:rFonts w:cs="Times New Roman" w:ascii="Times New Roman" w:hAnsi="Times New Roman"/>
        </w:rPr>
        <w:t xml:space="preserve"> отношения (свобода) и поведение (воля) обнаруживается то, чему человек отдает предпочтение: лжи или правде, жадности или бескорыстию и так далее.</w:t>
      </w:r>
    </w:p>
    <w:p>
      <w:pPr>
        <w:pStyle w:val="Normal"/>
        <w:ind w:firstLine="426"/>
        <w:rPr/>
      </w:pPr>
      <w:r>
        <w:rPr>
          <w:rFonts w:cs="Times New Roman" w:ascii="Times New Roman" w:hAnsi="Times New Roman"/>
        </w:rPr>
        <w:t>Следовательно, если радость и счастье зависят не от внешнего мира, а от внутреннего отношения к нему, которое, в свою очередь, формируется нравственными качествами, то можно без сомнения утверждать, что радость и счастье человека зависят от его нравственности.</w:t>
      </w:r>
    </w:p>
    <w:p>
      <w:pPr>
        <w:pStyle w:val="Normal"/>
        <w:ind w:firstLine="426"/>
        <w:rPr/>
      </w:pPr>
      <w:r>
        <w:rPr>
          <w:rFonts w:cs="Times New Roman" w:ascii="Times New Roman" w:hAnsi="Times New Roman"/>
        </w:rPr>
        <w:t>Производится разделение нравственных качеств на положительные и отрицательные. Выправляются и объясняются совершенные ошибки. Обращается внимание на то, что физическая сила, ум и тому подобное сами по себе не являются качествами, т.к., с одной стороны, могут быть направлены на служение как добру, так и злу, а с другой стороны, их наличие не находится в произволении человека.</w:t>
      </w:r>
    </w:p>
    <w:p>
      <w:pPr>
        <w:pStyle w:val="Normal"/>
        <w:ind w:firstLine="426"/>
        <w:rPr/>
      </w:pPr>
      <w:r>
        <w:rPr>
          <w:rFonts w:cs="Times New Roman" w:ascii="Times New Roman" w:hAnsi="Times New Roman"/>
        </w:rPr>
        <w:t>Рассматривается, какими эмоциональными состояниями сопровождаются положительные, а какими – отрицательные качества, и наличие у человека отрицательных эмоций вводится, как основание для поиска им себе отрицательных качеств.</w:t>
      </w:r>
    </w:p>
    <w:p>
      <w:pPr>
        <w:pStyle w:val="Normal"/>
        <w:ind w:firstLine="426"/>
        <w:rPr/>
      </w:pPr>
      <w:r>
        <w:rPr>
          <w:rFonts w:cs="Times New Roman" w:ascii="Times New Roman" w:hAnsi="Times New Roman"/>
        </w:rPr>
        <w:t>Рассматриваются замеченные человеком в себе отрицательные и положительные качества, не менее 5. Часто больным фиксируются второстепенные качества, а основные не замечаются. Неспособность обозначить свои же положительные качества говорит, как минимум о неблагодарности, а неумение распознать отрицательное — о самомнении. Отсутствие положительных говорит о неблагодарности, а отрицательных – о гордости, которая легко замечается по отсутствию благодарности.</w:t>
      </w:r>
    </w:p>
    <w:p>
      <w:pPr>
        <w:pStyle w:val="Normal"/>
        <w:ind w:firstLine="426"/>
        <w:rPr/>
      </w:pPr>
      <w:r>
        <w:rPr>
          <w:rFonts w:cs="Times New Roman" w:ascii="Times New Roman" w:hAnsi="Times New Roman"/>
        </w:rPr>
        <w:t>Понятия о качествах заменяется понятиями о грехах и добродетелях, о греховности. Обращается внимание на то, что грех и болезнь не столько вина, сколько беда человека, что грех противоестественен для человека, т.к. приносить вред может только то, что против естества, чем оно естественно повреждается и разрушается.</w:t>
      </w:r>
    </w:p>
    <w:p>
      <w:pPr>
        <w:pStyle w:val="Normal"/>
        <w:ind w:firstLine="426"/>
        <w:rPr/>
      </w:pPr>
      <w:r>
        <w:rPr>
          <w:rFonts w:cs="Times New Roman" w:ascii="Times New Roman" w:hAnsi="Times New Roman"/>
        </w:rPr>
        <w:t>В то же время необходимо обратить внимание на то, что преступником, подлежащим наказанию, человек становится не тогда, когда он будет ежедневно совершать (или вдохновлять) все мыслимые преступления, а тогда, когда он совершит хотя бы однажды одно из них. То же самое относится к греху и воздаянию за него.</w:t>
      </w:r>
    </w:p>
    <w:p>
      <w:pPr>
        <w:pStyle w:val="Normal"/>
        <w:ind w:firstLine="426"/>
        <w:rPr/>
      </w:pPr>
      <w:r>
        <w:rPr>
          <w:rFonts w:cs="Times New Roman" w:ascii="Times New Roman" w:hAnsi="Times New Roman"/>
        </w:rPr>
        <w:t xml:space="preserve">В связи с этим объясняется, что, хотя в человеке хорошего может быть больше, чем плохого, искать следует плохое. Разбирается понятие о самоправедности и о невозможности для человека (по естественному свойству внимания быть направленным только на что-нибудь одно) увидеть свои грехи, если он занят отыскиванием своих добродетелей. </w:t>
      </w:r>
    </w:p>
    <w:p>
      <w:pPr>
        <w:pStyle w:val="Normal"/>
        <w:ind w:firstLine="426"/>
        <w:rPr/>
      </w:pPr>
      <w:r>
        <w:rPr>
          <w:rFonts w:cs="Times New Roman" w:ascii="Times New Roman" w:hAnsi="Times New Roman"/>
        </w:rPr>
        <w:t>В связи с тем, что грехи и греховность не очевидны, пока человек не попытается им противостоять, больному предлагается занять должным свое внимание и желание. Научение замечать ощущаемое желание (ощущение, возникающее за грудиной при сдерживании готового сорваться слова, начатого действия – это и есть ощущение собственного желания). При достаточном внимании легко можно заметить, что "движение" желания предшествует любому, даже обыденному высказыванию или поступку.</w:t>
      </w:r>
    </w:p>
    <w:p>
      <w:pPr>
        <w:pStyle w:val="Normal"/>
        <w:ind w:firstLine="426"/>
        <w:rPr/>
      </w:pPr>
      <w:r>
        <w:rPr>
          <w:rFonts w:cs="Times New Roman" w:ascii="Times New Roman" w:hAnsi="Times New Roman"/>
        </w:rPr>
        <w:t>Для соматических заболеваний, ко всему сказанному выше, присоединяется объяснение порядка взаимоотношений души и тела, обращается внимание на то, что, при мысленном преставлении различных ситуаций и различного поведения, в теле под влиянием души происходят различные биохимические процессы с вовлечением  различных функциональных систем.</w:t>
      </w:r>
    </w:p>
    <w:p>
      <w:pPr>
        <w:pStyle w:val="Normal"/>
        <w:ind w:firstLine="426"/>
        <w:rPr/>
      </w:pPr>
      <w:r>
        <w:rPr>
          <w:rFonts w:cs="Times New Roman" w:ascii="Times New Roman" w:hAnsi="Times New Roman"/>
        </w:rPr>
        <w:t>Проводится беседа об изменении состояния души, наличии разлада и противоречий между мыслями, желаниями и возможностями (потребностями) плоти.</w:t>
      </w:r>
    </w:p>
    <w:p>
      <w:pPr>
        <w:pStyle w:val="Normal"/>
        <w:ind w:firstLine="426"/>
        <w:rPr/>
      </w:pPr>
      <w:r>
        <w:rPr>
          <w:rFonts w:cs="Times New Roman" w:ascii="Times New Roman" w:hAnsi="Times New Roman"/>
        </w:rPr>
        <w:t>Человек учится различать: плохо – неприятно, хорошо – приятно, радость – удовольствие.</w:t>
      </w:r>
    </w:p>
    <w:p>
      <w:pPr>
        <w:pStyle w:val="Normal"/>
        <w:ind w:firstLine="426"/>
        <w:rPr/>
      </w:pPr>
      <w:r>
        <w:rPr>
          <w:rFonts w:cs="Times New Roman" w:ascii="Times New Roman" w:hAnsi="Times New Roman"/>
        </w:rPr>
        <w:t>Все высказываемые положения нужно иллюстрировать предельно простыми, не допускающими разночтений примерами из окружающего.</w:t>
      </w:r>
    </w:p>
    <w:p>
      <w:pPr>
        <w:pStyle w:val="Normal"/>
        <w:ind w:firstLine="426"/>
        <w:rPr/>
      </w:pPr>
      <w:r>
        <w:rPr>
          <w:rFonts w:cs="Times New Roman" w:ascii="Times New Roman" w:hAnsi="Times New Roman"/>
        </w:rPr>
        <w:t>Работа складывается из бесед, в которых рассматриваются отдельные положения, и обязательных "домашних заданий", которые предполагают обдумывание содержания беседы и подготовку вопросов, наличие которых свидетельствует о добросовестном старании и заинтересованности больного.</w:t>
      </w:r>
    </w:p>
    <w:p>
      <w:pPr>
        <w:pStyle w:val="Normal"/>
        <w:ind w:firstLine="426"/>
        <w:rPr/>
      </w:pPr>
      <w:r>
        <w:rPr>
          <w:rFonts w:cs="Times New Roman" w:ascii="Times New Roman" w:hAnsi="Times New Roman"/>
        </w:rPr>
        <w:t>Рассматриваются возможности противостояния греху либо большим злом, либо добром. Показывается животворность добродетелей, отход от которых несет смерть, и любовь – как источник всякой добродетели. Рассматривается животворность любви. Дается понятие о Боге, о Таинствах, о Церкви.</w:t>
      </w:r>
    </w:p>
    <w:p>
      <w:pPr>
        <w:pStyle w:val="Normal"/>
        <w:ind w:firstLine="426"/>
        <w:jc w:val="center"/>
        <w:rPr>
          <w:rFonts w:ascii="Times New Roman" w:hAnsi="Times New Roman" w:cs="Times New Roman"/>
        </w:rPr>
      </w:pPr>
      <w:r>
        <w:rPr>
          <w:rFonts w:cs="Times New Roman" w:ascii="Times New Roman" w:hAnsi="Times New Roman"/>
        </w:rPr>
      </w:r>
    </w:p>
    <w:p>
      <w:pPr>
        <w:pStyle w:val="Normal"/>
        <w:ind w:firstLine="426"/>
        <w:jc w:val="center"/>
        <w:rPr>
          <w:rFonts w:ascii="Times New Roman" w:hAnsi="Times New Roman" w:cs="Times New Roman"/>
          <w:b/>
          <w:b/>
          <w:sz w:val="48"/>
        </w:rPr>
      </w:pPr>
      <w:r>
        <w:rPr>
          <w:rFonts w:cs="Times New Roman" w:ascii="Times New Roman" w:hAnsi="Times New Roman"/>
          <w:b/>
          <w:sz w:val="48"/>
        </w:rPr>
        <w:t>Наиболее часто возникающие</w:t>
      </w:r>
    </w:p>
    <w:p>
      <w:pPr>
        <w:pStyle w:val="Normal"/>
        <w:ind w:firstLine="426"/>
        <w:jc w:val="center"/>
        <w:rPr>
          <w:rFonts w:ascii="Times New Roman" w:hAnsi="Times New Roman" w:cs="Times New Roman"/>
          <w:b/>
          <w:b/>
          <w:sz w:val="48"/>
        </w:rPr>
      </w:pPr>
      <w:r>
        <w:rPr>
          <w:rFonts w:cs="Times New Roman" w:ascii="Times New Roman" w:hAnsi="Times New Roman"/>
          <w:b/>
          <w:sz w:val="48"/>
        </w:rPr>
        <w:t>препятствия и помехи в беседах</w:t>
      </w:r>
    </w:p>
    <w:p>
      <w:pPr>
        <w:pStyle w:val="Normal"/>
        <w:ind w:firstLine="426"/>
        <w:jc w:val="center"/>
        <w:rPr>
          <w:rFonts w:ascii="Times New Roman" w:hAnsi="Times New Roman" w:cs="Times New Roman"/>
          <w:b/>
          <w:b/>
          <w:sz w:val="48"/>
        </w:rPr>
      </w:pPr>
      <w:r>
        <w:rPr>
          <w:rFonts w:cs="Times New Roman" w:ascii="Times New Roman" w:hAnsi="Times New Roman"/>
          <w:b/>
          <w:sz w:val="48"/>
        </w:rPr>
        <w:t>с больными (нуждающимися)</w:t>
      </w:r>
    </w:p>
    <w:p>
      <w:pPr>
        <w:pStyle w:val="Normal"/>
        <w:ind w:firstLine="426"/>
        <w:rPr>
          <w:rFonts w:ascii="Times New Roman" w:hAnsi="Times New Roman" w:cs="Times New Roman"/>
        </w:rPr>
      </w:pPr>
      <w:r>
        <w:rPr>
          <w:rFonts w:cs="Times New Roman" w:ascii="Times New Roman" w:hAnsi="Times New Roman"/>
        </w:rPr>
        <w:t>1. Попытка втянуть врача в спор о предмете беседы.</w:t>
      </w:r>
    </w:p>
    <w:p>
      <w:pPr>
        <w:pStyle w:val="Normal"/>
        <w:ind w:firstLine="426"/>
        <w:rPr/>
      </w:pPr>
      <w:r>
        <w:rPr>
          <w:rFonts w:cs="Times New Roman" w:ascii="Times New Roman" w:hAnsi="Times New Roman"/>
        </w:rPr>
        <w:t>2. Попытка обосновать желание не следовать рекомендациям врача и не доверять ему, выявив его недостаточную компетентность, не имеющую отношение к теме беседы.</w:t>
      </w:r>
    </w:p>
    <w:p>
      <w:pPr>
        <w:pStyle w:val="Normal"/>
        <w:ind w:firstLine="426"/>
        <w:rPr/>
      </w:pPr>
      <w:r>
        <w:rPr>
          <w:rFonts w:cs="Times New Roman" w:ascii="Times New Roman" w:hAnsi="Times New Roman"/>
        </w:rPr>
        <w:t>3. Провоцирование врача на "передозировку" информации быстрым осмыслением без принятия обсуждаемого, без согласия с позицией врача.</w:t>
      </w:r>
    </w:p>
    <w:p>
      <w:pPr>
        <w:pStyle w:val="Normal"/>
        <w:ind w:firstLine="426"/>
        <w:rPr/>
      </w:pPr>
      <w:r>
        <w:rPr>
          <w:rFonts w:cs="Times New Roman" w:ascii="Times New Roman" w:hAnsi="Times New Roman"/>
        </w:rPr>
        <w:t>4. Выяснение конечной цели бесед врача с последующим отказом от нее, как от непосильной.</w:t>
      </w:r>
    </w:p>
    <w:p>
      <w:pPr>
        <w:pStyle w:val="Normal"/>
        <w:ind w:firstLine="426"/>
        <w:rPr/>
      </w:pPr>
      <w:r>
        <w:rPr>
          <w:rFonts w:cs="Times New Roman" w:ascii="Times New Roman" w:hAnsi="Times New Roman"/>
        </w:rPr>
        <w:t>5. Обсуждение моральных качеств врача, достоинств и недостатков его подхода к болезням, его способностей.</w:t>
      </w:r>
    </w:p>
    <w:p>
      <w:pPr>
        <w:pStyle w:val="Normal"/>
        <w:ind w:firstLine="426"/>
        <w:rPr>
          <w:rFonts w:ascii="Times New Roman" w:hAnsi="Times New Roman" w:cs="Times New Roman"/>
        </w:rPr>
      </w:pPr>
      <w:r>
        <w:rPr>
          <w:rFonts w:cs="Times New Roman" w:ascii="Times New Roman" w:hAnsi="Times New Roman"/>
        </w:rPr>
        <w:t>6. Прямое "заражение" врача своими качествами (грехами).</w:t>
      </w:r>
    </w:p>
    <w:p>
      <w:pPr>
        <w:pStyle w:val="Normal"/>
        <w:ind w:firstLine="426"/>
        <w:rPr>
          <w:rFonts w:ascii="Times New Roman" w:hAnsi="Times New Roman" w:cs="Times New Roman"/>
        </w:rPr>
      </w:pPr>
      <w:r>
        <w:rPr>
          <w:rFonts w:cs="Times New Roman" w:ascii="Times New Roman" w:hAnsi="Times New Roman"/>
        </w:rPr>
      </w:r>
    </w:p>
    <w:p>
      <w:pPr>
        <w:pStyle w:val="Normal"/>
        <w:ind w:firstLine="426"/>
        <w:jc w:val="center"/>
        <w:rPr>
          <w:rFonts w:ascii="Times New Roman" w:hAnsi="Times New Roman" w:cs="Times New Roman"/>
          <w:b/>
          <w:b/>
          <w:sz w:val="48"/>
        </w:rPr>
      </w:pPr>
      <w:r>
        <w:rPr>
          <w:rFonts w:cs="Times New Roman" w:ascii="Times New Roman" w:hAnsi="Times New Roman"/>
          <w:b/>
          <w:sz w:val="48"/>
        </w:rPr>
        <w:t>Соответствующие варианты</w:t>
      </w:r>
    </w:p>
    <w:p>
      <w:pPr>
        <w:pStyle w:val="Normal"/>
        <w:ind w:firstLine="426"/>
        <w:jc w:val="center"/>
        <w:rPr>
          <w:rFonts w:ascii="Times New Roman" w:hAnsi="Times New Roman" w:cs="Times New Roman"/>
          <w:b/>
          <w:b/>
          <w:sz w:val="48"/>
        </w:rPr>
      </w:pPr>
      <w:r>
        <w:rPr>
          <w:rFonts w:cs="Times New Roman" w:ascii="Times New Roman" w:hAnsi="Times New Roman"/>
          <w:b/>
          <w:sz w:val="48"/>
        </w:rPr>
        <w:t>противостояния врача</w:t>
      </w:r>
    </w:p>
    <w:p>
      <w:pPr>
        <w:pStyle w:val="Normal"/>
        <w:ind w:firstLine="426"/>
        <w:jc w:val="center"/>
        <w:rPr/>
      </w:pPr>
      <w:r>
        <w:rPr>
          <w:rFonts w:cs="Times New Roman" w:ascii="Times New Roman" w:hAnsi="Times New Roman"/>
          <w:b/>
          <w:sz w:val="48"/>
        </w:rPr>
        <w:t>означенным тенденциям больного</w:t>
      </w:r>
    </w:p>
    <w:p>
      <w:pPr>
        <w:pStyle w:val="Normal"/>
        <w:ind w:firstLine="426"/>
        <w:rPr/>
      </w:pPr>
      <w:r>
        <w:rPr>
          <w:rFonts w:cs="Times New Roman" w:ascii="Times New Roman" w:hAnsi="Times New Roman"/>
        </w:rPr>
        <w:t>1. Любое настояние на своей правоте со стороны больного неуместно и несвоевременно, т.к. зная, что правильно, он не попал бы в беду и не искал бы помощи.</w:t>
      </w:r>
    </w:p>
    <w:p>
      <w:pPr>
        <w:pStyle w:val="Normal"/>
        <w:ind w:firstLine="426"/>
        <w:rPr/>
      </w:pPr>
      <w:r>
        <w:rPr>
          <w:rFonts w:cs="Times New Roman" w:ascii="Times New Roman" w:hAnsi="Times New Roman"/>
        </w:rPr>
        <w:t>2. Больной пришел для обсуждения своих проблем, а не для выяснения интересов врача и его мнений по каким бы то ни было вопросам.</w:t>
      </w:r>
    </w:p>
    <w:p>
      <w:pPr>
        <w:pStyle w:val="Normal"/>
        <w:ind w:firstLine="426"/>
        <w:rPr>
          <w:rFonts w:ascii="Times New Roman" w:hAnsi="Times New Roman" w:cs="Times New Roman"/>
        </w:rPr>
      </w:pPr>
      <w:r>
        <w:rPr>
          <w:rFonts w:cs="Times New Roman" w:ascii="Times New Roman" w:hAnsi="Times New Roman"/>
        </w:rPr>
        <w:t>3. Следование заранее принятому плану.</w:t>
      </w:r>
    </w:p>
    <w:p>
      <w:pPr>
        <w:pStyle w:val="Normal"/>
        <w:ind w:firstLine="426"/>
        <w:rPr>
          <w:rFonts w:ascii="Times New Roman" w:hAnsi="Times New Roman" w:cs="Times New Roman"/>
        </w:rPr>
      </w:pPr>
      <w:r>
        <w:rPr>
          <w:rFonts w:cs="Times New Roman" w:ascii="Times New Roman" w:hAnsi="Times New Roman"/>
        </w:rPr>
        <w:t>4. Для понимания цели потребны труд и время.</w:t>
      </w:r>
    </w:p>
    <w:p>
      <w:pPr>
        <w:pStyle w:val="Normal"/>
        <w:ind w:firstLine="426"/>
        <w:rPr/>
      </w:pPr>
      <w:r>
        <w:rPr>
          <w:rFonts w:cs="Times New Roman" w:ascii="Times New Roman" w:hAnsi="Times New Roman"/>
        </w:rPr>
        <w:t xml:space="preserve">5. Сам врач не нуждается в помощи больного, а больной может либо разбираться каков тот, кто готов помочь ему выбраться из огня и все-таки продолжать гореть, либо с помощью врача попытаться выбраться из огня; как правило, обращению предшествует многократные посещения специалистов-медиков. </w:t>
      </w:r>
    </w:p>
    <w:p>
      <w:pPr>
        <w:pStyle w:val="Normal"/>
        <w:ind w:firstLine="426"/>
        <w:rPr/>
      </w:pPr>
      <w:r>
        <w:rPr>
          <w:rFonts w:cs="Times New Roman" w:ascii="Times New Roman" w:hAnsi="Times New Roman"/>
        </w:rPr>
        <w:t>6. Внимание врача к себе и готовность противостоять тем грехам, которые замечены у больных, сознавая и свою личную доступность греху.</w:t>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pPr>
      <w:r>
        <w:rPr>
          <w:rFonts w:cs="Times New Roman" w:ascii="Times New Roman" w:hAnsi="Times New Roman"/>
        </w:rPr>
        <w:t>В процессе собеседований неоднократно и настоятельно необходимо напоминать больному, что он ни во время беседы, ни дома не должен оставлять невыясненным ни одного положения, полностью им не уясненного, каким бы малозначащим оно не представлялось, ибо серьезные упущения часто проявляются в малозначащих деталях. Всячески поощряется, пусть многократные, вопросы больного по одному и тому же поводу.</w:t>
      </w:r>
    </w:p>
    <w:p>
      <w:pPr>
        <w:pStyle w:val="Normal"/>
        <w:ind w:firstLine="426"/>
        <w:rPr/>
      </w:pPr>
      <w:r>
        <w:rPr>
          <w:rFonts w:cs="Times New Roman" w:ascii="Times New Roman" w:hAnsi="Times New Roman"/>
        </w:rPr>
        <w:t>Дальнейшая работа – обращение к христианским добродетелям и таинствам Церкви.</w:t>
      </w:r>
    </w:p>
    <w:p>
      <w:pPr>
        <w:pStyle w:val="Normal"/>
        <w:ind w:firstLine="426"/>
        <w:rPr/>
      </w:pPr>
      <w:r>
        <w:rPr>
          <w:rFonts w:cs="Times New Roman" w:ascii="Times New Roman" w:hAnsi="Times New Roman"/>
        </w:rPr>
        <w:t>Но, помимо исчисленных особенностей лечения, применение данной методики обязывает учитывать более общие особенности, касающиеся как врача, так и больного.</w:t>
      </w:r>
    </w:p>
    <w:p>
      <w:pPr>
        <w:pStyle w:val="Normal"/>
        <w:ind w:firstLine="426"/>
        <w:rPr/>
      </w:pPr>
      <w:r>
        <w:rPr>
          <w:rFonts w:cs="Times New Roman" w:ascii="Times New Roman" w:hAnsi="Times New Roman"/>
        </w:rPr>
        <w:t>Не следует забывать о том, что психиатры и психотерапевты, особенно имеющие большой опыт с больными, привыкли идти путем улучшения и укрепления больного, повышать его веру в себя, свою способность собственными силами преодолевать трудности и достигать искомого результата. Короче говоря, врачи привыкли вести больного по пути самоутверждения в разрешении беспокоящих его вопросов или переключать его внимание на какие-либо другие цели, достижение которых видят опять-таки на путях самоутверждения. Аналогично настроено и большинство больных. Путь этот порочен по самой своей сути, потому что любой грех, приносящий человеку болезнь, и является формой (или способом) самоутверждения во внешнем мире.</w:t>
      </w:r>
    </w:p>
    <w:p>
      <w:pPr>
        <w:pStyle w:val="Normal"/>
        <w:ind w:firstLine="426"/>
        <w:rPr/>
      </w:pPr>
      <w:r>
        <w:rPr>
          <w:rFonts w:cs="Times New Roman" w:ascii="Times New Roman" w:hAnsi="Times New Roman"/>
        </w:rPr>
        <w:t>Что касается методик западных, то практически все они имеют целью внешний успех ( комфорт) и способом его достижения – воспитание в человеке вседозволенности и безразличия к окружающим; а разные методики – это просто разные способы осуществления такого отношения.</w:t>
      </w:r>
    </w:p>
    <w:p>
      <w:pPr>
        <w:pStyle w:val="Normal"/>
        <w:ind w:firstLine="426"/>
        <w:rPr/>
      </w:pPr>
      <w:r>
        <w:rPr>
          <w:rFonts w:cs="Times New Roman" w:ascii="Times New Roman" w:hAnsi="Times New Roman"/>
        </w:rPr>
        <w:t>И, напротив, любое положительное качество  (добродетель) всегда является формой (способом) ограничения личных притязаний человека во внешнем мире; личных – но не тех, которые необходимы ему для выполнения своего служебного или общественного долга. Врач может в нашей стране получать нищенскую оплату труда, но он вправе требовать для выполнения своей работы медикаменты и оборудование, в том числе и дорогостоящие; учитель вправе соглашаться на мизерную оплату своего личного труда, но вправе требовать дорогостоящие учебные пособия.</w:t>
      </w:r>
    </w:p>
    <w:p>
      <w:pPr>
        <w:pStyle w:val="Normal"/>
        <w:ind w:firstLine="426"/>
        <w:rPr/>
      </w:pPr>
      <w:r>
        <w:rPr>
          <w:rFonts w:cs="Times New Roman" w:ascii="Times New Roman" w:hAnsi="Times New Roman"/>
        </w:rPr>
        <w:t>А, возвращаясь к добродетелям, можно сказать, что все они по сути своей – самоограничение. Так, доброта – потребность без корысти отдавать людям свое время, силы, средства; щедрость – потребность дать человеку больше, чем он просит, предвидя его нужду; скромность – потребность не привлекать внимания лично к себе. И так всякое положительное качество является воплощением потребности ограничить себя ради блага другого человека.</w:t>
      </w:r>
    </w:p>
    <w:p>
      <w:pPr>
        <w:pStyle w:val="Normal"/>
        <w:ind w:firstLine="426"/>
        <w:rPr/>
      </w:pPr>
      <w:r>
        <w:rPr>
          <w:rFonts w:cs="Times New Roman" w:ascii="Times New Roman" w:hAnsi="Times New Roman"/>
        </w:rPr>
        <w:t>Желание исцелить болезнь при помощи нравственного усовершенствования также методологически порочно. При такой установке большее и лучшее (душа) ставится на службу меньшему и худшему (телу), что находится в противоречии с природой человека, в которой назначение тела – служить душе. Кроме того, такая постановка вопроса исподволь взращивает стремление к внешнему, к самоутверждению в форме плотолюбия  или плотозаботливости.</w:t>
      </w:r>
    </w:p>
    <w:p>
      <w:pPr>
        <w:pStyle w:val="Normal"/>
        <w:ind w:firstLine="426"/>
        <w:rPr/>
      </w:pPr>
      <w:r>
        <w:rPr>
          <w:rFonts w:cs="Times New Roman" w:ascii="Times New Roman" w:hAnsi="Times New Roman"/>
        </w:rPr>
        <w:t>Болезнь – только показатель греха и от него-то надлежит исцелить душу, а телесное здоровье, естественно, последует за оздоровлением души.</w:t>
      </w:r>
    </w:p>
    <w:p>
      <w:pPr>
        <w:pStyle w:val="Normal"/>
        <w:ind w:firstLine="426"/>
        <w:rPr/>
      </w:pPr>
      <w:r>
        <w:rPr>
          <w:rFonts w:cs="Times New Roman" w:ascii="Times New Roman" w:hAnsi="Times New Roman"/>
        </w:rPr>
        <w:t>Правда, бывают случаи, когда можно напрямую трудиться для телесного здоровья. Это допустимо тогда, когда болезнь отягощает близких или мешает выполнению заповедей и своих житейских или служебных обязанностей. Но и в этом случае здоровье не является самоцелью, а лишь средством, необходимым для исполнения нравственного долга.</w:t>
      </w:r>
    </w:p>
    <w:p>
      <w:pPr>
        <w:pStyle w:val="Normal"/>
        <w:ind w:firstLine="426"/>
        <w:rPr/>
      </w:pPr>
      <w:r>
        <w:rPr>
          <w:rFonts w:cs="Times New Roman" w:ascii="Times New Roman" w:hAnsi="Times New Roman"/>
        </w:rPr>
        <w:t>Еще одним камнем преткновения является  самолечение. И если для больного в общем этот термин понятен настолько, что не нуждается в расшифровке и объяснении, то для врачующего это не столь очевидно. Применительно к врачу "самолечение" можно понимать как желание самому, собственными силами и знаниями излечить больного. Да, для лечения необходимы труды и врача и больного. И больной, считающий, что он вправе вести себя как угодно, а врач обязан его вылечить только потому, что он к врачу обратился, вряд ли получит исцеление. В общем позицию таких больных можно сформулировать следующим образом: "Я пришел, я заплатил; ты – врач, обязан меня лечить. Вот и вылечивай как хочешь". И эта позиция свидетельствует и о безнравственности и о малом, мягко выражаясь, уме.</w:t>
      </w:r>
    </w:p>
    <w:p>
      <w:pPr>
        <w:pStyle w:val="Normal"/>
        <w:ind w:firstLine="426"/>
        <w:rPr/>
      </w:pPr>
      <w:r>
        <w:rPr>
          <w:rFonts w:cs="Times New Roman" w:ascii="Times New Roman" w:hAnsi="Times New Roman"/>
        </w:rPr>
        <w:t>Но даже совместные труды врача и пациента не являются оплатой, гарантирующей немедленное получения больным здоровья. Эти труды склоняют к себе милость Божию, и Бог, как Источник жизни, дарует выздоровление.</w:t>
      </w:r>
    </w:p>
    <w:p>
      <w:pPr>
        <w:pStyle w:val="Normal"/>
        <w:ind w:firstLine="426"/>
        <w:rPr/>
      </w:pPr>
      <w:r>
        <w:rPr>
          <w:rFonts w:cs="Times New Roman" w:ascii="Times New Roman" w:hAnsi="Times New Roman"/>
        </w:rPr>
        <w:t>Поэтому обращение к Таинствам необходимо хотя бы в том смысле, что через них подается здравие души и телу. И какое уже здесь "самолечение"!</w:t>
      </w:r>
    </w:p>
    <w:p>
      <w:pPr>
        <w:pStyle w:val="Normal"/>
        <w:ind w:firstLine="426"/>
        <w:rPr/>
      </w:pPr>
      <w:r>
        <w:rPr>
          <w:rFonts w:cs="Times New Roman" w:ascii="Times New Roman" w:hAnsi="Times New Roman"/>
        </w:rPr>
        <w:t>Разумеется, что поскольку грех и вызванная им болезнь, возникают не вдруг, а в процессе постепенного и постоянного возрастания, в результате греховной жизни, постольку и избавление от них возможно благодаря посильному обращению к добродетелям постоянно, а не только на время визитов к врачу и посещения храма; благодаря жизни по православным нормам, по заповедям, которые только и могут принести страждущему исцеление. Правда, жизнь по заповедям крайне затруднительна в бывшей православней стране. Прямого гонения на христиан нет, но есть постепенное "выдавливание" христианского отношения к жизни из быта и работы людей; для христианского отношения просто не оставляют места. Но свободы (право выбора человеком своего отношения к окружающему), слава Богу, еще не лишен человек. И он может выбирать: покривить душой – и преуспевать, или сохранить верность заповедям даже в ущерб материальному положению. Речь, разумеется, идет о христианах, а не о тех, кто лицемерно объявляет себя христианином только потому что это  модно, или для того, чтобы обнаружить свою приобщенность к "духовности", или только потому, что "в детстве, 40 лет тому назад, меня бабушка крестила".</w:t>
      </w:r>
    </w:p>
    <w:p>
      <w:pPr>
        <w:pStyle w:val="Normal"/>
        <w:ind w:firstLine="426"/>
        <w:rPr/>
      </w:pPr>
      <w:r>
        <w:rPr>
          <w:rFonts w:cs="Times New Roman" w:ascii="Times New Roman" w:hAnsi="Times New Roman"/>
        </w:rPr>
        <w:t>Бог есть Любовь. И мир, естественно, устроен Им по собственным законам, по законам Любви... Сказано также, что Бог "Истина и Жизнь". И как нераздельны и неслиянны Бог Отец, Бог Сын  и Бог Дух Святый, также, можно сказать, нераздельны и неслиянны Любовь, Истина и Жизнь. Человек же создан по образу и подобию Божию, и в нем также нераздельны и неслиянны ум, мысль (выраженная словом) и вызываемое мыслью, но проистекающее от ума настроение (дух человеческий).</w:t>
      </w:r>
    </w:p>
    <w:p>
      <w:pPr>
        <w:pStyle w:val="Normal"/>
        <w:ind w:firstLine="426"/>
        <w:rPr/>
      </w:pPr>
      <w:r>
        <w:rPr>
          <w:rFonts w:cs="Times New Roman" w:ascii="Times New Roman" w:hAnsi="Times New Roman"/>
        </w:rPr>
        <w:t xml:space="preserve">Таким образом получается, что отвергающий Любовь и основанное на ней отношение к окружающему, отчуждает себя от Истины (правды) и Жизни (Животворящего Духа); сознательно искажающий Истину — лишается Жизни (здоровья) и Любви (добродетелей), а пребывающий в “плохом настроении” — просто не может приобщиться ни Истины, ни Любви. </w:t>
      </w:r>
    </w:p>
    <w:p>
      <w:pPr>
        <w:pStyle w:val="Normal"/>
        <w:ind w:firstLine="426"/>
        <w:rPr/>
      </w:pPr>
      <w:r>
        <w:rPr>
          <w:rFonts w:cs="Times New Roman" w:ascii="Times New Roman" w:hAnsi="Times New Roman"/>
        </w:rPr>
        <w:t>Кстати сказать, заповеди и даны нам, чтобы, соблюдая их, мы не оказались в состоянии противоречия с законами, по которым создан мир и мы сами, с законами Любви, и через это не лишились Жизни.</w:t>
      </w:r>
    </w:p>
    <w:p>
      <w:pPr>
        <w:pStyle w:val="Normal"/>
        <w:ind w:firstLine="426"/>
        <w:rPr/>
      </w:pPr>
      <w:r>
        <w:rPr>
          <w:rFonts w:cs="Times New Roman" w:ascii="Times New Roman" w:hAnsi="Times New Roman"/>
        </w:rPr>
        <w:t>И, пожалуй, последнее, о чем нужно предупредить. Понятно и непредосудительно поскорее обрести здоровье – для больного, и излечить человека – для врача. Но "словесная передозировка", как правило, приводит к резкому обострению как душевного, так  и, правда, в меньшей степени, телесного заболевания. В беседе с больным важна не его способность запомнить и даже понять сказанное, а его способность усвоить то, о чем говорит врач. Василий Великий говорил, "что при избыточном употреблении пищи извергаются не только ее излишки, но и необходимое" и советовал давать духовную пищу, соотносясь с состоянием слушающего, чтобы не случилось подобного и с духовной пищей.</w:t>
      </w:r>
    </w:p>
    <w:p>
      <w:pPr>
        <w:pStyle w:val="Normal"/>
        <w:ind w:firstLine="426"/>
        <w:rPr/>
      </w:pPr>
      <w:r>
        <w:rPr>
          <w:rFonts w:cs="Times New Roman" w:ascii="Times New Roman" w:hAnsi="Times New Roman"/>
        </w:rPr>
        <w:t xml:space="preserve">Поэтому, несмотря на краткость изложения, эта методика требует для практического освоения 2-4 месяца, а в течении первых 1-2 недель беседы с больными должны проводиться практически ежедневно. </w:t>
      </w:r>
    </w:p>
    <w:p>
      <w:pPr>
        <w:pStyle w:val="Normal"/>
        <w:ind w:firstLine="426"/>
        <w:rPr>
          <w:rFonts w:ascii="Times New Roman" w:hAnsi="Times New Roman" w:cs="Times New Roman"/>
          <w:b/>
          <w:b/>
        </w:rPr>
      </w:pPr>
      <w:r>
        <w:rPr>
          <w:rFonts w:cs="Times New Roman" w:ascii="Times New Roman" w:hAnsi="Times New Roman"/>
          <w:b/>
        </w:rPr>
      </w:r>
    </w:p>
    <w:p>
      <w:pPr>
        <w:pStyle w:val="Normal"/>
        <w:ind w:firstLine="426"/>
        <w:jc w:val="center"/>
        <w:rPr>
          <w:rFonts w:ascii="Times New Roman" w:hAnsi="Times New Roman" w:cs="Times New Roman"/>
          <w:b/>
          <w:b/>
          <w:sz w:val="48"/>
        </w:rPr>
      </w:pPr>
      <w:r>
        <w:rPr>
          <w:rFonts w:cs="Times New Roman" w:ascii="Times New Roman" w:hAnsi="Times New Roman"/>
          <w:b/>
          <w:sz w:val="48"/>
        </w:rPr>
        <w:t>Определения и описания греховных качеств,</w:t>
      </w:r>
    </w:p>
    <w:p>
      <w:pPr>
        <w:pStyle w:val="Normal"/>
        <w:ind w:firstLine="426"/>
        <w:jc w:val="center"/>
        <w:rPr>
          <w:rFonts w:ascii="Times New Roman" w:hAnsi="Times New Roman" w:cs="Times New Roman"/>
          <w:b/>
          <w:b/>
          <w:sz w:val="48"/>
        </w:rPr>
      </w:pPr>
      <w:r>
        <w:rPr>
          <w:rFonts w:cs="Times New Roman" w:ascii="Times New Roman" w:hAnsi="Times New Roman"/>
          <w:b/>
          <w:sz w:val="48"/>
        </w:rPr>
        <w:t>способствующих появлению</w:t>
      </w:r>
    </w:p>
    <w:p>
      <w:pPr>
        <w:pStyle w:val="Normal"/>
        <w:ind w:firstLine="426"/>
        <w:jc w:val="center"/>
        <w:rPr/>
      </w:pPr>
      <w:r>
        <w:rPr>
          <w:rFonts w:cs="Times New Roman" w:ascii="Times New Roman" w:hAnsi="Times New Roman"/>
          <w:b/>
          <w:sz w:val="48"/>
        </w:rPr>
        <w:t>психических и соматических заболеваний,</w:t>
      </w:r>
    </w:p>
    <w:p>
      <w:pPr>
        <w:pStyle w:val="Normal"/>
        <w:ind w:firstLine="426"/>
        <w:jc w:val="center"/>
        <w:rPr/>
      </w:pPr>
      <w:r>
        <w:rPr>
          <w:rFonts w:cs="Times New Roman" w:ascii="Times New Roman" w:hAnsi="Times New Roman"/>
          <w:b/>
          <w:sz w:val="48"/>
        </w:rPr>
        <w:t>формы и методы преодоления некоторых из них</w:t>
      </w:r>
    </w:p>
    <w:p>
      <w:pPr>
        <w:pStyle w:val="Normal"/>
        <w:ind w:firstLine="426"/>
        <w:rPr/>
      </w:pPr>
      <w:r>
        <w:rPr>
          <w:rFonts w:cs="Times New Roman" w:ascii="Times New Roman" w:hAnsi="Times New Roman"/>
          <w:b/>
          <w:sz w:val="21"/>
        </w:rPr>
        <w:t>Азартность</w:t>
      </w:r>
      <w:r>
        <w:rPr>
          <w:rFonts w:cs="Times New Roman" w:ascii="Times New Roman" w:hAnsi="Times New Roman"/>
          <w:sz w:val="21"/>
        </w:rPr>
        <w:t xml:space="preserve"> – желание отдавать время, силы, средства тому пристрастию, которым занят в настоящий момент, в ущерб не только долгу, но и иным своим же увлечениям.</w:t>
      </w:r>
    </w:p>
    <w:p>
      <w:pPr>
        <w:pStyle w:val="Normal"/>
        <w:ind w:firstLine="426"/>
        <w:rPr/>
      </w:pPr>
      <w:r>
        <w:rPr>
          <w:rFonts w:cs="Times New Roman" w:ascii="Times New Roman" w:hAnsi="Times New Roman"/>
          <w:b/>
          <w:sz w:val="21"/>
        </w:rPr>
        <w:t>Беззаботность</w:t>
      </w:r>
      <w:r>
        <w:rPr>
          <w:rFonts w:cs="Times New Roman" w:ascii="Times New Roman" w:hAnsi="Times New Roman"/>
          <w:sz w:val="21"/>
        </w:rPr>
        <w:t xml:space="preserve"> – желание избавить себя, хотя бы временно, от каких бы то ни было забот, даже житейски необходимых.</w:t>
      </w:r>
    </w:p>
    <w:p>
      <w:pPr>
        <w:pStyle w:val="Normal"/>
        <w:ind w:firstLine="426"/>
        <w:rPr/>
      </w:pPr>
      <w:r>
        <w:rPr>
          <w:rFonts w:cs="Times New Roman" w:ascii="Times New Roman" w:hAnsi="Times New Roman"/>
          <w:b/>
          <w:sz w:val="21"/>
        </w:rPr>
        <w:t>Безжалостность</w:t>
      </w:r>
      <w:r>
        <w:rPr>
          <w:rFonts w:cs="Times New Roman" w:ascii="Times New Roman" w:hAnsi="Times New Roman"/>
          <w:sz w:val="21"/>
        </w:rPr>
        <w:t xml:space="preserve"> – желание не разделять с человеком труд перенесения скорбей и страданий и не пытаться их уменьшить или ослабить. </w:t>
      </w:r>
    </w:p>
    <w:p>
      <w:pPr>
        <w:pStyle w:val="Normal"/>
        <w:ind w:firstLine="426"/>
        <w:rPr/>
      </w:pPr>
      <w:r>
        <w:rPr>
          <w:rFonts w:cs="Times New Roman" w:ascii="Times New Roman" w:hAnsi="Times New Roman"/>
          <w:b/>
          <w:sz w:val="21"/>
        </w:rPr>
        <w:t>Безнадежие</w:t>
      </w:r>
      <w:r>
        <w:rPr>
          <w:rFonts w:cs="Times New Roman" w:ascii="Times New Roman" w:hAnsi="Times New Roman"/>
          <w:sz w:val="21"/>
        </w:rPr>
        <w:t xml:space="preserve"> – желание не искать возможности надеяться;  желание ни на что не надеяться.</w:t>
      </w:r>
    </w:p>
    <w:p>
      <w:pPr>
        <w:pStyle w:val="Normal"/>
        <w:ind w:firstLine="426"/>
        <w:rPr/>
      </w:pPr>
      <w:r>
        <w:rPr>
          <w:rFonts w:cs="Times New Roman" w:ascii="Times New Roman" w:hAnsi="Times New Roman"/>
          <w:b/>
          <w:sz w:val="21"/>
        </w:rPr>
        <w:t>Безнаказанность</w:t>
      </w:r>
      <w:r>
        <w:rPr>
          <w:rFonts w:cs="Times New Roman" w:ascii="Times New Roman" w:hAnsi="Times New Roman"/>
          <w:sz w:val="21"/>
        </w:rPr>
        <w:t xml:space="preserve"> – желание не считать себя подлежащим наказанию, независимо от поведения; желание избегнуть наказания.</w:t>
      </w:r>
    </w:p>
    <w:p>
      <w:pPr>
        <w:pStyle w:val="Normal"/>
        <w:ind w:firstLine="426"/>
        <w:rPr/>
      </w:pPr>
      <w:r>
        <w:rPr>
          <w:rFonts w:cs="Times New Roman" w:ascii="Times New Roman" w:hAnsi="Times New Roman"/>
          <w:b/>
          <w:sz w:val="21"/>
        </w:rPr>
        <w:t>Безответственность</w:t>
      </w:r>
      <w:r>
        <w:rPr>
          <w:rFonts w:cs="Times New Roman" w:ascii="Times New Roman" w:hAnsi="Times New Roman"/>
          <w:sz w:val="21"/>
        </w:rPr>
        <w:t xml:space="preserve"> – желание не нести ответственности за свои поступки. Во внешнем поведении обнаруживается высказыванием заведомо неприемлемых предложений, высказыванием собственных намерений, которые говорящий не собирается проводить в жизнь, попытками сделать так, чтобы желательное для тебя решение или мнение было выдвинуто, высказано другими людьми и принято большинством участвующих в обсуждении людей (всевозможные собрания, голосования, "воля народа"); желанием уклониться от ответственности, объяснив свое поведение или высказывание давлением обстоятельств или собственной неспособностью, бессилием поступать иначе; не обнаруживать своих целей, планов, не желая подвергнуться порицанию не только за дела, но даже за мысли. Проявляется нежеланием (а в последующем неспособностью) прогнозировать и предусматривать последствия своих чувств, мыслей, высказываний и поступков, Может обнаруживаться также склонностью к занятиям, не приводящим к какому-либо осязаемому результату, за который пришлось бы отвечать (напр. игры на компьютере или любые другие развлечения). Взращивается безответственность родительским желанием баловать ребенка, разрешать делать ему все, что угодно, не наказывать его не только за непослушание, но и за откровенно распущенное поведение, оградить от справедливых упреков и претензий окружающих. Как и все грехи, безответственность проистекает от гордости через самолюбие – саможаление – самооправдание и приводит к бесцельности и бессмысленности (утрата в жизни цели и ее смысла), сводя всю деятельность человека к удовлетворению повседневных, сиюминутных, житейских потребностей. В медицине состояние человеческой души, определяемое безответственностью, принято называть инфантильностью. В окружающих безответственным человеком отвергаются любые качества, могущие заставить его отвечать за свои поступки, и прежде всего целеустремленность, определенность, требовательность. Кстати, последняя черта (качество) часто свойственна самому безответственному, но по отношении не к себе, а к окружающим. Безответственный человек легко нарушает взятые на себя обязательства ("мое слово: хочу дал, хочу взял обратно"), принимает на себя обязательства, заведомо невыполнимые, не является вовремя на встречи, в том числе и деловые и т.д. Противостоять легче всего теми качествами, которые безответственными отвергаются активнее всего, безусловным признанием того, что даже "за каждое праздное слово" человек понесет ответственность либо в этой жизни, либо в будущей. Наиболее распространенное средство воспитания безответственности в людях – это учение о карме  и о перевоплощениях души, при которых окончательной ответственности за свою жизнь человек не подвергается неопределенно долгое время. Безответственный человек ко всему относится достаточно легко и часто склонен к иронии, которая в значительной степени умаляет его трудности, которых безответственный человек не избежит.</w:t>
      </w:r>
    </w:p>
    <w:p>
      <w:pPr>
        <w:pStyle w:val="Normal"/>
        <w:ind w:firstLine="426"/>
        <w:rPr/>
      </w:pPr>
      <w:r>
        <w:rPr>
          <w:rFonts w:cs="Times New Roman" w:ascii="Times New Roman" w:hAnsi="Times New Roman"/>
          <w:b/>
          <w:sz w:val="21"/>
        </w:rPr>
        <w:t>Безразличие</w:t>
      </w:r>
      <w:r>
        <w:rPr>
          <w:rFonts w:cs="Times New Roman" w:ascii="Times New Roman" w:hAnsi="Times New Roman"/>
          <w:sz w:val="21"/>
        </w:rPr>
        <w:t xml:space="preserve"> – желание не различать добро и зло. (Связано с самооправданием, презрительностью, самомнением.) Низводит на уровень "безсловесных". </w:t>
      </w:r>
    </w:p>
    <w:p>
      <w:pPr>
        <w:pStyle w:val="Normal"/>
        <w:ind w:firstLine="426"/>
        <w:rPr/>
      </w:pPr>
      <w:r>
        <w:rPr>
          <w:rFonts w:cs="Times New Roman" w:ascii="Times New Roman" w:hAnsi="Times New Roman"/>
          <w:b/>
          <w:sz w:val="21"/>
        </w:rPr>
        <w:t>Безрассудство</w:t>
      </w:r>
      <w:r>
        <w:rPr>
          <w:rFonts w:cs="Times New Roman" w:ascii="Times New Roman" w:hAnsi="Times New Roman"/>
          <w:sz w:val="21"/>
        </w:rPr>
        <w:t xml:space="preserve"> – желание не рассуждать о своем поведении, поступках, не обдумывать их даже тогда, когда человек способен на это.</w:t>
      </w:r>
    </w:p>
    <w:p>
      <w:pPr>
        <w:pStyle w:val="Normal"/>
        <w:ind w:firstLine="426"/>
        <w:rPr/>
      </w:pPr>
      <w:r>
        <w:rPr>
          <w:rFonts w:cs="Times New Roman" w:ascii="Times New Roman" w:hAnsi="Times New Roman"/>
          <w:b/>
          <w:sz w:val="21"/>
        </w:rPr>
        <w:t>Беспечность</w:t>
      </w:r>
      <w:r>
        <w:rPr>
          <w:rFonts w:cs="Times New Roman" w:ascii="Times New Roman" w:hAnsi="Times New Roman"/>
          <w:sz w:val="21"/>
        </w:rPr>
        <w:t xml:space="preserve"> – желание не заботиться о спасении души, о полезном для нее.</w:t>
      </w:r>
    </w:p>
    <w:p>
      <w:pPr>
        <w:pStyle w:val="Normal"/>
        <w:ind w:firstLine="426"/>
        <w:rPr/>
      </w:pPr>
      <w:r>
        <w:rPr>
          <w:rFonts w:cs="Times New Roman" w:ascii="Times New Roman" w:hAnsi="Times New Roman"/>
          <w:b/>
          <w:sz w:val="21"/>
        </w:rPr>
        <w:t>Беспощадность</w:t>
      </w:r>
      <w:r>
        <w:rPr>
          <w:rFonts w:cs="Times New Roman" w:ascii="Times New Roman" w:hAnsi="Times New Roman"/>
          <w:sz w:val="21"/>
        </w:rPr>
        <w:t xml:space="preserve"> – желание не щадить (не прощать) даже тех, кто просит о прощении, о милости,  безоговорочно признавая свою вину и всей своей силой отрицаясь виновного поведения в будущем.</w:t>
      </w:r>
    </w:p>
    <w:p>
      <w:pPr>
        <w:pStyle w:val="Normal"/>
        <w:ind w:firstLine="426"/>
        <w:rPr/>
      </w:pPr>
      <w:r>
        <w:rPr>
          <w:rFonts w:cs="Times New Roman" w:ascii="Times New Roman" w:hAnsi="Times New Roman"/>
          <w:b/>
          <w:sz w:val="21"/>
        </w:rPr>
        <w:t>Бессовестность</w:t>
      </w:r>
      <w:r>
        <w:rPr>
          <w:rFonts w:cs="Times New Roman" w:ascii="Times New Roman" w:hAnsi="Times New Roman"/>
          <w:sz w:val="21"/>
        </w:rPr>
        <w:t xml:space="preserve"> – желание не обращать внимания на собственные мысли, обличающие твое же плохое (греховное) поведение и намерения. </w:t>
      </w:r>
    </w:p>
    <w:p>
      <w:pPr>
        <w:pStyle w:val="Normal"/>
        <w:ind w:firstLine="426"/>
        <w:rPr/>
      </w:pPr>
      <w:r>
        <w:rPr>
          <w:rFonts w:cs="Times New Roman" w:ascii="Times New Roman" w:hAnsi="Times New Roman"/>
          <w:b/>
          <w:sz w:val="21"/>
        </w:rPr>
        <w:t>Бесстрашие</w:t>
      </w:r>
      <w:r>
        <w:rPr>
          <w:rFonts w:cs="Times New Roman" w:ascii="Times New Roman" w:hAnsi="Times New Roman"/>
          <w:sz w:val="21"/>
        </w:rPr>
        <w:t xml:space="preserve"> – желание либо не испытывать чувство страха, либо убедить в его отсутствии себя и окружающих.</w:t>
      </w:r>
    </w:p>
    <w:p>
      <w:pPr>
        <w:pStyle w:val="Normal"/>
        <w:ind w:firstLine="426"/>
        <w:rPr/>
      </w:pPr>
      <w:r>
        <w:rPr>
          <w:rFonts w:cs="Times New Roman" w:ascii="Times New Roman" w:hAnsi="Times New Roman"/>
          <w:b/>
          <w:sz w:val="21"/>
        </w:rPr>
        <w:t>Бессмысленность</w:t>
      </w:r>
      <w:r>
        <w:rPr>
          <w:rFonts w:cs="Times New Roman" w:ascii="Times New Roman" w:hAnsi="Times New Roman"/>
          <w:sz w:val="21"/>
        </w:rPr>
        <w:t xml:space="preserve"> – желание не видеть смысла своих поступков, не искать его.</w:t>
      </w:r>
    </w:p>
    <w:p>
      <w:pPr>
        <w:pStyle w:val="Normal"/>
        <w:ind w:firstLine="426"/>
        <w:rPr/>
      </w:pPr>
      <w:r>
        <w:rPr>
          <w:rFonts w:cs="Times New Roman" w:ascii="Times New Roman" w:hAnsi="Times New Roman"/>
          <w:b/>
          <w:sz w:val="21"/>
        </w:rPr>
        <w:t>Бесстыдство</w:t>
      </w:r>
      <w:r>
        <w:rPr>
          <w:rFonts w:cs="Times New Roman" w:ascii="Times New Roman" w:hAnsi="Times New Roman"/>
          <w:sz w:val="21"/>
        </w:rPr>
        <w:t xml:space="preserve"> – желание не обращать внимания на то, что для окружающих, которые не сделали тебе ничего плохого, твое поведение тягостно, огорчительно, вредно.</w:t>
      </w:r>
    </w:p>
    <w:p>
      <w:pPr>
        <w:pStyle w:val="Normal"/>
        <w:ind w:firstLine="426"/>
        <w:rPr/>
      </w:pPr>
      <w:r>
        <w:rPr>
          <w:rFonts w:cs="Times New Roman" w:ascii="Times New Roman" w:hAnsi="Times New Roman"/>
          <w:b/>
          <w:sz w:val="21"/>
        </w:rPr>
        <w:t>Бесцельность</w:t>
      </w:r>
      <w:r>
        <w:rPr>
          <w:rFonts w:cs="Times New Roman" w:ascii="Times New Roman" w:hAnsi="Times New Roman"/>
          <w:sz w:val="21"/>
        </w:rPr>
        <w:t xml:space="preserve"> – желание не ставить перед собой определенную, конкретную цель и трудиться ради ее достижения, желание не иметь цели.</w:t>
      </w:r>
    </w:p>
    <w:p>
      <w:pPr>
        <w:pStyle w:val="Normal"/>
        <w:ind w:firstLine="426"/>
        <w:rPr/>
      </w:pPr>
      <w:r>
        <w:rPr>
          <w:rFonts w:cs="Times New Roman" w:ascii="Times New Roman" w:hAnsi="Times New Roman"/>
          <w:b/>
          <w:sz w:val="21"/>
        </w:rPr>
        <w:t>Блудливость</w:t>
      </w:r>
      <w:r>
        <w:rPr>
          <w:rFonts w:cs="Times New Roman" w:ascii="Times New Roman" w:hAnsi="Times New Roman"/>
          <w:sz w:val="21"/>
        </w:rPr>
        <w:t xml:space="preserve"> – желание либо беззаконных интимных связей, либо, в более широком смысле, желание физической близости не для чадородия. Последнее возможно и во взаимоотношениях супругов.</w:t>
      </w:r>
    </w:p>
    <w:p>
      <w:pPr>
        <w:pStyle w:val="Normal"/>
        <w:ind w:firstLine="426"/>
        <w:rPr/>
      </w:pPr>
      <w:r>
        <w:rPr>
          <w:rFonts w:cs="Times New Roman" w:ascii="Times New Roman" w:hAnsi="Times New Roman"/>
          <w:b/>
          <w:sz w:val="21"/>
        </w:rPr>
        <w:t>Боязливость</w:t>
      </w:r>
      <w:r>
        <w:rPr>
          <w:rFonts w:cs="Times New Roman" w:ascii="Times New Roman" w:hAnsi="Times New Roman"/>
          <w:sz w:val="21"/>
        </w:rPr>
        <w:t xml:space="preserve"> – желание считать вредными для себя свои же собственные поступки, а не толкающие на них страсти.</w:t>
      </w:r>
    </w:p>
    <w:p>
      <w:pPr>
        <w:pStyle w:val="Normal"/>
        <w:ind w:firstLine="426"/>
        <w:rPr/>
      </w:pPr>
      <w:r>
        <w:rPr>
          <w:rFonts w:cs="Times New Roman" w:ascii="Times New Roman" w:hAnsi="Times New Roman"/>
          <w:b/>
          <w:sz w:val="21"/>
        </w:rPr>
        <w:t>Брезгливость</w:t>
      </w:r>
      <w:r>
        <w:rPr>
          <w:rFonts w:cs="Times New Roman" w:ascii="Times New Roman" w:hAnsi="Times New Roman"/>
          <w:sz w:val="21"/>
        </w:rPr>
        <w:t xml:space="preserve"> – желание считать окружающее (окружающих) неприемлемо грязным, вредоносным, худшим того, чего мы достойны.</w:t>
      </w:r>
    </w:p>
    <w:p>
      <w:pPr>
        <w:pStyle w:val="Normal"/>
        <w:ind w:firstLine="426"/>
        <w:rPr/>
      </w:pPr>
      <w:r>
        <w:rPr>
          <w:rFonts w:cs="Times New Roman" w:ascii="Times New Roman" w:hAnsi="Times New Roman"/>
          <w:b/>
          <w:sz w:val="21"/>
        </w:rPr>
        <w:t>Властолюбие</w:t>
      </w:r>
      <w:r>
        <w:rPr>
          <w:rFonts w:cs="Times New Roman" w:ascii="Times New Roman" w:hAnsi="Times New Roman"/>
          <w:sz w:val="21"/>
        </w:rPr>
        <w:t xml:space="preserve"> – желание обладать властью над окружающими, распоряжаться ими.</w:t>
      </w:r>
    </w:p>
    <w:p>
      <w:pPr>
        <w:pStyle w:val="Normal"/>
        <w:ind w:firstLine="426"/>
        <w:rPr/>
      </w:pPr>
      <w:r>
        <w:rPr>
          <w:rFonts w:cs="Times New Roman" w:ascii="Times New Roman" w:hAnsi="Times New Roman"/>
          <w:b/>
          <w:sz w:val="21"/>
        </w:rPr>
        <w:t>Воровство</w:t>
      </w:r>
      <w:r>
        <w:rPr>
          <w:rFonts w:cs="Times New Roman" w:ascii="Times New Roman" w:hAnsi="Times New Roman"/>
          <w:sz w:val="21"/>
        </w:rPr>
        <w:t xml:space="preserve"> – желание тем или иным способом присвоить то, что тебе не принадлежит.</w:t>
      </w:r>
    </w:p>
    <w:p>
      <w:pPr>
        <w:pStyle w:val="Normal"/>
        <w:ind w:firstLine="426"/>
        <w:rPr/>
      </w:pPr>
      <w:r>
        <w:rPr>
          <w:rFonts w:cs="Times New Roman" w:ascii="Times New Roman" w:hAnsi="Times New Roman"/>
          <w:b/>
          <w:sz w:val="21"/>
        </w:rPr>
        <w:t>Враждебность</w:t>
      </w:r>
      <w:r>
        <w:rPr>
          <w:rFonts w:cs="Times New Roman" w:ascii="Times New Roman" w:hAnsi="Times New Roman"/>
          <w:sz w:val="21"/>
        </w:rPr>
        <w:t xml:space="preserve"> – желание расценивать обстоятельства и отношения окружающих, как заведомо направленные против тебя и дать им отпор.</w:t>
      </w:r>
    </w:p>
    <w:p>
      <w:pPr>
        <w:pStyle w:val="Normal"/>
        <w:ind w:firstLine="426"/>
        <w:rPr/>
      </w:pPr>
      <w:r>
        <w:rPr>
          <w:rFonts w:cs="Times New Roman" w:ascii="Times New Roman" w:hAnsi="Times New Roman"/>
          <w:b/>
          <w:sz w:val="21"/>
        </w:rPr>
        <w:t>Высокомерие</w:t>
      </w:r>
      <w:r>
        <w:rPr>
          <w:rFonts w:cs="Times New Roman" w:ascii="Times New Roman" w:hAnsi="Times New Roman"/>
          <w:sz w:val="21"/>
        </w:rPr>
        <w:t xml:space="preserve"> – желание считать себя выше других людей по одаренности и целям деятельности и доступным не обычным, а только высоким мерам (как правило – духовным).</w:t>
      </w:r>
    </w:p>
    <w:p>
      <w:pPr>
        <w:pStyle w:val="Normal"/>
        <w:ind w:firstLine="426"/>
        <w:rPr/>
      </w:pPr>
      <w:r>
        <w:rPr>
          <w:rFonts w:cs="Times New Roman" w:ascii="Times New Roman" w:hAnsi="Times New Roman"/>
          <w:b/>
          <w:sz w:val="21"/>
        </w:rPr>
        <w:t>Выдержка</w:t>
      </w:r>
      <w:r>
        <w:rPr>
          <w:rFonts w:cs="Times New Roman" w:ascii="Times New Roman" w:hAnsi="Times New Roman"/>
          <w:sz w:val="21"/>
        </w:rPr>
        <w:t xml:space="preserve"> – желание скрыть свое, чаще отрицательное (греховное) отношение к окружающему.</w:t>
      </w:r>
    </w:p>
    <w:p>
      <w:pPr>
        <w:pStyle w:val="Normal"/>
        <w:ind w:firstLine="426"/>
        <w:rPr/>
      </w:pPr>
      <w:r>
        <w:rPr>
          <w:rFonts w:cs="Times New Roman" w:ascii="Times New Roman" w:hAnsi="Times New Roman"/>
          <w:sz w:val="21"/>
        </w:rPr>
        <w:t xml:space="preserve">Отличается от негодования, обличения и терпения протестом (против реальности, против того, что есть в действительности) с которым согласен, который рад был бы обнаружить, но не имеешь возможности или не считаешь правильным это делать сейчас. При этом сокрушение о греховных расположениях, желаниях полностью отсутствует, а организм в то же время приводится в состояние готовности к совершению скрываемых греховных расположений. В результате этого возникает выраженное противоречие между функциональной готовностью к конкретным действиям и внешним отсутствием этих самих действий. Это приводит к нарушению сначала функциональному, а потом и органическому тех или иных органов или систем человеческого организма. Как правило, сопровождается мыслями типа: "Эх, хорошо бы..." (выпить, наорать, убежать...) Это настроение ощущается, воспринимается и усваивается окружающими, особенно детьми, независимо от внешнего поведения человека. Например, у матери, которая хочет объедаться, кричать, бездельничать, ребенок будет все это делать, даже если мать внешне не позволяет этого себе в своем поведении. И именно расположение родителей является основным воспитывающим фактором, а отнюдь не содержание их нравоучений, и даже не их внешнее поведение. Также отсутствие любви и уважения к детям, при создании внешне комфортных условий существования, ведет к тому, что у ребенка нет любви и уважения к родителям. Если же родители тяготятся обществом ребенка, то и он будет тяготиться их обществом, если пренебрегают, то и он будет пренебрегать, если снисходительны, то и он будет относиться к ним так же. Выдержанные люди часто, сами не удовлетворяя свои страсти, в той или иной форме воспитывают их у окружающих или прямо навязывают им. Как, например,  алкоголик будет склонять к выпивке, жадный – к накопительству и т.д. Достаточно часто выдержанный человек в качестве своей профессиональной деятельности выбирает ту, которая косвенно удовлетворяет его страсть в результате занятия предметом страсти или общением с подобострастными людьми. Так тщеславный легче выберет профессию актера, жадный – бухгалтера, страждущий чревоугодием – повара, а профессию венеролога – блудливый. </w:t>
      </w:r>
      <w:r>
        <w:rPr>
          <w:rFonts w:cs="Times New Roman" w:ascii="Times New Roman" w:hAnsi="Times New Roman"/>
          <w:i/>
          <w:sz w:val="21"/>
        </w:rPr>
        <w:t>Противостоять</w:t>
      </w:r>
      <w:r>
        <w:rPr>
          <w:rFonts w:cs="Times New Roman" w:ascii="Times New Roman" w:hAnsi="Times New Roman"/>
          <w:sz w:val="21"/>
        </w:rPr>
        <w:t xml:space="preserve"> выдержке можно, сокрушаясь о тех грехах, которые ею скрываются, но для этого нужно признать, а потом увидеть эти грехи. Можно противостоять также отказом от материальных целей своего существования, т.к. при таком отказе нужда в выдержке отпадает сама собой. Можно также обратиться напрямую к добродетелям, которые сделают выдержку ненужной, к терпению, обличению, негодованию или самоукорению.</w:t>
      </w:r>
    </w:p>
    <w:p>
      <w:pPr>
        <w:pStyle w:val="Normal"/>
        <w:ind w:firstLine="426"/>
        <w:rPr/>
      </w:pPr>
      <w:r>
        <w:rPr>
          <w:rFonts w:cs="Times New Roman" w:ascii="Times New Roman" w:hAnsi="Times New Roman"/>
          <w:sz w:val="21"/>
        </w:rPr>
        <w:t xml:space="preserve"> </w:t>
      </w:r>
      <w:r>
        <w:rPr>
          <w:rFonts w:cs="Times New Roman" w:ascii="Times New Roman" w:hAnsi="Times New Roman"/>
          <w:sz w:val="21"/>
        </w:rPr>
        <w:t>Если выдержанный человек питает склонность к настроениям, вредоносности которых не знает, то он старается</w:t>
      </w:r>
      <w:r>
        <w:rPr>
          <w:rFonts w:cs="Times New Roman" w:ascii="Times New Roman" w:hAnsi="Times New Roman"/>
          <w:i/>
          <w:sz w:val="21"/>
        </w:rPr>
        <w:t xml:space="preserve"> вести себя</w:t>
      </w:r>
      <w:r>
        <w:rPr>
          <w:rFonts w:cs="Times New Roman" w:ascii="Times New Roman" w:hAnsi="Times New Roman"/>
          <w:sz w:val="21"/>
        </w:rPr>
        <w:t xml:space="preserve"> не в соответствии с этими настроениями и вызывающими их качествами, а внутренне сохраняет склонность к ним. Поэтому весь труд направлен на удерживание проявлений недолжного, а склонность к нему остается неудовлетворенной. Практически все поведение можно охарактеризовать словами "делаю не то, что хочу". Это естественно и необходимо приводит к расслабленности, пассивности через уныние. Запретные расположения, поскольку нет отказа от них, нет</w:t>
      </w:r>
      <w:r>
        <w:rPr>
          <w:rFonts w:cs="Times New Roman" w:ascii="Times New Roman" w:hAnsi="Times New Roman"/>
          <w:i/>
          <w:sz w:val="21"/>
        </w:rPr>
        <w:t xml:space="preserve"> произволения</w:t>
      </w:r>
      <w:r>
        <w:rPr>
          <w:rFonts w:cs="Times New Roman" w:ascii="Times New Roman" w:hAnsi="Times New Roman"/>
          <w:sz w:val="21"/>
        </w:rPr>
        <w:t xml:space="preserve"> искоренить их, не будучи проявляемы, ищут компенсации через усиление не столь вредоносных грехов (запрет на блудливое и самонадеянное расположения может повлечь за собой усиление плотолюбия и лености). Остаются незамеченными те расположения, для реализации которых просто нет подходящей внешней обстановки или которые пресекаются окружающими (самонадеянность, властолюбие, жестокость, грубость). Фактически при всем огромном затрачиваемом труде отсутствует </w:t>
      </w:r>
      <w:r>
        <w:rPr>
          <w:rFonts w:cs="Times New Roman" w:ascii="Times New Roman" w:hAnsi="Times New Roman"/>
          <w:i/>
          <w:sz w:val="21"/>
        </w:rPr>
        <w:t>раскаивание</w:t>
      </w:r>
      <w:r>
        <w:rPr>
          <w:rFonts w:cs="Times New Roman" w:ascii="Times New Roman" w:hAnsi="Times New Roman"/>
          <w:sz w:val="21"/>
        </w:rPr>
        <w:t xml:space="preserve">  (изменение отношения) к тем качествам, о которых идет речь; им противостоят вынужденно, а не самоохотно; ими услаждались бы, если бы было можно, а сокрушение о их наличии, негодование по отношению к ним, поиски способов борьбы с ними, или просьбы о защите носят формальный характер. Не боится вредящих качеств, потому что не относится к ним как к врагам. </w:t>
      </w:r>
    </w:p>
    <w:p>
      <w:pPr>
        <w:pStyle w:val="Normal"/>
        <w:ind w:firstLine="426"/>
        <w:rPr/>
      </w:pPr>
      <w:r>
        <w:rPr>
          <w:rFonts w:cs="Times New Roman" w:ascii="Times New Roman" w:hAnsi="Times New Roman"/>
          <w:b/>
          <w:sz w:val="21"/>
        </w:rPr>
        <w:t>Гордость</w:t>
      </w:r>
      <w:r>
        <w:rPr>
          <w:rFonts w:cs="Times New Roman" w:ascii="Times New Roman" w:hAnsi="Times New Roman"/>
          <w:sz w:val="21"/>
        </w:rPr>
        <w:t xml:space="preserve"> – желание считать себя самостоятельной и единственной причиной всего хорошего, что есть в тебе и вокруг тебя.</w:t>
      </w:r>
    </w:p>
    <w:p>
      <w:pPr>
        <w:pStyle w:val="Normal"/>
        <w:ind w:firstLine="426"/>
        <w:rPr/>
      </w:pPr>
      <w:r>
        <w:rPr>
          <w:rFonts w:cs="Times New Roman" w:ascii="Times New Roman" w:hAnsi="Times New Roman"/>
          <w:sz w:val="21"/>
        </w:rPr>
        <w:t>Во внешнем поведении человека гордость проявляется двояко. Практически любой видимый грех, который совершает человек, является проявлением гордости по следующим причинам. В каждом человеке заложено чувство справедливости, которое по сути своей является субъективным ощущением соразмерности между достоинствами человека внутренними и внешним воздаянием за них. По устройству своему человек никогда не претендует во внешнем мире на то, на что внутренне не считает себя имеющим право. Поэтому чем интенсивнее выражена в человеке гордость, тем на большее он считает себя имеющим право и, не колеблясь сомнениями, добивается осуществления этих своих прав. Очевидно, что такое отстаивание своих прав влечет за собой проявление любого мыслимого греха или их сочетаний. Святые отцы считают гордость стволом древа греха, на котором ветвятся и от которого произрастают все мыслимые прегрешения. Да и возникла гордость ранее всех прочих грехов, причиной которых явилась как в мире духовном, в котором сатана решил возвеличиться и царствовать, отделившись от Бога, так и в мире человеческом, где Адам через Еву соблазнился возможностью быть как боги, ведующие добро и зло в их окончательном значении, т.е. знать заранее и несомненно, к каким результатам приведут те или иные поступки. Таким образом, наличие любого вторичного греха несомненно свидетельствует о первичном наличии в человеке гордости если не в рассуждениях, то в ощущениях и в отношении к окружающему. В этом легко убедиться, попытавшись выяснить у любого человека: по какому праву он претендует на те или иные внешние блага и удовольствия? Но, помимо вторичных проявлений гордости, существуют ее непосредственные проявления, которые, к сожалению, большинством людей расцениваются как проявления положительных качеств. Так, например, прямым проявлением гордости является желание всем сделать хорошо, что возможно только при условии, если ты сам являешься источником блага. Всевозможные философские системы, как признающие существование Бога, так и атеистические, объясняющие по человеческому разумению цель и смысл мироздания, также являются проявлением гордости их создателей, поскольку иллюзорно приобщают их к самостоятельному пониманию промысла Божьего и тем как бы уравнивают их с Богом. Желание уравняться с Творцом проявляется в желании улучшить или исправить окружающий мир, природу, поскольку уже самим этим желанием обнаруживается признание себя способным сделать мир лучше, чем он сделан Создателем. Идеальное выражение эта тенденция нашла в словах Гельмгольца : "Если бы я был Господь Бог, я бы устроил человеческий глаз гораздо лучше." Естественно, такое отношение резко отличается и от доброжелательности в отношении к людям, и от разумного, бережного, благодарного пользования природными богатствами. Особым проявлением гордости является то, что называют богооставленностью. Тягостность богооставленности для человека свидетельствует о том, что в основе ее лежит качество отрицательное, по сути  претендующее на постоянное ощущение Божьего присутствия, для которого человек считает себя достаточно безгрешным.</w:t>
      </w:r>
    </w:p>
    <w:p>
      <w:pPr>
        <w:pStyle w:val="Normal"/>
        <w:ind w:firstLine="426"/>
        <w:rPr/>
      </w:pPr>
      <w:r>
        <w:rPr>
          <w:rFonts w:cs="Times New Roman" w:ascii="Times New Roman" w:hAnsi="Times New Roman"/>
          <w:sz w:val="21"/>
        </w:rPr>
        <w:t>А, к примеру,  слово "богоискательство", означает не что иное, как притязание на святость без предшествующих ей трудов покаяния, злострадания и послушания.</w:t>
      </w:r>
    </w:p>
    <w:p>
      <w:pPr>
        <w:pStyle w:val="Normal"/>
        <w:ind w:firstLine="426"/>
        <w:rPr/>
      </w:pPr>
      <w:r>
        <w:rPr>
          <w:rFonts w:cs="Times New Roman" w:ascii="Times New Roman" w:hAnsi="Times New Roman"/>
          <w:sz w:val="21"/>
        </w:rPr>
        <w:t>В повседневных, бытовых отношениях гордость проявляется неспособностью человека произносить слова "спасибо, извините, пожалуйста", проявляется неспособностью человека просить о помощи, признать свою худость, признать свою неспособность сделать что-либо хорошее, полезное. В этих случаях человек рассказывает о своих затруднениях, ожидая, что ему предложат помощь без его просьбы о ней; признает худость того или иного поступка, но не попросит за него прощения; будет всячески уклоняться от непосильного хорошего дела, но не признает свою неспособность к нему. С другой стороны, гордому человеку трудно принимать оплату за выполненную им работу или оказанную помощь, поскольку в этом случае он перестает быть источником блага. Этот же человек будет искать возможность заплатить за оказанные им услуги просто потому, что приняв чью-то помощь бесплатно, он тут же перестанет быть источником блага для самого себя.</w:t>
      </w:r>
    </w:p>
    <w:p>
      <w:pPr>
        <w:pStyle w:val="Normal"/>
        <w:ind w:firstLine="426"/>
        <w:rPr/>
      </w:pPr>
      <w:r>
        <w:rPr>
          <w:rFonts w:cs="Times New Roman" w:ascii="Times New Roman" w:hAnsi="Times New Roman"/>
          <w:sz w:val="21"/>
        </w:rPr>
        <w:t>Святые отцы говорят, что гордость – это неблагодарность. И действительно, если человек получает что-либо от окружающих или с их участием, то гордый говорит в себе "вот, какой я молодец, как много добился я от людей", а благодарный – "вот какие хорошие люди, спасибо им за помощь, поддержку и участие". Поэтому можно без малейшего сомнения сказать, что любые проявления неблагодарности по отношению к Богу или к людям являются по сути своей воплощением гордости.</w:t>
      </w:r>
    </w:p>
    <w:p>
      <w:pPr>
        <w:pStyle w:val="Normal"/>
        <w:ind w:firstLine="426"/>
        <w:rPr/>
      </w:pPr>
      <w:r>
        <w:rPr>
          <w:rFonts w:cs="Times New Roman" w:ascii="Times New Roman" w:hAnsi="Times New Roman"/>
          <w:sz w:val="21"/>
        </w:rPr>
        <w:t>Забота о животных, имеющая целью создать для птичек, кошек и собачек "райские" условия существования также является проявлением гордости у малоодаренных личностей. Желание видеть своих детей безупречными и занимающими высокое положение не имеет ничего общего с любовью к детям и заботой о них, а является желанием видеть себя, породившего нечто безукоризненное и совершенное.</w:t>
      </w:r>
    </w:p>
    <w:p>
      <w:pPr>
        <w:pStyle w:val="Normal"/>
        <w:ind w:firstLine="426"/>
        <w:rPr/>
      </w:pPr>
      <w:r>
        <w:rPr>
          <w:rFonts w:cs="Times New Roman" w:ascii="Times New Roman" w:hAnsi="Times New Roman"/>
          <w:sz w:val="21"/>
        </w:rPr>
        <w:t>Вообще же любые проявления гордости тяготеют к внешнему миру, к громадности замыслов и дел, к произведению впечатления или на окружающих или хоть на самого себя в собственных мечтаниях.</w:t>
      </w:r>
    </w:p>
    <w:p>
      <w:pPr>
        <w:pStyle w:val="Normal"/>
        <w:ind w:firstLine="426"/>
        <w:rPr/>
      </w:pPr>
      <w:r>
        <w:rPr>
          <w:rFonts w:cs="Times New Roman" w:ascii="Times New Roman" w:hAnsi="Times New Roman"/>
          <w:sz w:val="21"/>
        </w:rPr>
        <w:t>Во внутреннем мире гордость сопровождается ощущением тягостности и беспокойства, если человек не в состоянии кого-то облагодетельствовать, что-то улучшить, вынужден быть кому-то благодарным.</w:t>
      </w:r>
    </w:p>
    <w:p>
      <w:pPr>
        <w:pStyle w:val="Normal"/>
        <w:ind w:firstLine="426"/>
        <w:rPr>
          <w:rFonts w:ascii="Times New Roman" w:hAnsi="Times New Roman" w:cs="Times New Roman"/>
          <w:sz w:val="21"/>
        </w:rPr>
      </w:pPr>
      <w:r>
        <w:rPr>
          <w:rFonts w:cs="Times New Roman" w:ascii="Times New Roman" w:hAnsi="Times New Roman"/>
          <w:sz w:val="21"/>
        </w:rPr>
        <w:t>На древе греха гордость занимает место ствола.</w:t>
      </w:r>
    </w:p>
    <w:p>
      <w:pPr>
        <w:pStyle w:val="Normal"/>
        <w:ind w:firstLine="426"/>
        <w:rPr/>
      </w:pPr>
      <w:r>
        <w:rPr>
          <w:rFonts w:cs="Times New Roman" w:ascii="Times New Roman" w:hAnsi="Times New Roman"/>
          <w:sz w:val="21"/>
        </w:rPr>
        <w:t xml:space="preserve">Для окружающих чья-либо гордость может быть лестной из-за приобщения к великости, или раздражающей, если ущемляются своекорыстные интересы. Самостоятельной причиной какой-либо телесной болезни гордость не является, но ее порождения (грехи), являются причиной как всех мыслимых душевных и телесных болезней, так и душевной и телесной смерти. Довольно часто, особенно в среде “патриотов”, приходится сталкиваться с безапелляционным заявлением о том, что плоха — гордыня, а гордость — это хорошо. Такое утверждение объяснимо либо желанием сохранить за собой право быть гордым, либо утратой чувства русского языка в результате отказа от русского (православного) отношения к жизни. Если следовать их логике, то из двух слов — святость и святыня — одно должно обладать положительным, а другое — отрицательным значением. На самом же деле одним словом обозначается качество или свойство, а другим — его исчерпывающее воплощение или олицетворение (ср. твердость — твердыня, пустота — пустыня, доброта — Добрыня). </w:t>
      </w:r>
    </w:p>
    <w:p>
      <w:pPr>
        <w:pStyle w:val="Normal"/>
        <w:ind w:firstLine="426"/>
        <w:rPr/>
      </w:pPr>
      <w:r>
        <w:rPr>
          <w:rFonts w:cs="Times New Roman" w:ascii="Times New Roman" w:hAnsi="Times New Roman"/>
          <w:sz w:val="21"/>
        </w:rPr>
        <w:t>Противостоять гордости, учитывая что она из себя представляет, правильнее всего признавая себя причиной и источником всего плохого, что есть как в тебе, так и в природе,  и в жизни общества. Оборотной стороной гордости можно считать отчаяние, которое отличается от безнадежия (порождаемого самонадеянностью), тем, что самонадеянный человек ищет способы разрешения своих проблем, пусть сам, но во внешнем мире. А гордый – только в себе и все, происходящее из вне (не от него) гордым отвергается. Он отвергает чаяние, отходит от чаяния, предается отчаянию.</w:t>
      </w:r>
    </w:p>
    <w:p>
      <w:pPr>
        <w:pStyle w:val="Normal"/>
        <w:ind w:firstLine="426"/>
        <w:rPr/>
      </w:pPr>
      <w:r>
        <w:rPr>
          <w:rFonts w:cs="Times New Roman" w:ascii="Times New Roman" w:hAnsi="Times New Roman"/>
          <w:b/>
          <w:sz w:val="21"/>
        </w:rPr>
        <w:t>Гортанобесие</w:t>
      </w:r>
      <w:r>
        <w:rPr>
          <w:rFonts w:cs="Times New Roman" w:ascii="Times New Roman" w:hAnsi="Times New Roman"/>
          <w:sz w:val="21"/>
        </w:rPr>
        <w:t xml:space="preserve"> – желание употреблять ту пищу, которой услаждается вкус, даже если ее недостаточно для насыщения.</w:t>
      </w:r>
    </w:p>
    <w:p>
      <w:pPr>
        <w:pStyle w:val="Normal"/>
        <w:ind w:firstLine="426"/>
        <w:rPr/>
      </w:pPr>
      <w:r>
        <w:rPr>
          <w:rFonts w:cs="Times New Roman" w:ascii="Times New Roman" w:hAnsi="Times New Roman"/>
          <w:b/>
          <w:sz w:val="21"/>
        </w:rPr>
        <w:t>Гневливость</w:t>
      </w:r>
      <w:r>
        <w:rPr>
          <w:rFonts w:cs="Times New Roman" w:ascii="Times New Roman" w:hAnsi="Times New Roman"/>
          <w:sz w:val="21"/>
        </w:rPr>
        <w:t xml:space="preserve"> – желание принудить окружающих безоговорочно и безотлагательно прекратить то, что лично тебе не по нраву в их поведении. Легче обнаруживается, когда человек не ожидает поведения, с его точки зрения неправильного.</w:t>
      </w:r>
    </w:p>
    <w:p>
      <w:pPr>
        <w:pStyle w:val="Normal"/>
        <w:ind w:firstLine="426"/>
        <w:rPr/>
      </w:pPr>
      <w:r>
        <w:rPr>
          <w:rFonts w:cs="Times New Roman" w:ascii="Times New Roman" w:hAnsi="Times New Roman"/>
          <w:b/>
          <w:sz w:val="21"/>
        </w:rPr>
        <w:t>Греховность</w:t>
      </w:r>
      <w:r>
        <w:rPr>
          <w:rFonts w:cs="Times New Roman" w:ascii="Times New Roman" w:hAnsi="Times New Roman"/>
          <w:sz w:val="21"/>
        </w:rPr>
        <w:t xml:space="preserve"> – привычное обращение человеком своего желания и внимание к внешнему, к своей деятельности и положению во внешнем, к своим взаимоотношениям с окружающим, а не к своей душе, не к поискам Царствия Небесного внутри себя.</w:t>
      </w:r>
    </w:p>
    <w:p>
      <w:pPr>
        <w:pStyle w:val="Normal"/>
        <w:ind w:firstLine="426"/>
        <w:rPr/>
      </w:pPr>
      <w:r>
        <w:rPr>
          <w:rFonts w:cs="Times New Roman" w:ascii="Times New Roman" w:hAnsi="Times New Roman"/>
          <w:b/>
          <w:sz w:val="21"/>
        </w:rPr>
        <w:t>Грубость</w:t>
      </w:r>
      <w:r>
        <w:rPr>
          <w:rFonts w:cs="Times New Roman" w:ascii="Times New Roman" w:hAnsi="Times New Roman"/>
          <w:sz w:val="21"/>
        </w:rPr>
        <w:t xml:space="preserve"> – желание, не следуя нормам поведения, вести себя оскорбительным, огорчительным, неприятным или хотя бы неудобным для окружающих образом.</w:t>
      </w:r>
    </w:p>
    <w:p>
      <w:pPr>
        <w:pStyle w:val="Normal"/>
        <w:ind w:firstLine="426"/>
        <w:rPr/>
      </w:pPr>
      <w:r>
        <w:rPr>
          <w:rFonts w:cs="Times New Roman" w:ascii="Times New Roman" w:hAnsi="Times New Roman"/>
          <w:b/>
          <w:sz w:val="21"/>
        </w:rPr>
        <w:t>Дерзость</w:t>
      </w:r>
      <w:r>
        <w:rPr>
          <w:rFonts w:cs="Times New Roman" w:ascii="Times New Roman" w:hAnsi="Times New Roman"/>
          <w:sz w:val="21"/>
        </w:rPr>
        <w:t xml:space="preserve"> – желание вольного отношения с окружающими.</w:t>
      </w:r>
    </w:p>
    <w:p>
      <w:pPr>
        <w:pStyle w:val="Normal"/>
        <w:ind w:firstLine="426"/>
        <w:rPr/>
      </w:pPr>
      <w:r>
        <w:rPr>
          <w:rFonts w:cs="Times New Roman" w:ascii="Times New Roman" w:hAnsi="Times New Roman"/>
          <w:b/>
          <w:sz w:val="21"/>
        </w:rPr>
        <w:t>Двоедушие</w:t>
      </w:r>
      <w:r>
        <w:rPr>
          <w:rFonts w:cs="Times New Roman" w:ascii="Times New Roman" w:hAnsi="Times New Roman"/>
          <w:sz w:val="21"/>
        </w:rPr>
        <w:t xml:space="preserve"> – желание получить то, что приятно, не лишаясь того, что хорошо; желание достичь духовных благ, не лишаясь земных. </w:t>
      </w:r>
    </w:p>
    <w:p>
      <w:pPr>
        <w:pStyle w:val="Normal"/>
        <w:ind w:firstLine="426"/>
        <w:rPr/>
      </w:pPr>
      <w:r>
        <w:rPr>
          <w:rFonts w:cs="Times New Roman" w:ascii="Times New Roman" w:hAnsi="Times New Roman"/>
          <w:b/>
          <w:sz w:val="21"/>
        </w:rPr>
        <w:t>Душелюбие</w:t>
      </w:r>
      <w:r>
        <w:rPr>
          <w:rFonts w:cs="Times New Roman" w:ascii="Times New Roman" w:hAnsi="Times New Roman"/>
          <w:sz w:val="21"/>
        </w:rPr>
        <w:t xml:space="preserve"> – желание услаждаться силой и разнообразием собственных эмоций.</w:t>
      </w:r>
    </w:p>
    <w:p>
      <w:pPr>
        <w:pStyle w:val="Normal"/>
        <w:ind w:firstLine="426"/>
        <w:rPr/>
      </w:pPr>
      <w:r>
        <w:rPr>
          <w:rFonts w:cs="Times New Roman" w:ascii="Times New Roman" w:hAnsi="Times New Roman"/>
          <w:b/>
          <w:sz w:val="21"/>
        </w:rPr>
        <w:t>Жадность</w:t>
      </w:r>
      <w:r>
        <w:rPr>
          <w:rFonts w:cs="Times New Roman" w:ascii="Times New Roman" w:hAnsi="Times New Roman"/>
          <w:sz w:val="21"/>
        </w:rPr>
        <w:t xml:space="preserve"> – желание приобретения любых материальных ценностей.</w:t>
      </w:r>
    </w:p>
    <w:p>
      <w:pPr>
        <w:pStyle w:val="Normal"/>
        <w:ind w:firstLine="426"/>
        <w:rPr/>
      </w:pPr>
      <w:r>
        <w:rPr>
          <w:rFonts w:cs="Times New Roman" w:ascii="Times New Roman" w:hAnsi="Times New Roman"/>
          <w:sz w:val="21"/>
        </w:rPr>
        <w:t xml:space="preserve"> </w:t>
      </w:r>
      <w:r>
        <w:rPr>
          <w:rFonts w:cs="Times New Roman" w:ascii="Times New Roman" w:hAnsi="Times New Roman"/>
          <w:sz w:val="21"/>
        </w:rPr>
        <w:t>Может принимать форму предпринимательства, хищения, коллекционирования и т.д., хотя перечисленное не обязательно является проявлением жадности.</w:t>
      </w:r>
    </w:p>
    <w:p>
      <w:pPr>
        <w:pStyle w:val="Normal"/>
        <w:ind w:firstLine="426"/>
        <w:rPr/>
      </w:pPr>
      <w:r>
        <w:rPr>
          <w:rFonts w:cs="Times New Roman" w:ascii="Times New Roman" w:hAnsi="Times New Roman"/>
          <w:b/>
          <w:sz w:val="21"/>
        </w:rPr>
        <w:t>Жеманность</w:t>
      </w:r>
      <w:r>
        <w:rPr>
          <w:rFonts w:cs="Times New Roman" w:ascii="Times New Roman" w:hAnsi="Times New Roman"/>
          <w:sz w:val="21"/>
        </w:rPr>
        <w:t xml:space="preserve"> – желание любоваться своими манерами и считать, что они приятны окружающим.</w:t>
      </w:r>
    </w:p>
    <w:p>
      <w:pPr>
        <w:pStyle w:val="Normal"/>
        <w:ind w:firstLine="426"/>
        <w:rPr/>
      </w:pPr>
      <w:r>
        <w:rPr>
          <w:rFonts w:cs="Times New Roman" w:ascii="Times New Roman" w:hAnsi="Times New Roman"/>
          <w:b/>
          <w:sz w:val="21"/>
        </w:rPr>
        <w:t>Жестокость</w:t>
      </w:r>
      <w:r>
        <w:rPr>
          <w:rFonts w:cs="Times New Roman" w:ascii="Times New Roman" w:hAnsi="Times New Roman"/>
          <w:sz w:val="21"/>
        </w:rPr>
        <w:t xml:space="preserve"> – желание доказать свою же собственную  значимость, власть, силу хотя бы самому себе. Специфических проявлений в поведении человека не наблюдается, но может проявляться в поисках признания заслуг, признания дарований, в признании значимости своей роли в тех или иных происходящих событиях. Не обязательно, но может сопровождаться в мимике тем, что человек держит себя "набычившись", в поведении – тем, что человек стремится доказать свою правоту и заставить людей подчиняться.</w:t>
      </w:r>
    </w:p>
    <w:p>
      <w:pPr>
        <w:pStyle w:val="Normal"/>
        <w:ind w:firstLine="426"/>
        <w:rPr/>
      </w:pPr>
      <w:r>
        <w:rPr>
          <w:rFonts w:cs="Times New Roman" w:ascii="Times New Roman" w:hAnsi="Times New Roman"/>
          <w:sz w:val="21"/>
        </w:rPr>
        <w:t>Качество это может быть как не специфично, так и очень узко направлено. Так, например, для одного человека его значимость и сила могут проявляться только в интимных отношениях, для другого – в том, что без него не могут обойтись на работе. Для третьего – что он собрал такую коллекцию спичечных этикеток, какой нет больше ни у кого.</w:t>
      </w:r>
    </w:p>
    <w:p>
      <w:pPr>
        <w:pStyle w:val="Normal"/>
        <w:ind w:firstLine="426"/>
        <w:rPr/>
      </w:pPr>
      <w:r>
        <w:rPr>
          <w:rFonts w:cs="Times New Roman" w:ascii="Times New Roman" w:hAnsi="Times New Roman"/>
          <w:sz w:val="21"/>
        </w:rPr>
        <w:t>Во внутреннем мире сопровождается ощущением враждебности окружающего, ощущением того, что не оценен по достоинству. Схематично проистекает от гордости – самоуверенности, самонадеянности. Порождаются жестокостью задорность, фанатизм, обидчивость, упрямство, напористость. В поведении окружающих жестокий человек невольно формирует желание обличить его собственную несостоятельность, желание обнаружить свое недовольство тем или иным его поведением, хоть в чем-нибудь, но упрекнуть его. Жестокость приводит, будучи неудовлетворенной (или неудовлетворяемой), к ишемической болезни сердца в разной степени ее выраженности. Именно поэтому ранние инфаркты возникали у людей в том возрасте, когда они добившись чего-то в течении жизни, начинали сдавать свои позиции, но пытались их удержать. В последнее время инфаркт "помолодел", поскольку, для ощущения своей значимости и требований признания ее, люди перестали считать необходимыми объективный труд и заслуги; люди стали считать имеющим право на признание со стороны окружающих просто по факту своего существования, по необоснованному росту притязаний. В окружающих жестокостью отвергается самоуничижение (потребность в признании собственной худости), послушание, исполнительность. Сопутствующим качеством (оборотной стороной медали) можно считать трусость. Противостоять жестокости можно признанием естественной человеку после грехопадения ограниченности и несовершенству, а также ответственностью за свои слова и поступки, если не перед людьми, то, во всяком случае, перед Богом. Оправдывается жестокий обычно тем, что он хочет блага людям, хочет чего-то хорошего. Может рассматриваться как “профессиональное заболевание” чиновников, ибо что за чиновник, значимость и силу которого не признают ни подчиненные, ни руководители, ни посетители.</w:t>
      </w:r>
    </w:p>
    <w:p>
      <w:pPr>
        <w:pStyle w:val="Normal"/>
        <w:ind w:firstLine="426"/>
        <w:rPr/>
      </w:pPr>
      <w:r>
        <w:rPr>
          <w:rFonts w:cs="Times New Roman" w:ascii="Times New Roman" w:hAnsi="Times New Roman"/>
          <w:b/>
          <w:sz w:val="21"/>
        </w:rPr>
        <w:t>Забывчивость</w:t>
      </w:r>
      <w:r>
        <w:rPr>
          <w:rFonts w:cs="Times New Roman" w:ascii="Times New Roman" w:hAnsi="Times New Roman"/>
          <w:sz w:val="21"/>
        </w:rPr>
        <w:t xml:space="preserve"> – желание не содержать в памяти вниманием то, что ты обязан делать, но что тебе неприятно. Сходно с рассеянностью, но не связано с многозаботливостью. "Забвение – от пренебрежения".</w:t>
      </w:r>
    </w:p>
    <w:p>
      <w:pPr>
        <w:pStyle w:val="Normal"/>
        <w:ind w:firstLine="426"/>
        <w:rPr/>
      </w:pPr>
      <w:r>
        <w:rPr>
          <w:rFonts w:cs="Times New Roman" w:ascii="Times New Roman" w:hAnsi="Times New Roman"/>
          <w:b/>
          <w:sz w:val="21"/>
        </w:rPr>
        <w:t>Зависть</w:t>
      </w:r>
      <w:r>
        <w:rPr>
          <w:rFonts w:cs="Times New Roman" w:ascii="Times New Roman" w:hAnsi="Times New Roman"/>
          <w:sz w:val="21"/>
        </w:rPr>
        <w:t xml:space="preserve"> – желание, чтобы окружающие люди (или один человек) не располагали тем, чего сам завистливый не имеет в такой же или большей степени (количестве). Может распространяться на способности, имущество, уважение людей, социальное положение, здоровье и т.д. Во внешнем – может проявляться недовольством по поводу чьих-либо успехов, желанием умалить то, что вызывает зависть, желанием либо приобрести то, чему завидует, либо лишить того, кому завидует, предмета зависти. Святые отцы говорят, что зависть – это нежелание добра ближнему. Часто зависть проявляется в задаваемых с оттенком ожидания вопросах о болезнях, о состоянии имущества, например: "Машина как? бегает? не ломается?", "Безденежье как переносишь?", "Не болеешь?" (с ожиданием и желанием  услышать плохие известия, отрицательную информацию). Внутренне ощущается – практически постоянным напряженным ожиданием чего-либо плохого, происходящего с собеседником. Вообще, зависть чаще распространяется на людей достаточно хорошо знакомых завистнику по конкретным поводам, а в общем – на людей совершенно ему незнакомых: "Жаль, что я не директор (коммерсант, президент), живут же гады!". Зависть легко можно спутать с зложелательством, от которого отличается тем, что завистливый все соотносит со своим состоянием, а зложелательный – желает зла окружающим вне зависимости от этого соотношения. Проистекает от гордости – самолюбия – самомнения – саможаления, которое рождает беспощадность, зависть и зложелательство. Как и всякий грех, отражаясь в других людях, зависть вызывает раздражение. С подобострастными людьми завистливый поддерживает отношения, приятельские до тех пор, пока они сами не сделаются предметом зависти. Мысль и желание человека, даже если они не осознаются, всегда оказывают то или иное воздействие на то, на что они направлены. Видимо, поэтому делиться своей радостью по поводу тех или иных событий в своей жизни следует только с теми людьми, в чьей доброжелательности ты уверен, наблюдая ее в отношении и в высказываниях в адрес не только твой, но и других людей. И, может быть, сказано, что "всякий ненавидящий брата своего человекоубийца есть", в том числе и по этой причине. Противостоять зависти легче всего исповедью (признанием за собой этого греха), раскаянием (отказом от услаждения им), сокрушением, благотворением и доброжелательством. В окружающих зависть отвергает скромность, немногословие, услужливость, предупредительность, сочувствие, жалость, но не их лицемерные изображения. В качестве оборотной стороны зависти – опасливость; сопутствуют зависти – льстивость и подобострастие. Оправдывается зависть, как правило, несправедливостью того, что ближний в чем-то преуспевает, что формулируется в выражениях, различных по направленности, но сходных по своей сути: "Ну за что же везет этому человеку? А мне почему так не везет? (почему у меня не так хорошо как у других, как хочется). Завистливый человек редко или неохотно задает вопросы о состоянии или делах других людей, если предполагает или допускает, что услышит о радостных событиях. Достаточно часто завистливые люди подробно и заинтересованно  расспрашивают  о твоей жизни, при этом производят впечатление хотя и льстивых, но заинтересованных в твоем расположении людей, на самом деле единственная их цель: это отыскать в твоей жизни то, чему можно позавидовать, ибо зависть, как и всякий грех живет отрицанием добра. В отношениях с теми, на кого зависть обращена, завистливый часто пытается умалить ценность того, чему завидует; может давать советы, которые при видимой доброжелательности и обоснованности могут лишить данного человека преимущества, которые даются обладанием той вещью, положением, дарованием, отношениями (связями), на которые обращена зависть. Он может посоветовать приобрести вещь, или пользоваться вещью, худшей, чем та, которой он завидует. Может порекомендовать поведение, которое уменьшит социальную, научную или иную значимость того, на кого обращена зависть. В связи с общей тенденцией завистливого человека, в его поведении часто могут отмечаться такие черты, как ироничность и насмешливость, которые умаляют все, на что обращены, с другой стороны – язвительность и жестокость, которые дают иллюзию собственной значимости и превосходства. В случае, если зависть направлена не дифференцированно, на чье-либо общее личностное превосходство, то в этом случае завистливый может демонстративно обнаруживать подобострастие, приниженность, совершая это с оттенком насмешки и ерничества и доводя эту свою позицию до полного абсурда, который делает приниженность непропорциональной, а потому неприемлемой сначала количественно, а потом и качественно, принципиально. Если завистливый получает возможность предоставить тому, кому он завидует, потребные последнему и посильные для него знания, вещи или связи, то он или всемерно затягивает совершение необходимых для этого действий, либо сообщает об этой возможности тогда, когда она уже практически утрачена. В разговоре о планах, которые целесообразны или могут принести успех, завистливый всячески старается доказать или хотя бы показать их несостоятельность, ошибочность или невыполнимость.</w:t>
      </w:r>
    </w:p>
    <w:p>
      <w:pPr>
        <w:pStyle w:val="Normal"/>
        <w:ind w:firstLine="426"/>
        <w:rPr/>
      </w:pPr>
      <w:r>
        <w:rPr>
          <w:rFonts w:cs="Times New Roman" w:ascii="Times New Roman" w:hAnsi="Times New Roman"/>
          <w:b/>
          <w:sz w:val="21"/>
        </w:rPr>
        <w:t>Задиристость</w:t>
      </w:r>
      <w:r>
        <w:rPr>
          <w:rFonts w:cs="Times New Roman" w:ascii="Times New Roman" w:hAnsi="Times New Roman"/>
          <w:sz w:val="21"/>
        </w:rPr>
        <w:t xml:space="preserve"> – желание вызвать человека на противодействие тебе, на конфликт с тобою (душевный, словесный или физический) с тем, чтобы обнаружить свое превосходство над ним (интеллектуальное, физическое и т.д.), в котором ты заранее уверен. От задорности отличается тем, что задорность как правило, имеет целью показать, что ты не хуже других, а задиристость – что другие хуже тебя. Во внешнем поведении – может обнаруживаться бескомпромиссной категоричностью высказывания и поведения, которые якобы не учитывают мнения, интересы, цели и возможности ( способности) окружающих людей. Задиристый человек может высказывать в оскорбительной форме мнения о тебе или о твоих близких, может говорить любые другие заведомо обидные для тебя суждения или такие, с какими ты заведомо не согласен, может быть грубым, может, "не замечая" тебя, оттолкнуть, встать впереди тебя в очередь и т.д., в общем, может говорить и делать то, что, по его мнению, вызовет твой активный протест. Внутреннее ощущение формируется из тех же компонентов, что и ощущения при остальных грехах: напряженность, зависимость, страх и прочее. Схематично: гордость – тщеславие (славолюбие) – жестокость – осуждение – злость, от которой поведение человека обращается либо к задиристости, либо к трусости. В окружающих ощущается душевно, как и всякий другой грех: даже если задиристость никак не проявляется, она вызывает желание досадить задиристому человеку, поставить его на место или уклониться от общения с ним, если не имеет место подобострастие или материальная заинтересованность в задиристом человеке. Задиристость может быть расценена как болезненное состояние души, как душевная болезнь. Но это можно сказать практически о каждом грехе. Телесное заболевание, имеющее задиристость своей прямой причиной, не выявлено. Противостоять задиристости удобнее всего скромностью, уважительностью, доброжелательностью. Само собой  разумеется, что именно эти качества вызывают у задиристого наибольший протест. Оборотной стороной задиристости может считаться податливость </w:t>
      </w:r>
    </w:p>
    <w:p>
      <w:pPr>
        <w:pStyle w:val="Normal"/>
        <w:ind w:firstLine="426"/>
        <w:rPr/>
      </w:pPr>
      <w:r>
        <w:rPr>
          <w:rFonts w:cs="Times New Roman" w:ascii="Times New Roman" w:hAnsi="Times New Roman"/>
          <w:b/>
          <w:sz w:val="21"/>
        </w:rPr>
        <w:t>Задорность</w:t>
      </w:r>
      <w:r>
        <w:rPr>
          <w:rFonts w:cs="Times New Roman" w:ascii="Times New Roman" w:hAnsi="Times New Roman"/>
          <w:sz w:val="21"/>
        </w:rPr>
        <w:t xml:space="preserve"> – желание, чтобы окружающие заметили, что ты не слабее и не хуже, чем они.</w:t>
      </w:r>
    </w:p>
    <w:p>
      <w:pPr>
        <w:pStyle w:val="Normal"/>
        <w:ind w:firstLine="426"/>
        <w:rPr/>
      </w:pPr>
      <w:r>
        <w:rPr>
          <w:rFonts w:cs="Times New Roman" w:ascii="Times New Roman" w:hAnsi="Times New Roman"/>
          <w:b/>
          <w:sz w:val="21"/>
        </w:rPr>
        <w:t xml:space="preserve">Заносчивость </w:t>
      </w:r>
      <w:r>
        <w:rPr>
          <w:rFonts w:cs="Times New Roman" w:ascii="Times New Roman" w:hAnsi="Times New Roman"/>
          <w:sz w:val="21"/>
        </w:rPr>
        <w:t>– желание занимать в чем-либо более высокое положение, чем есть в действительности. Ощущение заносчивости напоминает ощущение человека, желающего выпрыгнуть откуда-то, дотянуться до чего-то. Даже в походке может проявляться скачущими движениями, при которой человек постоянно движется вверх-вниз. Является причиной любых невротических состояний, но телесно проявляется по-разному, в зависимости от сопутствующего качества. Например, кардионевроз – заносчивость + жестокость. В поведении обнаруживается склонностью к рассуждениям на тему: чтобы я сделал, если бы занимал более высокий пост. Как составляющее качество, входит в структуру личности при любой психопатии. Часто сопровождается демонстрацией (наро</w:t>
        <w:softHyphen/>
        <w:t>читой) своих высоких профессиональных способностей, своих обширных знаний и умений в любой другой области. С целью обнаружения своего превосходства, подчеркнуто пренебрежительно заносчивый человек относится к признанным в своей области авторитетам. Поскольку претензии и самооценка не соответствуют реальным возможностям, сопровождается боязливостью, так же как тщеславие человекоугодием. Самомнение – причина заносчивости. Заносчивые часто бывают "выскочками" и берут на себя непосильные дела, о чем впоследствии сожалеют из-за неудачности дел, но объясняют эту неудачность неблагоприятными обстоятельствами, или помехой со стороны других людей. Заносчивость часто, но не обязательно, сопровождается спорливостью и мечтательностью. Заносчивые часто вступают в спор, конфликты с руководством, но легко идут на попятную. Поскольку заносчивость претендует на непосильную деятельность, что ощущает и сам заносчивый, возникает нужда для укрепления  самоуверенности и самонадеянности в так называемых навязчивых действиях: многократной проверке того, что наверняка сделано, в навязчивых сомнениях.</w:t>
      </w:r>
    </w:p>
    <w:p>
      <w:pPr>
        <w:pStyle w:val="Normal"/>
        <w:ind w:firstLine="426"/>
        <w:rPr/>
      </w:pPr>
      <w:r>
        <w:rPr>
          <w:rFonts w:cs="Times New Roman" w:ascii="Times New Roman" w:hAnsi="Times New Roman"/>
          <w:sz w:val="21"/>
        </w:rPr>
        <w:t xml:space="preserve">Заносчивости противостоят: скромность, исполнительность, ответственность, умеренность, постепенность. </w:t>
      </w:r>
    </w:p>
    <w:p>
      <w:pPr>
        <w:pStyle w:val="Normal"/>
        <w:ind w:firstLine="426"/>
        <w:rPr/>
      </w:pPr>
      <w:r>
        <w:rPr>
          <w:rFonts w:cs="Times New Roman" w:ascii="Times New Roman" w:hAnsi="Times New Roman"/>
          <w:b/>
          <w:sz w:val="21"/>
        </w:rPr>
        <w:t>Застенчивость</w:t>
      </w:r>
      <w:r>
        <w:rPr>
          <w:rFonts w:cs="Times New Roman" w:ascii="Times New Roman" w:hAnsi="Times New Roman"/>
          <w:sz w:val="21"/>
        </w:rPr>
        <w:t xml:space="preserve"> – желание произвести как</w:t>
      </w:r>
      <w:r>
        <w:rPr>
          <w:rFonts w:cs="Times New Roman" w:ascii="Times New Roman" w:hAnsi="Times New Roman"/>
          <w:b/>
          <w:sz w:val="21"/>
        </w:rPr>
        <w:t xml:space="preserve"> </w:t>
      </w:r>
      <w:r>
        <w:rPr>
          <w:rFonts w:cs="Times New Roman" w:ascii="Times New Roman" w:hAnsi="Times New Roman"/>
          <w:sz w:val="21"/>
        </w:rPr>
        <w:t>можно более хорошее впечатление, связанное с неуверенностью, что это получится. Проявляется часто в том, что человек не в состоянии говорить и делать то, что для него желательно, в присутствии других людей, а в последующем и наедине. Сопровождается ощущением скованности, напряженности. Движения обычно неловки и угловаты, высказывания неопределенны, немногословны, не выражают (отражают) то, что думает человек. В качестве компенсации может отмечаться дерзость, шумливость (отчаянная смелость), при которых человек естественно утрачивает скромность, уважительность, тактичность, вежливость. Компенсация сопровождается неловкой избыточной жестикуляцией. Нарочито правильные жестикуляция и движения</w:t>
      </w:r>
      <w:r>
        <w:rPr>
          <w:rFonts w:cs="Times New Roman" w:ascii="Times New Roman" w:hAnsi="Times New Roman"/>
          <w:b/>
          <w:sz w:val="21"/>
        </w:rPr>
        <w:t xml:space="preserve"> </w:t>
      </w:r>
      <w:r>
        <w:rPr>
          <w:rFonts w:cs="Times New Roman" w:ascii="Times New Roman" w:hAnsi="Times New Roman"/>
          <w:sz w:val="21"/>
        </w:rPr>
        <w:t>человека, в сочетании со скованностью, приводят зачастую к неспособности хорошо делать порученное или выбранное им самим дело. Такие люди постоянно на что-то натыкаются, что-то разбивают, куда-то падают. Из-за застенчивости они не в состоянии воспроизвести показываемые им движения, не в состоянии ответить на задаваемые вопросы, что в быту объясняется смущением. В случае обучения оценка их знаний и способностей зачастую ниже действительной потому, что не будучи уверены в безукоризненности своих знаний и умений, они не способны обнаружить даже то, что действительно знают и умеют. Друзей (как правило) немного, хотя из-за желания "производить впечатление" люди стремятся к обществу, но, попадая в компанию, не знают как себя вести. Часто сочетается с самоуверенностью, самонадеянностью или самолюбованием. Застенчивым свойственна неспособность принять самостоятельное решение или совершить необходимый поступок в присутствии других людей, хотя они не сомневаются в том, что нужно сказать или сделать. Это обуславливается не мнением окружающих, и, в конечном счете, не зависит от этого мнения, а продиктовано внутренней самооценкой. Особенностью жестикуляции можно считать постановку стопы носками внутрь, и сложенные внизу живота кисти опущенных рук.</w:t>
      </w:r>
    </w:p>
    <w:p>
      <w:pPr>
        <w:pStyle w:val="Normal"/>
        <w:ind w:firstLine="426"/>
        <w:rPr/>
      </w:pPr>
      <w:r>
        <w:rPr>
          <w:rFonts w:cs="Times New Roman" w:ascii="Times New Roman" w:hAnsi="Times New Roman"/>
          <w:sz w:val="21"/>
        </w:rPr>
        <w:t>Противостоять этому нужно, обратившись к скромности, самоуничижению, признанию своего несовершенства, признанию своей худости, ее исповедованию и раскаянию. Также противостоянием застенчивости может рассматриваться позиция человека, который не считает, что он что-то знает, может, умеет, а только еще учится, ищет, пытается узнать.</w:t>
      </w:r>
    </w:p>
    <w:p>
      <w:pPr>
        <w:pStyle w:val="Normal"/>
        <w:ind w:firstLine="426"/>
        <w:rPr>
          <w:rFonts w:ascii="Times New Roman" w:hAnsi="Times New Roman" w:cs="Times New Roman"/>
          <w:sz w:val="21"/>
        </w:rPr>
      </w:pPr>
      <w:r>
        <w:rPr>
          <w:rFonts w:cs="Times New Roman" w:ascii="Times New Roman" w:hAnsi="Times New Roman"/>
          <w:sz w:val="21"/>
        </w:rPr>
        <w:t>Соматизация – полиартрит.</w:t>
      </w:r>
    </w:p>
    <w:p>
      <w:pPr>
        <w:pStyle w:val="Normal"/>
        <w:ind w:firstLine="426"/>
        <w:rPr/>
      </w:pPr>
      <w:r>
        <w:rPr>
          <w:rFonts w:cs="Times New Roman" w:ascii="Times New Roman" w:hAnsi="Times New Roman"/>
          <w:b/>
          <w:sz w:val="21"/>
        </w:rPr>
        <w:t>Зложелательство</w:t>
      </w:r>
      <w:r>
        <w:rPr>
          <w:rFonts w:cs="Times New Roman" w:ascii="Times New Roman" w:hAnsi="Times New Roman"/>
          <w:sz w:val="21"/>
        </w:rPr>
        <w:t xml:space="preserve"> – желание вреда, зла окружающим.</w:t>
      </w:r>
    </w:p>
    <w:p>
      <w:pPr>
        <w:pStyle w:val="Normal"/>
        <w:ind w:firstLine="426"/>
        <w:rPr/>
      </w:pPr>
      <w:r>
        <w:rPr>
          <w:rFonts w:cs="Times New Roman" w:ascii="Times New Roman" w:hAnsi="Times New Roman"/>
          <w:b/>
          <w:sz w:val="21"/>
        </w:rPr>
        <w:t>Злопамятство</w:t>
      </w:r>
      <w:r>
        <w:rPr>
          <w:rFonts w:cs="Times New Roman" w:ascii="Times New Roman" w:hAnsi="Times New Roman"/>
          <w:sz w:val="21"/>
        </w:rPr>
        <w:t xml:space="preserve"> – желание не забывать о причиненных неприятностях или вреде, не утрачивать испытанное в связи с этим чувство злости.</w:t>
      </w:r>
    </w:p>
    <w:p>
      <w:pPr>
        <w:pStyle w:val="Normal"/>
        <w:ind w:firstLine="426"/>
        <w:rPr/>
      </w:pPr>
      <w:r>
        <w:rPr>
          <w:rFonts w:cs="Times New Roman" w:ascii="Times New Roman" w:hAnsi="Times New Roman"/>
          <w:b/>
          <w:sz w:val="21"/>
        </w:rPr>
        <w:t>Злословие</w:t>
      </w:r>
      <w:r>
        <w:rPr>
          <w:rFonts w:cs="Times New Roman" w:ascii="Times New Roman" w:hAnsi="Times New Roman"/>
          <w:sz w:val="21"/>
        </w:rPr>
        <w:t xml:space="preserve"> – желание в беседе о каком-либо человеке изыскивать порочащие его жизнь побуждения или поступки.</w:t>
      </w:r>
    </w:p>
    <w:p>
      <w:pPr>
        <w:pStyle w:val="Normal"/>
        <w:ind w:firstLine="426"/>
        <w:rPr/>
      </w:pPr>
      <w:r>
        <w:rPr>
          <w:rFonts w:cs="Times New Roman" w:ascii="Times New Roman" w:hAnsi="Times New Roman"/>
          <w:b/>
          <w:sz w:val="21"/>
        </w:rPr>
        <w:t>Злость</w:t>
      </w:r>
      <w:r>
        <w:rPr>
          <w:rFonts w:cs="Times New Roman" w:ascii="Times New Roman" w:hAnsi="Times New Roman"/>
          <w:sz w:val="21"/>
        </w:rPr>
        <w:t xml:space="preserve"> – желание разрушить то, что тебе не по нраву в окружающей действительности, а также в отношениях и делах других людей. Поскольку злость в чистом виде редко может вызвать</w:t>
      </w:r>
      <w:r>
        <w:rPr>
          <w:rFonts w:cs="Times New Roman" w:ascii="Times New Roman" w:hAnsi="Times New Roman"/>
          <w:b/>
          <w:sz w:val="21"/>
        </w:rPr>
        <w:t xml:space="preserve"> </w:t>
      </w:r>
      <w:r>
        <w:rPr>
          <w:rFonts w:cs="Times New Roman" w:ascii="Times New Roman" w:hAnsi="Times New Roman"/>
          <w:sz w:val="21"/>
        </w:rPr>
        <w:t>сочувствие и содействие окружающих, то этот грех, чаще всего, скрываются злым человеком, но, в тоже время, проявления ее крайне разнообразны. Распознать ее легче всего по результатам тех действий, которые совершает человек, руководствуясь злобным побуждениями: это разрушение, повреждение жизни общества или окружающей среды, а также внесение разлада и конфликтов в человеческие отношения, разъединение людей. Христианское разделение людей на следующих Христу и отвергающих Христа,  отличается от разделения, привносимого в жизнь человека злостью тем, что злость влечет за собой взаимные конфликты и ею заражаются все участники конфликта. Кроме того, состояние и действия, диктуемые злостью, всегда имеют целью достижение тех или иных временных, земных, материальных благ. Действия, продиктованные злостью, могут быть распознаны также как по настроению предлагающего их человека, так и по доступным предвидению их результатам, а также по средствам, с помощью которых эти цели могут быть достигнуты. Так, например, любые цели, имеющие средством своего достижение доведения до нищеты, беспомощности, унижения отдельных людей или целый народ, безусловно можно считать служащими злу. Но также можно считать служащими злу любые действия, способствующие возвеличиванию как отдельного человека или группы лиц, так и целого народа, ибо в материальном, ограниченном мире, где все взаимосвязано, приобретение любых благ и преимуществ возможно только за счет лишения других людей этих же благ. Разумеется, здесь не имеется ввиду возвеличение или прославление человека или целого народа Богом просто потому, что Богом возвеличиваются служащие Ему, а служащие Богу никогда не ищут собственного прославления. В самых общих чертах можно сказать, что любая популяризация любого греха, а тем более прямое склонение к нему человека, являются проявлением зла (злости), ибо всякий грех обладает способностью повреждать и губить. Зло может лишить человека духовной опоры, может сгладить или извратить представления о добре и зле у человека. Такой человек, лишаемый возможности жить и трудиться честно для поддержания и сохранения своего существования, легко начнет лгать, воровать, враждовать с окружающими и совершать все другие грехи, как это имеет место в нашей стране.</w:t>
      </w:r>
    </w:p>
    <w:p>
      <w:pPr>
        <w:pStyle w:val="Normal"/>
        <w:ind w:firstLine="426"/>
        <w:rPr/>
      </w:pPr>
      <w:r>
        <w:rPr>
          <w:rFonts w:cs="Times New Roman" w:ascii="Times New Roman" w:hAnsi="Times New Roman"/>
          <w:sz w:val="21"/>
        </w:rPr>
        <w:t>Эмоциональное состояние человека, охваченного злостью, сходно с эмоциональным состоянием, вызываемым большинством других грехов. Злость обнаруживается любыми рассуждениями на тему "Так им и надо" или "Была бы моя воля, я б им показал". Обращает на себя внимание, что рассуждения на указанные темы имеют целью не восстановление справедливости и радость по этому поводу, а причинение любых по объему и силе неприятностей. Окружающих злой человек обычно "заводит", рискуя при этом тем, что раздражение и злость, воспринятые от него окружающими, обратятся на него самого. Злость достаточно активно участвует в формировании заболеваний печени, но не желчного пузыря, болезни которого вызывается вспыльчивостью и выдержкой. Обычным бытовым проявлением злости, рождающимся от нее качеством, является язвительность. Злость не является синонимом зла, ибо зло – понятие собирательное, а злость – конкретное отдельное отрицательное качество. Отвергаются злостью прежде всего такие качества, как доброта, сочувствие, отзывчивость, жалость. Оборотной стороной злости и маскирующим качеством можно считать слащавость. Обычно для злости оправдываться тем, что все окружающие по справедливости не заслуживают иного отношения. Противостоять злости можно теми качествами, которые ею отрицаются и памятью о том, чего, по справедливости, заслуживает злой человек.</w:t>
      </w:r>
    </w:p>
    <w:p>
      <w:pPr>
        <w:pStyle w:val="Normal"/>
        <w:ind w:firstLine="426"/>
        <w:rPr/>
      </w:pPr>
      <w:r>
        <w:rPr>
          <w:rFonts w:cs="Times New Roman" w:ascii="Times New Roman" w:hAnsi="Times New Roman"/>
          <w:sz w:val="21"/>
        </w:rPr>
        <w:t>Не следует путать злость с такими качествами, как справедливость, обличение, негодование, строгость и определенность. Злость, как и многие другие грехи, определяется не только по отдельным поступкам, сколько по цели, которую преследует человек и по его отношению к этой цели.</w:t>
      </w:r>
    </w:p>
    <w:p>
      <w:pPr>
        <w:pStyle w:val="Normal"/>
        <w:ind w:firstLine="426"/>
        <w:rPr/>
      </w:pPr>
      <w:r>
        <w:rPr>
          <w:rFonts w:cs="Times New Roman" w:ascii="Times New Roman" w:hAnsi="Times New Roman"/>
          <w:b/>
          <w:sz w:val="21"/>
        </w:rPr>
        <w:t>Игривость</w:t>
      </w:r>
      <w:r>
        <w:rPr>
          <w:rFonts w:cs="Times New Roman" w:ascii="Times New Roman" w:hAnsi="Times New Roman"/>
          <w:sz w:val="21"/>
        </w:rPr>
        <w:t xml:space="preserve"> – желание создать игровые, нарочито веселые отношения с людьми даже тогда, когда обстоятельства не благоприятствуют этому. Связана с безответственностью и самолюбованием, исключает доброжелательность, имитирует приветливость.</w:t>
      </w:r>
    </w:p>
    <w:p>
      <w:pPr>
        <w:pStyle w:val="Normal"/>
        <w:ind w:firstLine="426"/>
        <w:rPr/>
      </w:pPr>
      <w:r>
        <w:rPr>
          <w:rFonts w:cs="Times New Roman" w:ascii="Times New Roman" w:hAnsi="Times New Roman"/>
          <w:b/>
          <w:sz w:val="21"/>
        </w:rPr>
        <w:t>Изменчивость</w:t>
      </w:r>
      <w:r>
        <w:rPr>
          <w:rFonts w:cs="Times New Roman" w:ascii="Times New Roman" w:hAnsi="Times New Roman"/>
          <w:sz w:val="21"/>
        </w:rPr>
        <w:t xml:space="preserve"> – желание избегнуть противостояния своими мыслями, словами и поступками постоянно изменяющимся внешним обстоятельствам.</w:t>
      </w:r>
    </w:p>
    <w:p>
      <w:pPr>
        <w:pStyle w:val="Normal"/>
        <w:ind w:firstLine="426"/>
        <w:rPr/>
      </w:pPr>
      <w:r>
        <w:rPr>
          <w:rFonts w:cs="Times New Roman" w:ascii="Times New Roman" w:hAnsi="Times New Roman"/>
          <w:b/>
          <w:sz w:val="21"/>
        </w:rPr>
        <w:t>Капризность</w:t>
      </w:r>
      <w:r>
        <w:rPr>
          <w:rFonts w:cs="Times New Roman" w:ascii="Times New Roman" w:hAnsi="Times New Roman"/>
          <w:sz w:val="21"/>
        </w:rPr>
        <w:t xml:space="preserve"> – желание заставить окружающих следовать своим, даже самым незначительным, случайным прихотям. Близка обидчивости и жестокости.</w:t>
      </w:r>
    </w:p>
    <w:p>
      <w:pPr>
        <w:pStyle w:val="Normal"/>
        <w:ind w:firstLine="426"/>
        <w:rPr/>
      </w:pPr>
      <w:r>
        <w:rPr>
          <w:rFonts w:cs="Times New Roman" w:ascii="Times New Roman" w:hAnsi="Times New Roman"/>
          <w:b/>
          <w:sz w:val="21"/>
        </w:rPr>
        <w:t>Кичливость</w:t>
      </w:r>
      <w:r>
        <w:rPr>
          <w:rFonts w:cs="Times New Roman" w:ascii="Times New Roman" w:hAnsi="Times New Roman"/>
          <w:sz w:val="21"/>
        </w:rPr>
        <w:t xml:space="preserve"> – желание любоваться своими заслугами, превозноситься ими перед окружающими.</w:t>
      </w:r>
    </w:p>
    <w:p>
      <w:pPr>
        <w:pStyle w:val="Normal"/>
        <w:ind w:firstLine="426"/>
        <w:rPr/>
      </w:pPr>
      <w:r>
        <w:rPr>
          <w:rFonts w:cs="Times New Roman" w:ascii="Times New Roman" w:hAnsi="Times New Roman"/>
          <w:b/>
          <w:sz w:val="21"/>
        </w:rPr>
        <w:t>Клеветничество</w:t>
      </w:r>
      <w:r>
        <w:rPr>
          <w:rFonts w:cs="Times New Roman" w:ascii="Times New Roman" w:hAnsi="Times New Roman"/>
          <w:sz w:val="21"/>
        </w:rPr>
        <w:t xml:space="preserve"> – желание вызвать осуждение окружающими какого-либо человека сообщением заведомо ложных, порочащих сведений о нем.</w:t>
      </w:r>
    </w:p>
    <w:p>
      <w:pPr>
        <w:pStyle w:val="Normal"/>
        <w:ind w:firstLine="426"/>
        <w:rPr/>
      </w:pPr>
      <w:r>
        <w:rPr>
          <w:rFonts w:cs="Times New Roman" w:ascii="Times New Roman" w:hAnsi="Times New Roman"/>
          <w:b/>
          <w:sz w:val="21"/>
        </w:rPr>
        <w:t>Коварство</w:t>
      </w:r>
      <w:r>
        <w:rPr>
          <w:rFonts w:cs="Times New Roman" w:ascii="Times New Roman" w:hAnsi="Times New Roman"/>
          <w:sz w:val="21"/>
        </w:rPr>
        <w:t xml:space="preserve"> – желание скрыть от окружающих свои цели, намерения, выставив напоказ не те цели, которые преследуешь.</w:t>
      </w:r>
    </w:p>
    <w:p>
      <w:pPr>
        <w:pStyle w:val="Normal"/>
        <w:ind w:firstLine="426"/>
        <w:rPr/>
      </w:pPr>
      <w:r>
        <w:rPr>
          <w:rFonts w:cs="Times New Roman" w:ascii="Times New Roman" w:hAnsi="Times New Roman"/>
          <w:b/>
          <w:sz w:val="21"/>
        </w:rPr>
        <w:t>Корыстолюбие</w:t>
      </w:r>
      <w:r>
        <w:rPr>
          <w:rFonts w:cs="Times New Roman" w:ascii="Times New Roman" w:hAnsi="Times New Roman"/>
          <w:sz w:val="21"/>
        </w:rPr>
        <w:t xml:space="preserve"> – желание совершать только те поступки, которые приносят материальную выгоду, прибыль.</w:t>
      </w:r>
    </w:p>
    <w:p>
      <w:pPr>
        <w:pStyle w:val="Normal"/>
        <w:ind w:firstLine="426"/>
        <w:rPr/>
      </w:pPr>
      <w:r>
        <w:rPr>
          <w:rFonts w:cs="Times New Roman" w:ascii="Times New Roman" w:hAnsi="Times New Roman"/>
          <w:b/>
          <w:sz w:val="21"/>
        </w:rPr>
        <w:t>Кощунство</w:t>
      </w:r>
      <w:r>
        <w:rPr>
          <w:rFonts w:cs="Times New Roman" w:ascii="Times New Roman" w:hAnsi="Times New Roman"/>
          <w:sz w:val="21"/>
        </w:rPr>
        <w:t xml:space="preserve"> – желание шутить постоянно, даже когда шутки (шутливость, шутовство) неуместны и не своевременны. По славянски "кощун" – "шутник".</w:t>
      </w:r>
    </w:p>
    <w:p>
      <w:pPr>
        <w:pStyle w:val="Normal"/>
        <w:ind w:firstLine="426"/>
        <w:rPr/>
      </w:pPr>
      <w:r>
        <w:rPr>
          <w:rFonts w:cs="Times New Roman" w:ascii="Times New Roman" w:hAnsi="Times New Roman"/>
          <w:b/>
          <w:sz w:val="21"/>
        </w:rPr>
        <w:t>Лень</w:t>
      </w:r>
      <w:r>
        <w:rPr>
          <w:rFonts w:cs="Times New Roman" w:ascii="Times New Roman" w:hAnsi="Times New Roman"/>
          <w:sz w:val="21"/>
        </w:rPr>
        <w:t xml:space="preserve"> – желание не обременять плоть какими бы то ни было действиями, даже ведущими к приятному (упокоение плоти).</w:t>
      </w:r>
    </w:p>
    <w:p>
      <w:pPr>
        <w:pStyle w:val="Normal"/>
        <w:ind w:firstLine="426"/>
        <w:rPr/>
      </w:pPr>
      <w:r>
        <w:rPr>
          <w:rFonts w:cs="Times New Roman" w:ascii="Times New Roman" w:hAnsi="Times New Roman"/>
          <w:sz w:val="21"/>
        </w:rPr>
        <w:t>В поведении может проявляться бездеятельностью, для которой человек подыскивает объективные причины ("это никому не нужно", "это никому не принесет пользы", "а это дело нехорошее", "а это дело непосильное", "а для этого дела нет необходимых условий" и т.д.). Равным образом, лень может проявляться тем, что человек тяготится необходимостью выполнять повседневные обязанности, раздражается, когда возникает необходимость сделать что-то сверх того, на что он уже согласился; хватается за любую возможность отложить, хотя бы на небольшое время, то дело, которое сам вынужден считать необходимым и от выполнения которого не может отказаться. Ленивый человек с удовольствием принимает помощь, при этом устраивая дело таким образом, что собственно дело за него делают другие, а он уклоняется от участия в нем. Очень часто люди, внутренне согласные с бездеятельностью (ленью) проявляют достаточно высокую активность (внешнюю), но любой выполняемый труд ими совершается с напряжением, с внутренним протестом, в результате чего они будут уставать быстрее, чем остальные. Иногда такой деятельностью люди скрывают собственную лень от самих себя, а не только от окружающих. Вся их активность в этом случае направлена не на то, чтобы сделать дело хорошо, а на то, чтобы отделаться от дела как можно скорее. В любом случае, их деятельность не имеет ничего общего с трудолюбием и несет с собой расхождение между желанием и поведением, т.е. порождает внутреннее противоречие. В повседневной жизни лень, равно как и празднолюбие, приводит к тому, что люди склонны поздно ложиться спать, т.к. вечернее время почти у всех законно свободно от дел и труда и ленивые стремятся возможно дольше продлить это время "законного" бездействия.</w:t>
      </w:r>
    </w:p>
    <w:p>
      <w:pPr>
        <w:pStyle w:val="Normal"/>
        <w:ind w:firstLine="426"/>
        <w:rPr/>
      </w:pPr>
      <w:r>
        <w:rPr>
          <w:rFonts w:cs="Times New Roman" w:ascii="Times New Roman" w:hAnsi="Times New Roman"/>
          <w:sz w:val="21"/>
        </w:rPr>
        <w:t>Во внутреннем – лень ведет к состоянию расслабленности, не тяготящей человека, к ощущению плотского довольства. Расслабленность лени отличается от расслабленности уныния отсутствием тягостности (при унынии человек тяготится своей бездеятельностью). Расслабленность лени также резко отличается от состояния обессиленности, душевной опустошенности, которое возникает у человека, достаточно часто, в результате вспышки любой другой страсти (вспышки гнева, отчаяния и т.д.). Лень отличается от празднолюбия, с которым очень схожа, тем, что празднолюбивый человек готов ради праздности (праздничного времяпровождения) прилагать много усилий (понести много усилий, затрат и трудов), что бывает связанно с приемом гостей, с выездом на пикник или охоту, с посещением зрелищных мероприятий, ресторанов и т.д.</w:t>
      </w:r>
    </w:p>
    <w:p>
      <w:pPr>
        <w:pStyle w:val="Normal"/>
        <w:ind w:firstLine="426"/>
        <w:rPr/>
      </w:pPr>
      <w:r>
        <w:rPr>
          <w:rFonts w:cs="Times New Roman" w:ascii="Times New Roman" w:hAnsi="Times New Roman"/>
          <w:sz w:val="21"/>
        </w:rPr>
        <w:t>Лень проистекает от гордости-самолюбия-плотолюбия. Лень часто связана с мечтательностью, которая идет через самолюбие и душелюбие. В окружающих ленивый формирует различное отношение к себе в зависимости от их устройства: с ленивым устанавливаются дружеские отношения до той поры, пока не возникнет дело, который каждый из ленивых хочет возложить на другого; склонный к жестокости или самолюбованию может оказать ленивому несоразмерную помощь. В большинстве же своем, в окружающих ленивого людях исподволь формируется желание не утруждать ленивого, даже когда он просит, чтобы ему дали какое-нибудь дело, поручили какую-нибудь работу. Ленивый человек, даже сознавая нужность труда, или хотя бы только его необходимость, внутренне ищет и оправдывает возможность его не совершать, а не изыскивает способы выполнить предлежащий труд; в данных конкретных обстоятельствах изыскивает возможность уклониться от утруждения себя, а не понудить себя к выполнению труда.</w:t>
      </w:r>
    </w:p>
    <w:p>
      <w:pPr>
        <w:pStyle w:val="Normal"/>
        <w:ind w:firstLine="426"/>
        <w:rPr>
          <w:rFonts w:ascii="Times New Roman" w:hAnsi="Times New Roman" w:cs="Times New Roman"/>
          <w:sz w:val="21"/>
        </w:rPr>
      </w:pPr>
      <w:r>
        <w:rPr>
          <w:rFonts w:cs="Times New Roman" w:ascii="Times New Roman" w:hAnsi="Times New Roman"/>
          <w:sz w:val="21"/>
        </w:rPr>
        <w:t>Создается впечатление, что лень является причиной изменения функций селезенки, ее размеров (гиперспленизм, спленомегалия), а так же, возможно, причиной такого системного поражения, которое приводит к болезни Верльгофа. Вообще, от функции селезенки зависит выносливость – способность нести (выносить) трудности, столько, сколько это необходимо и не противоречит физической природе человека. Поскольку лень ведет к расслабленности, а расслабленность не может быть частичной, а охватывает все естество человека, лень также может являться причиной любых заболеваний, связанных с недостаточностью (расслабленностью) сосудистых стенок (геморрой и пр.), плоскостопие.</w:t>
      </w:r>
    </w:p>
    <w:p>
      <w:pPr>
        <w:pStyle w:val="Normal"/>
        <w:ind w:firstLine="426"/>
        <w:rPr/>
      </w:pPr>
      <w:r>
        <w:rPr>
          <w:rFonts w:cs="Times New Roman" w:ascii="Times New Roman" w:hAnsi="Times New Roman"/>
          <w:sz w:val="21"/>
        </w:rPr>
        <w:t>Противостоять удобнее всего трудолюбием, постом (воздержанием), ответственностью. Именно эти качества легче всего отвергаются ленивым человеком у окружающих. Лень, как и всякое качество, распространяется на окружающих, передается им, усваивается ими. Кстати, именно поэтому ребенок будет ленивым, если ленивы родители (или близкое окружение), даже в том случае, если окружающие его люди внешне чрезвычайно деятельны, и это его качество будет раздражать тех, от кого оно пришло к ребенку, поскольку сами они всячески стараются скрыть свою лень от самих же себя. Оборотной стороной лени можно считать рвение.</w:t>
      </w:r>
    </w:p>
    <w:p>
      <w:pPr>
        <w:pStyle w:val="Normal"/>
        <w:ind w:firstLine="426"/>
        <w:rPr/>
      </w:pPr>
      <w:r>
        <w:rPr>
          <w:rFonts w:cs="Times New Roman" w:ascii="Times New Roman" w:hAnsi="Times New Roman"/>
          <w:b/>
          <w:sz w:val="21"/>
        </w:rPr>
        <w:t>Лживость</w:t>
      </w:r>
      <w:r>
        <w:rPr>
          <w:rFonts w:cs="Times New Roman" w:ascii="Times New Roman" w:hAnsi="Times New Roman"/>
          <w:sz w:val="21"/>
        </w:rPr>
        <w:t xml:space="preserve"> – желание искажать истину в мыслях, словах, в поступках. Может принимать форму не только искажения, но и пренебрежения и прямого отрицания истины (правды) – действительного, известного положения вещей. Отец лжи – сатана, поэтому всякий грех является формой лжи, ибо каждый грех приятен сатане и его вольным и невольным служителям. В повседневной жизни лживость, как отдельное от других грехов качество, проявляется сообщением другим людям заведомо несоответствующей действительности информации, клеветой, обещанием того, что и не собирается делать или давать лживый, опровержением или отрицанием правдивых сведений, желанием не верить доступной твоему пониманию правде (фактически отвергать ее). Лживый человек склонен скрывать свои действительные цели, намерения (даже тогда, когда они не вызовут противодействия окружающих) и уже по одному этому его можно распознать. В то же время лживый стремится узнать об окружающих как можно больше правдивых сведений, сам желает знать правду или сталкиваться с ней, т.к. исказить можно только ту правду, которая известна. Другими словами: поскольку ложь есть отрицание правды, как и всякое зло – отрицание добра, то солгать можно только о том, правда о чем тебе известна, и поэтому для своего существования зло нуждается в добре, ложь в правде и существовать без нее не может. Именно этим объясняются, по-видимому, многолетние призывы советской власти к высоконравственному поведению с тем, чтобы иметь возможность воспрепятствовать хоть чему-то хорошему в людях, предварительно выявив его. Лживому человеку свойственно также объявлять ложью то, что его не устраивает, то, что лично ему мешает лгать или покрывать ложь других. Такие люди очень не любят прямо и ясно отвечать на конкретно поставленные вопросы, но вместо того, чтобы правдиво обозначить свое нежелание отвечать, лживый пускается в пространные отвлеченные рассуждения на тему заданного вопроса, пытаясь в многословии скрыть неспособность говорить правду. Для прикрытия своей лживости, лживый много говорит о своих добродетелях. Он может говорить и о добродетелях своих друзей и близких, тем самым давая понять, что сам не чужд их. А если и говорит о своей худости, то только в общих чертах, оспаривая обличения в каждом отдельно взятом грехе. Цель лживого человека, как правило, изначально своекорыстна, и ложь играет вспомогательную роль при удовлетворении того или иного греха. Точно также алкоголизация облегчает достижение женской благосклонности, но, по мере учащения выпивки, алкоголизм может стать самостоятельной страстью. С течением времени ложь делается самоцелью, не преследуя никакой конкретной материальной цели.</w:t>
      </w:r>
    </w:p>
    <w:p>
      <w:pPr>
        <w:pStyle w:val="Normal"/>
        <w:ind w:firstLine="426"/>
        <w:rPr/>
      </w:pPr>
      <w:r>
        <w:rPr>
          <w:rFonts w:cs="Times New Roman" w:ascii="Times New Roman" w:hAnsi="Times New Roman"/>
          <w:sz w:val="21"/>
        </w:rPr>
        <w:t>Как правило, ложь на краткое время облегчает взаимоотношения с людьми, но в последующем приводит к гораздо большим неприятностям, чем те, которых удалось с помощью лжи избежать. Легко понять, что "ложь во спасение" может служить только лжецам, да и сама эта формулировка лжива, ибо "спасти" ложь может только от правды и только тех людей, которым правда непосильна или которые не умеют к ней обращаться. Все поведение лживого человека может быть лживо уже только потому, что оно основано на лживых мыслях и является их воплощением. К категории лжецов нельзя относить людей, которые по простоте основывают свое поведение на лжи, но воспринимают ложь как правду, будучи обмануты, как это было и есть в нашей стране. Лжецами такие обманутые люди становятся автоматически, когда, узнав о правде, не принимают ее.</w:t>
      </w:r>
    </w:p>
    <w:p>
      <w:pPr>
        <w:pStyle w:val="Normal"/>
        <w:ind w:firstLine="426"/>
        <w:rPr/>
      </w:pPr>
      <w:r>
        <w:rPr>
          <w:rFonts w:cs="Times New Roman" w:ascii="Times New Roman" w:hAnsi="Times New Roman"/>
          <w:sz w:val="21"/>
        </w:rPr>
        <w:t>Внутренне лживость чаще всего ощущается, как эмоциональная напряженность, сомнение, смущение, что компенсаторно прикрывается дерзостью, развязностью и новыми ступенями лжи. Другие люди, желая прикрыть свою склонность ко лжи, прибегают к многочисленным цитатам, ссылкам на авторитеты, научные труды или на мнение руководства, а так же  на общепринятость высказываемой лжи. Будучи заложенной в основу всякого греха, ложь легко обнаруживается и в гордости, и в самолюбии, в славолюбии – в сребролюбии и в любых последующих грехах, но она же и приводит человека к любому мыслимому или совершаемому греху. Можно сказать, что ложь – это ядовитый сок всего древа греха, который, разбрызгиваясь, дает новые побеги. Каких-либо болезней, связанных только с ложью, не отмечается, но ложь участвует в формировании практически всех болезненных состояний, и она же убаюкивает человека мыслями о приятности, а следовательно, безвредности любого греха.</w:t>
      </w:r>
    </w:p>
    <w:p>
      <w:pPr>
        <w:pStyle w:val="Normal"/>
        <w:ind w:firstLine="426"/>
        <w:rPr/>
      </w:pPr>
      <w:r>
        <w:rPr>
          <w:rFonts w:cs="Times New Roman" w:ascii="Times New Roman" w:hAnsi="Times New Roman"/>
          <w:sz w:val="21"/>
        </w:rPr>
        <w:t xml:space="preserve">Противостояние лжи, поскольку ложь – порождение сатаны и ведет к смерти через грех, удобнее всего с Божьей помощью, ибо Бог есть Любовь, </w:t>
      </w:r>
      <w:r>
        <w:rPr>
          <w:rFonts w:cs="Times New Roman" w:ascii="Times New Roman" w:hAnsi="Times New Roman"/>
          <w:i/>
          <w:sz w:val="21"/>
        </w:rPr>
        <w:t>Истина,</w:t>
      </w:r>
      <w:r>
        <w:rPr>
          <w:rFonts w:cs="Times New Roman" w:ascii="Times New Roman" w:hAnsi="Times New Roman"/>
          <w:sz w:val="21"/>
        </w:rPr>
        <w:t xml:space="preserve"> и Жизнь. Оборотной стороной лжи можно считать самохвальство. В окружающих ложью отвергается или искажается правдивость, вера в Бога, а всякий, отвергающий Бога, уже лжец, вольный или невольный. Проникнутый ложью в форме любого греха (или самостоятельно) священник прежде всего будет служить этой лжи в целом или частному ее проявлению (греху конкретному). Поскольку всякий грех тяготеет к материальному, то такой человек может учить людей "благочестивым" делам,  выправлению внешнего поведения, в конечном счете – будет призывать к построению светлого будущего (царства земного), прикрывая свою лживость неоправданно частыми упоминаниями о Божьей воле, Промысле, молитве и этими упоминаниями косвенно демонстрируя свою близость к Богу.</w:t>
      </w:r>
    </w:p>
    <w:p>
      <w:pPr>
        <w:pStyle w:val="Normal"/>
        <w:ind w:firstLine="426"/>
        <w:rPr/>
      </w:pPr>
      <w:r>
        <w:rPr>
          <w:rFonts w:cs="Times New Roman" w:ascii="Times New Roman" w:hAnsi="Times New Roman"/>
          <w:b/>
          <w:sz w:val="21"/>
        </w:rPr>
        <w:t>Лихоимание,</w:t>
      </w:r>
      <w:r>
        <w:rPr>
          <w:rFonts w:cs="Times New Roman" w:ascii="Times New Roman" w:hAnsi="Times New Roman"/>
          <w:sz w:val="21"/>
        </w:rPr>
        <w:t xml:space="preserve"> </w:t>
      </w:r>
      <w:r>
        <w:rPr>
          <w:rFonts w:cs="Times New Roman" w:ascii="Times New Roman" w:hAnsi="Times New Roman"/>
          <w:b/>
          <w:sz w:val="21"/>
        </w:rPr>
        <w:t>лихоимство</w:t>
      </w:r>
      <w:r>
        <w:rPr>
          <w:rFonts w:cs="Times New Roman" w:ascii="Times New Roman" w:hAnsi="Times New Roman"/>
          <w:sz w:val="21"/>
        </w:rPr>
        <w:t xml:space="preserve"> – желание воспользоваться чьим-либо бедственным или затруднительным положением для получения собственной выгоды.</w:t>
      </w:r>
    </w:p>
    <w:p>
      <w:pPr>
        <w:pStyle w:val="Normal"/>
        <w:ind w:firstLine="426"/>
        <w:rPr/>
      </w:pPr>
      <w:r>
        <w:rPr>
          <w:rFonts w:cs="Times New Roman" w:ascii="Times New Roman" w:hAnsi="Times New Roman"/>
          <w:b/>
          <w:sz w:val="21"/>
        </w:rPr>
        <w:t>Лицемерие</w:t>
      </w:r>
      <w:r>
        <w:rPr>
          <w:rFonts w:cs="Times New Roman" w:ascii="Times New Roman" w:hAnsi="Times New Roman"/>
          <w:sz w:val="21"/>
        </w:rPr>
        <w:t xml:space="preserve"> – желание высказывать те мысли, которые наилучшим образом могут скрыть твое действительное мнение об окружающем, отношение к нему.</w:t>
      </w:r>
    </w:p>
    <w:p>
      <w:pPr>
        <w:pStyle w:val="Normal"/>
        <w:ind w:firstLine="426"/>
        <w:rPr/>
      </w:pPr>
      <w:r>
        <w:rPr>
          <w:rFonts w:cs="Times New Roman" w:ascii="Times New Roman" w:hAnsi="Times New Roman"/>
          <w:b/>
          <w:sz w:val="21"/>
        </w:rPr>
        <w:t>Лукавство</w:t>
      </w:r>
      <w:r>
        <w:rPr>
          <w:rFonts w:cs="Times New Roman" w:ascii="Times New Roman" w:hAnsi="Times New Roman"/>
          <w:sz w:val="21"/>
        </w:rPr>
        <w:t xml:space="preserve"> – желание обмануть самого себя.</w:t>
      </w:r>
    </w:p>
    <w:p>
      <w:pPr>
        <w:pStyle w:val="Normal"/>
        <w:ind w:firstLine="426"/>
        <w:rPr/>
      </w:pPr>
      <w:r>
        <w:rPr>
          <w:rFonts w:cs="Times New Roman" w:ascii="Times New Roman" w:hAnsi="Times New Roman"/>
          <w:b/>
          <w:sz w:val="21"/>
        </w:rPr>
        <w:t>Льстивость</w:t>
      </w:r>
      <w:r>
        <w:rPr>
          <w:rFonts w:cs="Times New Roman" w:ascii="Times New Roman" w:hAnsi="Times New Roman"/>
          <w:sz w:val="21"/>
        </w:rPr>
        <w:t xml:space="preserve"> – желание своими словами вызвать приятные эмоции у окружающих (у собеседника), которые способствовали бы достижению твоих личных целей. Не путать с подобострастием.</w:t>
      </w:r>
    </w:p>
    <w:p>
      <w:pPr>
        <w:pStyle w:val="Normal"/>
        <w:ind w:firstLine="426"/>
        <w:rPr/>
      </w:pPr>
      <w:r>
        <w:rPr>
          <w:rFonts w:cs="Times New Roman" w:ascii="Times New Roman" w:hAnsi="Times New Roman"/>
          <w:b/>
          <w:sz w:val="21"/>
        </w:rPr>
        <w:t>Любообщительность</w:t>
      </w:r>
      <w:r>
        <w:rPr>
          <w:rFonts w:cs="Times New Roman" w:ascii="Times New Roman" w:hAnsi="Times New Roman"/>
          <w:sz w:val="21"/>
        </w:rPr>
        <w:t xml:space="preserve"> – желание искать общения с людьми, пользуясь для этого любым предлогом.</w:t>
      </w:r>
    </w:p>
    <w:p>
      <w:pPr>
        <w:pStyle w:val="Normal"/>
        <w:ind w:firstLine="426"/>
        <w:rPr/>
      </w:pPr>
      <w:r>
        <w:rPr>
          <w:rFonts w:cs="Times New Roman" w:ascii="Times New Roman" w:hAnsi="Times New Roman"/>
          <w:b/>
          <w:sz w:val="21"/>
        </w:rPr>
        <w:t>Любопытство</w:t>
      </w:r>
      <w:r>
        <w:rPr>
          <w:rFonts w:cs="Times New Roman" w:ascii="Times New Roman" w:hAnsi="Times New Roman"/>
          <w:sz w:val="21"/>
        </w:rPr>
        <w:t xml:space="preserve"> – желание самому испытать то, о чем имеешь возможность получить (или даже получил) достоверную информацию.</w:t>
      </w:r>
    </w:p>
    <w:p>
      <w:pPr>
        <w:pStyle w:val="Normal"/>
        <w:ind w:firstLine="426"/>
        <w:rPr/>
      </w:pPr>
      <w:r>
        <w:rPr>
          <w:rFonts w:cs="Times New Roman" w:ascii="Times New Roman" w:hAnsi="Times New Roman"/>
          <w:b/>
          <w:sz w:val="21"/>
        </w:rPr>
        <w:t>Любоучительство</w:t>
      </w:r>
      <w:r>
        <w:rPr>
          <w:rFonts w:cs="Times New Roman" w:ascii="Times New Roman" w:hAnsi="Times New Roman"/>
          <w:sz w:val="21"/>
        </w:rPr>
        <w:t xml:space="preserve"> – желание поучать окружающих, быть их наставником, советчиком хотя бы в самых незначительных вопросах.</w:t>
      </w:r>
    </w:p>
    <w:p>
      <w:pPr>
        <w:pStyle w:val="Normal"/>
        <w:ind w:firstLine="426"/>
        <w:rPr/>
      </w:pPr>
      <w:r>
        <w:rPr>
          <w:rFonts w:cs="Times New Roman" w:ascii="Times New Roman" w:hAnsi="Times New Roman"/>
          <w:b/>
          <w:sz w:val="21"/>
        </w:rPr>
        <w:t>Мечтательность</w:t>
      </w:r>
      <w:r>
        <w:rPr>
          <w:rFonts w:cs="Times New Roman" w:ascii="Times New Roman" w:hAnsi="Times New Roman"/>
          <w:sz w:val="21"/>
        </w:rPr>
        <w:t xml:space="preserve"> – желание относиться к своим мыслям и образным представлениям, как к значащим большего и заслуживающим большего внимания, чем окружающая действительность. Внешне может проявляться как "задумчивость", как отсутствие склонности к коллективным развлечениям. У таких людей может отмечаться склонность к занятиям или развлечениям, оставляющим большой простор для фантазии, для додумывания: чтение стихов, слушание музыки, изучение различных философских и оккультных систем. Конкретные реальные планы и действия таких людей привлекают мало. Внутренне мечтательность, как правило, сопровождается представлением тех или иных образов, ситуаций, в которых мечтательный человек играет совершенно определенную роль. Именно представление себя в определенной роли и мысленное написание целых сценариев могут быть сутью мечтательности с одной стороны, а с другой стороны возможно представление себе ситуаций, в которых мечтатель не играет вообще никакой роли. Мечтательность, как говорят Святые отцы, это мостик, по которому в душу человека проходят множество грехов. Поэтому в зависимости от того греха или той страсти, к которой больше склоняется человек, меняется и характер его мыслей или образных представлений. Человек злобный может представлять сцены убийств, гибели людей и животных, природных катаклизмов, в которых он не является действующим лицом; а человек мстительный будет представлять себе расправу с действительными или вымышленными врагами; склонный к празднолюбию или развлечениям будет увеселять себя мысленными зрелищами; чревоугодливый – услаждаться представлением пирогов или размышлениями на кулинарную тему; склонный к унынию – (или к саможалению) – будет представлять себе безуспешность своих трудов, неудачность дел, свое поражение в любых вопросах. Таким образом, каждый </w:t>
      </w:r>
      <w:r>
        <w:rPr>
          <w:rFonts w:cs="Times New Roman" w:ascii="Times New Roman" w:hAnsi="Times New Roman"/>
          <w:i/>
          <w:sz w:val="21"/>
        </w:rPr>
        <w:t>мысленно</w:t>
      </w:r>
      <w:r>
        <w:rPr>
          <w:rFonts w:cs="Times New Roman" w:ascii="Times New Roman" w:hAnsi="Times New Roman"/>
          <w:sz w:val="21"/>
        </w:rPr>
        <w:t xml:space="preserve"> </w:t>
      </w:r>
      <w:r>
        <w:rPr>
          <w:rFonts w:cs="Times New Roman" w:ascii="Times New Roman" w:hAnsi="Times New Roman"/>
          <w:i/>
          <w:sz w:val="21"/>
        </w:rPr>
        <w:t xml:space="preserve">услаждается </w:t>
      </w:r>
      <w:r>
        <w:rPr>
          <w:rFonts w:cs="Times New Roman" w:ascii="Times New Roman" w:hAnsi="Times New Roman"/>
          <w:sz w:val="21"/>
        </w:rPr>
        <w:t>той страстью, которая лично для него привлекательна и приятна, а для другого может казаться отвратительной. Поскольку всякая страсть может равно удовлетворяться как исполнением того, на что она толкает человека, так и сожалением о невозможности служить страсти, мечты могут носить самый разнообразный характер; так, например, человек застенчивый может представлять себе восхищение своим поведением мысленных зрителей или восхищаться им сам, или представлять себе совершенно незаслуженное, (конечно, с его точки зрения), отсутствие восхищения со стороны окружающих. Но во всех трех случаях он собеседует со своей страстью, этой беседе с бесами отдает и мысли, и желания, и время, и мысленно восполняет "недостаток" служения страсти в реальной жизни. Независимый может представлять себе свое поведение, при котором окружающая действительность (люди и обстоятельства) совершенно им пренебрегается или отторгается; может представлять себе ситуации, при которых, напротив, все и вся находится от него в полной зависимости; может представлять себе ситуации, в которых он успешно отражает посягательства на его независимость со стороны других людей. Понятно, что данное качество, также как и всякое другое, может сочетаться с еще каким-нибудь грехом, который примет участие в формировании мысленных представлений: независимость и жадность; независимость и тщеславие; независимость и чревоугодие; независимость и блудливость нарисуют в воображении мечтателя совершенно разные картины.</w:t>
      </w:r>
    </w:p>
    <w:p>
      <w:pPr>
        <w:pStyle w:val="Normal"/>
        <w:ind w:firstLine="426"/>
        <w:rPr/>
      </w:pPr>
      <w:r>
        <w:rPr>
          <w:rFonts w:cs="Times New Roman" w:ascii="Times New Roman" w:hAnsi="Times New Roman"/>
          <w:sz w:val="21"/>
        </w:rPr>
        <w:t>Мечтательность в значительной степени формирует характер человека и его поведение. Например, человек любующийся собой в мечтах, в реальной жизни обнаруживает недоумение и раздражение, когда не встречает любования собой со стороны окружающих. Человек, в мечтах представляющий себя великим, в реальной жизни обнаруживает ни на чем не основанное превосходство перед окружающими, снисходительное к ним отношение, пытается распоряжаться их поведением, поступками, хотя не имеет на это ни каких реальных прав. Очень часто мечтательность (т.е. мысли и представления) являются только средством для создания у мечтателя определенного эмоционального состояния. Поэтому, если мечтателю сначала потребно довольно много времени и сил для представления сложных сцен, то по мере развития этой страсти и приобретения в ней навыка, достаточно довольно примитивных образов, которые сразу приводят мечтателя в желаемое эмоциональное состояние. Сложные мысленные образы вырождаются в "мысленную жвачку", которая свойственна шизофреникам. Для мечтателя типичен, по мере роста страсти, все больший разрыв между его представлениями и реальностью и, как следствие, все большая неадекватность его поведения. Его высказывания, поступки, притязания все меньше и меньше находят основания в действительности и все больше в его мечтах.</w:t>
      </w:r>
    </w:p>
    <w:p>
      <w:pPr>
        <w:pStyle w:val="Normal"/>
        <w:ind w:firstLine="426"/>
        <w:rPr/>
      </w:pPr>
      <w:r>
        <w:rPr>
          <w:rFonts w:cs="Times New Roman" w:ascii="Times New Roman" w:hAnsi="Times New Roman"/>
          <w:i/>
          <w:sz w:val="21"/>
        </w:rPr>
        <w:t>По сути</w:t>
      </w:r>
      <w:r>
        <w:rPr>
          <w:rFonts w:cs="Times New Roman" w:ascii="Times New Roman" w:hAnsi="Times New Roman"/>
          <w:sz w:val="21"/>
        </w:rPr>
        <w:t xml:space="preserve"> своей, мечтательность является </w:t>
      </w:r>
      <w:r>
        <w:rPr>
          <w:rFonts w:cs="Times New Roman" w:ascii="Times New Roman" w:hAnsi="Times New Roman"/>
          <w:i/>
          <w:sz w:val="21"/>
        </w:rPr>
        <w:t xml:space="preserve">"парением мысли", </w:t>
      </w:r>
      <w:r>
        <w:rPr>
          <w:rFonts w:cs="Times New Roman" w:ascii="Times New Roman" w:hAnsi="Times New Roman"/>
          <w:sz w:val="21"/>
        </w:rPr>
        <w:t xml:space="preserve">как говорили Святые отцы, "парением", при котором мысль выбирает наиболее приятные для мечтателя образы и перебирает их, занимается ими, имеет целью душевное, но ни в коем случае не духовное услаждение, приятность. Это возможно только если человек считает себя имеющим право на любые формы приятности и считает также, что у него нет обязанностей, за невыполнение которых он будет нести ответственность; иными словами, тогда, когда человек считает себя достаточно хорошим. Из этого вытекает, что противостать мечтательности успешнее всего могут такие добродетели как </w:t>
      </w:r>
      <w:r>
        <w:rPr>
          <w:rFonts w:cs="Times New Roman" w:ascii="Times New Roman" w:hAnsi="Times New Roman"/>
          <w:i/>
          <w:sz w:val="21"/>
        </w:rPr>
        <w:t xml:space="preserve">самоукорение и трезвение. </w:t>
      </w:r>
      <w:r>
        <w:rPr>
          <w:rFonts w:cs="Times New Roman" w:ascii="Times New Roman" w:hAnsi="Times New Roman"/>
          <w:sz w:val="21"/>
        </w:rPr>
        <w:t>С последним Отцы неразрывно связывали непрестанную умносердечную Иисусову молитву. Окружающие могут помочь мечтателю избавиться от этой беды строгостью, суровостью, обличением его несостоятельности. Атеистическое мировоззрение вместо умного делания, трезвения для избавления от мечтательности может посоветовать только занятие не мысленными, а реальными приятностями, т.е. перевести служение страстям из области душевной в область физическую.</w:t>
      </w:r>
    </w:p>
    <w:p>
      <w:pPr>
        <w:pStyle w:val="Normal"/>
        <w:ind w:firstLine="426"/>
        <w:rPr/>
      </w:pPr>
      <w:r>
        <w:rPr>
          <w:rFonts w:cs="Times New Roman" w:ascii="Times New Roman" w:hAnsi="Times New Roman"/>
          <w:sz w:val="21"/>
        </w:rPr>
        <w:t>Мечтательность отличается от осмотрительности, предусмотрительности, осторожности, планирования, расчетливости тем, что перечисленные добродетели, совершаемые мысленно, имеют целью успешное совершение конкретных дел, успешное выполнение своих обязанностей перед Богом и окружающими людьми, в то время как мечтательность не имеет в себе ничего созидающего, служит только самоуслаждению, которое часто принимает извращенные формы. А в случае сочетания с унынием, безнадежием, отчаянием приводит к смерти не только душевной, но и телесной посредством самоубийства.</w:t>
      </w:r>
    </w:p>
    <w:p>
      <w:pPr>
        <w:pStyle w:val="Normal"/>
        <w:ind w:firstLine="426"/>
        <w:rPr/>
      </w:pPr>
      <w:r>
        <w:rPr>
          <w:rFonts w:cs="Times New Roman" w:ascii="Times New Roman" w:hAnsi="Times New Roman"/>
          <w:sz w:val="21"/>
        </w:rPr>
        <w:t>Мечтательность может сопровождаться медлительностью речи и движений, поскольку все внимание и желание отдано мысленному, и реальные раздражители не сразу воспринимаются человеком (ступор, субступор). В целом мечтательность можно охарактеризовать как душевно-интеллектуальный онанизм, приводящий к душевно-интеллектуальной импотенции и извращению.</w:t>
      </w:r>
    </w:p>
    <w:p>
      <w:pPr>
        <w:pStyle w:val="Normal"/>
        <w:ind w:firstLine="426"/>
        <w:rPr/>
      </w:pPr>
      <w:r>
        <w:rPr>
          <w:rFonts w:cs="Times New Roman" w:ascii="Times New Roman" w:hAnsi="Times New Roman"/>
          <w:sz w:val="21"/>
        </w:rPr>
        <w:t>Подчиняясь общему закону роста развития страстей, мечтательность занимает сначала немного либо совершенно определенного времени, либо времени, в которое мечтательность не мешает практической деятельности человека, а в последующем охватывает его целиком (сравни с развитием алкоголизма у отдельного человека).</w:t>
      </w:r>
    </w:p>
    <w:p>
      <w:pPr>
        <w:pStyle w:val="Normal"/>
        <w:ind w:firstLine="426"/>
        <w:rPr/>
      </w:pPr>
      <w:r>
        <w:rPr>
          <w:rFonts w:cs="Times New Roman" w:ascii="Times New Roman" w:hAnsi="Times New Roman"/>
          <w:b/>
          <w:sz w:val="21"/>
        </w:rPr>
        <w:t>Миролюбие</w:t>
      </w:r>
      <w:r>
        <w:rPr>
          <w:rFonts w:cs="Times New Roman" w:ascii="Times New Roman" w:hAnsi="Times New Roman"/>
          <w:sz w:val="21"/>
        </w:rPr>
        <w:t xml:space="preserve"> – желание любить мирское, делами и отношением ставя его превыше всего. Легко обнаруживается по желанию "чтобы во внешнем все было хорошо".</w:t>
      </w:r>
    </w:p>
    <w:p>
      <w:pPr>
        <w:pStyle w:val="Normal"/>
        <w:ind w:firstLine="426"/>
        <w:rPr/>
      </w:pPr>
      <w:r>
        <w:rPr>
          <w:rFonts w:cs="Times New Roman" w:ascii="Times New Roman" w:hAnsi="Times New Roman"/>
          <w:b/>
          <w:sz w:val="21"/>
        </w:rPr>
        <w:t>Мнительность</w:t>
      </w:r>
      <w:r>
        <w:rPr>
          <w:rFonts w:cs="Times New Roman" w:ascii="Times New Roman" w:hAnsi="Times New Roman"/>
          <w:sz w:val="21"/>
        </w:rPr>
        <w:t xml:space="preserve"> – желание относиться к своим предположениям (мнениям) и оценкам окружающего, как к безусловно правильным.</w:t>
      </w:r>
    </w:p>
    <w:p>
      <w:pPr>
        <w:pStyle w:val="Normal"/>
        <w:ind w:firstLine="426"/>
        <w:rPr/>
      </w:pPr>
      <w:r>
        <w:rPr>
          <w:rFonts w:cs="Times New Roman" w:ascii="Times New Roman" w:hAnsi="Times New Roman"/>
          <w:b/>
          <w:sz w:val="21"/>
        </w:rPr>
        <w:t>Многословие</w:t>
      </w:r>
      <w:r>
        <w:rPr>
          <w:rFonts w:cs="Times New Roman" w:ascii="Times New Roman" w:hAnsi="Times New Roman"/>
          <w:sz w:val="21"/>
        </w:rPr>
        <w:t xml:space="preserve"> – желание произносить много больше слов, чем это необходимо для точного выражения мысли.</w:t>
      </w:r>
    </w:p>
    <w:p>
      <w:pPr>
        <w:pStyle w:val="Normal"/>
        <w:ind w:firstLine="426"/>
        <w:rPr/>
      </w:pPr>
      <w:r>
        <w:rPr>
          <w:rFonts w:cs="Times New Roman" w:ascii="Times New Roman" w:hAnsi="Times New Roman"/>
          <w:b/>
          <w:sz w:val="21"/>
        </w:rPr>
        <w:t>Мстительность</w:t>
      </w:r>
      <w:r>
        <w:rPr>
          <w:rFonts w:cs="Times New Roman" w:ascii="Times New Roman" w:hAnsi="Times New Roman"/>
          <w:sz w:val="21"/>
        </w:rPr>
        <w:t xml:space="preserve"> – желание причинить вред тому, кто отнесся к тебе хуже, чем ты сам считаешь справедливым и правильным.</w:t>
      </w:r>
    </w:p>
    <w:p>
      <w:pPr>
        <w:pStyle w:val="Normal"/>
        <w:ind w:firstLine="426"/>
        <w:rPr/>
      </w:pPr>
      <w:r>
        <w:rPr>
          <w:rFonts w:cs="Times New Roman" w:ascii="Times New Roman" w:hAnsi="Times New Roman"/>
          <w:b/>
          <w:sz w:val="21"/>
        </w:rPr>
        <w:t>Мятежность</w:t>
      </w:r>
      <w:r>
        <w:rPr>
          <w:rFonts w:cs="Times New Roman" w:ascii="Times New Roman" w:hAnsi="Times New Roman"/>
          <w:sz w:val="21"/>
        </w:rPr>
        <w:t xml:space="preserve"> – желание протестовать против существующего положения, порядка.</w:t>
      </w:r>
    </w:p>
    <w:p>
      <w:pPr>
        <w:pStyle w:val="Normal"/>
        <w:ind w:firstLine="426"/>
        <w:rPr/>
      </w:pPr>
      <w:r>
        <w:rPr>
          <w:rFonts w:cs="Times New Roman" w:ascii="Times New Roman" w:hAnsi="Times New Roman"/>
          <w:b/>
          <w:sz w:val="21"/>
        </w:rPr>
        <w:t>Навязчивость</w:t>
      </w:r>
      <w:r>
        <w:rPr>
          <w:rFonts w:cs="Times New Roman" w:ascii="Times New Roman" w:hAnsi="Times New Roman"/>
          <w:sz w:val="21"/>
        </w:rPr>
        <w:t xml:space="preserve"> – желание заставить человека находиться в нашем обществе или поддерживать с нами желательную нам форму общения, несмотря на его протест.</w:t>
      </w:r>
    </w:p>
    <w:p>
      <w:pPr>
        <w:pStyle w:val="Normal"/>
        <w:ind w:firstLine="426"/>
        <w:rPr/>
      </w:pPr>
      <w:r>
        <w:rPr>
          <w:rFonts w:cs="Times New Roman" w:ascii="Times New Roman" w:hAnsi="Times New Roman"/>
          <w:b/>
          <w:sz w:val="21"/>
        </w:rPr>
        <w:t>Надменность</w:t>
      </w:r>
      <w:r>
        <w:rPr>
          <w:rFonts w:cs="Times New Roman" w:ascii="Times New Roman" w:hAnsi="Times New Roman"/>
          <w:sz w:val="21"/>
        </w:rPr>
        <w:t xml:space="preserve"> – желание любоваться превосходством своего интеллекта.</w:t>
      </w:r>
    </w:p>
    <w:p>
      <w:pPr>
        <w:pStyle w:val="Normal"/>
        <w:ind w:firstLine="426"/>
        <w:rPr/>
      </w:pPr>
      <w:r>
        <w:rPr>
          <w:rFonts w:cs="Times New Roman" w:ascii="Times New Roman" w:hAnsi="Times New Roman"/>
          <w:b/>
          <w:sz w:val="21"/>
        </w:rPr>
        <w:t>Напористость</w:t>
      </w:r>
      <w:r>
        <w:rPr>
          <w:rFonts w:cs="Times New Roman" w:ascii="Times New Roman" w:hAnsi="Times New Roman"/>
          <w:sz w:val="21"/>
        </w:rPr>
        <w:t xml:space="preserve"> – желание совершать поступки, могущие вызвать протест и противодействие окружающих. Может порождаться жестокостью. Схематично становление напористости можно представить следующим образом: гордость – самолюбие – самонадеянность – жестокость. От последней могут произрастать в качестве листиков на ветке "древа греха" напористость, рвение, строптивость. Напористость может сопровождаться такими качествами, как трусость, податливость, которые служат как бы оборотной стороной медали. Внутренне ощущается, как постоянный поиск того, что нужно преодолеть, могущий сопровождаться ощущением распирания или сдавленности в загрудинном пространстве. Внешне может проявляться тем, что человек ходит опустив голову, "набычившись", слегка отведя руки в стороны, наклонив все туловище вперед. В те моменты, когда напористый человек преодолевает сопротивление, противодействие людей или предметов, напористость сопровождается не всегда замечаемой человеком задержкой дыхания (задержка выдоха). Тоже самое происходит тогда, когда человек мечтательно представляет себе чье-либо сопротивление и в мечтах же преодолевает его. По мере роста этого греха возрастает длительность периодов эмоционального состояния, сопровождаемого задержкой выдоха. И в тех случаях, когда данный грех не может быть воплощен в поведении по каким-либо причинам, происходит соматизация греха, выражающаяся в приступах уже непроизвольной задержки (дыхания) выдоха, в формировании заболевания, именуемого бронхиальной астмой. И как всякий грех сладок, а плоды его горьки, так и удовлетворяемая напористость доставляет удовольствие человеку, подверженному этому греху, а проистекающее от нее заболевание тягостно и мучительно. Но напористый человек формирует свою жизнь таким образом, что она наполняется людьми и обстоятельствами, которые он просто вынужден преодолевать лицемерно или в заблуждении утверждая, что ему этого и не хочется. Подтверждением этого может служить отношение напористого человека к предложению уступить или изыскать путь достижения потребного без преодоления чьего-либо противодействия: напористый с раздражением откажется от этого и приведет массу аргументов морального и материального порядка, призванных доказать, что именно его действия единственно правильны и необходимы. Из нескольких путей разрешения новой проблемы, которую вы обсуждаете с напористым человеком, он будет склонен отдать предпочтение тому пути, на котором предвидит или предчувствует наибольшее количество "объективных" трудностей. Для напористого человека важно не внешняя значимость того, что он преодолевает, а постоянная эмоциональная насыщенность греха. Поэтому внешне напористость может как преодолевать противодействие государственных структур, так и удовлетворяться преодолением "плохого" отношения со стороны кого-нибудь из родных и близких. При этом напористый человек ведет себя таким образом, что сам своими же претензиями, размером этих претензий, формой их предъявления или настроением, с которым предъявляются претензии, вызывает противодействие окружающих. Поэтому напористости часто сопутствует задиристость, задорность, пренебрежительность и т.д. Поскольку любое зло существует только как отрицание добра, постольку всякий грех является отрицанием противоположной добродетели и поэтому наибольшее выражение напористость проявляет при столкновении с уступчивостью, покорностью, кротостью. Но именно этими добродетелями ей удобнее всего противостоять, если человек способен изменить свое поведение. Если же у него на это не достает сил, то напористости можно противостать целеустремленностью, последовательностью, трудолюбием, обличением. Естественно, что этому должны предшествовать, как и в противостоянии любому греху, исповедь, раскаяние (сожаление об этом грехе) в противоположность услаждению ему.</w:t>
      </w:r>
    </w:p>
    <w:p>
      <w:pPr>
        <w:pStyle w:val="Normal"/>
        <w:ind w:firstLine="426"/>
        <w:rPr/>
      </w:pPr>
      <w:r>
        <w:rPr>
          <w:rFonts w:cs="Times New Roman" w:ascii="Times New Roman" w:hAnsi="Times New Roman"/>
          <w:b/>
          <w:sz w:val="21"/>
        </w:rPr>
        <w:t>Напыщенность</w:t>
      </w:r>
      <w:r>
        <w:rPr>
          <w:rFonts w:cs="Times New Roman" w:ascii="Times New Roman" w:hAnsi="Times New Roman"/>
          <w:sz w:val="21"/>
        </w:rPr>
        <w:t xml:space="preserve"> – желание любоваться важностью, значимостью всего, тобою совершаемого.</w:t>
      </w:r>
    </w:p>
    <w:p>
      <w:pPr>
        <w:pStyle w:val="Normal"/>
        <w:ind w:firstLine="426"/>
        <w:rPr/>
      </w:pPr>
      <w:r>
        <w:rPr>
          <w:rFonts w:cs="Times New Roman" w:ascii="Times New Roman" w:hAnsi="Times New Roman"/>
          <w:b/>
          <w:sz w:val="21"/>
        </w:rPr>
        <w:t>Насмешливость</w:t>
      </w:r>
      <w:r>
        <w:rPr>
          <w:rFonts w:cs="Times New Roman" w:ascii="Times New Roman" w:hAnsi="Times New Roman"/>
          <w:sz w:val="21"/>
        </w:rPr>
        <w:t xml:space="preserve"> (ирония) – желание представить смешными человеческими свойства, поступки, окружающие людей обстоятельства их жизни, даже если они не содержат ничего смешного сами по себе. Действие смеха на то, по поводу чего он возникает,  можно сравнить с действием перевернутого бинокля на рассматриваемые предметы: они отдаляются и уменьшаются. Все, на что направлен смех, делается менее значащим и отношение к нему становится  более легким. Смех – равно умаляет и добро и зло. Если посмеяться над чем-нибудь хорошим, то оно вроде перестает быть хорошим и трудиться ради его обретения не имеет большого смысла. В этом случае человек как бы законно и обосновано может отказаться от труда и усилий ради достижения добра в самом широком смысле этого слова. Если же смех обращается на зло, то и оно делается маленьким, безобидным, совсем не страшным, не стоящим не только того, чтобы с ним бороться, но даже и того, чтобы от него отстраняться или просто опасаться. Смотришь в такой перевернутый бинокль, а там довольно далеко от тебя ползает маленькая зелененькая ящерка и смешно открывает ротик с трогательно белыми зубками. Отведешь бинокль в сторону – а перед тобой обыкновенный крокодил...</w:t>
      </w:r>
    </w:p>
    <w:p>
      <w:pPr>
        <w:pStyle w:val="Normal"/>
        <w:ind w:firstLine="426"/>
        <w:rPr/>
      </w:pPr>
      <w:r>
        <w:rPr>
          <w:rFonts w:cs="Times New Roman" w:ascii="Times New Roman" w:hAnsi="Times New Roman"/>
          <w:sz w:val="21"/>
        </w:rPr>
        <w:t>Учитывая отмеченную особенность смеха, можно легко понять три его последствия. Во-первых, смешливый человек, вольно или невольно, резко обедняет (себе) свою жизнь, вычеркивая из нее серьезные горести и большие радости – все мелко, все никчемно, ничто не стоит серьезного отношения. Во-вторых, человек временно облегчает себе жизнь, ибо все мелкое и незначащее воспринимается и переживается легче. И, наконец, в-третьих, поскольку все в материальном мире соотносимо и соизмеримо, насмешливый человек, умаляя своей насмешкой окружающее, иллюзорно возвеличивается в собственных глазах – но только временно и иллюзорно. В соединении со снисходительностью насмешливость образует ту ровную и внешне безобидную черту характера, которую принято называть ироничностью, которая не имеет целью умалить окружающее, а скорее с усмешкой констатировать его малость и незначимость по сравнению с мечтательным несомненным величием ироничного человека. Проявление насмешливости (ироничности, смехотворства и юмора) распространены настолько широко и так хорошо известны людям, что не требуют специального описания. В группу этих проявлений входят и дурашливо-развязные выступления всевозможных ведущих и конферансье, изыскания пародистов и бытовые анекдоты и т.д. Смех может использоваться и политическим деятелем для того, чтобы облегчить свое принятие слушателями, зрителями, избирателями. При этом помещаемые в печати карикатуры на политических деятелей разных рангов и описания курьезных случаев из их жизни служат не их обличению и дискредитации, а их принятию массами даже в смешном виде. Хорошо смеется тот, кто смеется последний.</w:t>
      </w:r>
    </w:p>
    <w:p>
      <w:pPr>
        <w:pStyle w:val="Normal"/>
        <w:ind w:firstLine="426"/>
        <w:rPr/>
      </w:pPr>
      <w:r>
        <w:rPr>
          <w:rFonts w:cs="Times New Roman" w:ascii="Times New Roman" w:hAnsi="Times New Roman"/>
          <w:sz w:val="21"/>
        </w:rPr>
        <w:t>Эмоционально смешливость сопровождается ощущением эмоциональной опустошенности. Непривычный человек после выраженных приступов смеха делается доступнее для любых отрицательных воздействий, делается легко ранимым. Поэтому давно отмечено, что за смехом, особенно у детей, следуют слезы. В окружающих насмешливость вызывает либо протест, либо формирует несерьезное отношение к смешливому человеку, как к существу поверхностному, легкому, малозначащему. Что посеешь, то и пожнешь. Телесных болезней, вызываемых насмешливостью, не замечено. Оборотной стороны насмешливости можно считать безпощадность.</w:t>
      </w:r>
    </w:p>
    <w:p>
      <w:pPr>
        <w:pStyle w:val="Normal"/>
        <w:ind w:firstLine="426"/>
        <w:rPr/>
      </w:pPr>
      <w:r>
        <w:rPr>
          <w:rFonts w:cs="Times New Roman" w:ascii="Times New Roman" w:hAnsi="Times New Roman"/>
          <w:sz w:val="21"/>
        </w:rPr>
        <w:t>Противостоять безстыдной насмешливости – приветливостью, уважительностью, стыдливостью. Вообще же, насмешливый человек легко может оказаться в положении, в котором лев рыкающий, ищущий кого поглотить, покажется ему забавным щенком, оставаясь при этом опасным кровожадным зверем.</w:t>
      </w:r>
    </w:p>
    <w:p>
      <w:pPr>
        <w:pStyle w:val="Normal"/>
        <w:ind w:firstLine="426"/>
        <w:rPr/>
      </w:pPr>
      <w:r>
        <w:rPr>
          <w:rFonts w:cs="Times New Roman" w:ascii="Times New Roman" w:hAnsi="Times New Roman"/>
          <w:b/>
          <w:sz w:val="21"/>
        </w:rPr>
        <w:t>Настойчивость</w:t>
      </w:r>
      <w:r>
        <w:rPr>
          <w:rFonts w:cs="Times New Roman" w:ascii="Times New Roman" w:hAnsi="Times New Roman"/>
          <w:sz w:val="21"/>
        </w:rPr>
        <w:t xml:space="preserve"> – желание добиваться выполнения своих намерений независимо от их правильности, уместности, своевременности, посильности для себя и приемлемости для окружающих.</w:t>
      </w:r>
    </w:p>
    <w:p>
      <w:pPr>
        <w:pStyle w:val="Normal"/>
        <w:ind w:firstLine="426"/>
        <w:rPr/>
      </w:pPr>
      <w:r>
        <w:rPr>
          <w:rFonts w:cs="Times New Roman" w:ascii="Times New Roman" w:hAnsi="Times New Roman"/>
          <w:b/>
          <w:sz w:val="21"/>
        </w:rPr>
        <w:t>Неблагодарность</w:t>
      </w:r>
      <w:r>
        <w:rPr>
          <w:rFonts w:cs="Times New Roman" w:ascii="Times New Roman" w:hAnsi="Times New Roman"/>
          <w:sz w:val="21"/>
        </w:rPr>
        <w:t xml:space="preserve"> – желание не признавать, что кто-либо  приносит нам благо по своей, а не по нашей воле, и не воздавать благодетелю должное своим отношением. Неблагодарность – это гордость (по мнению некоторых Святых отцов).</w:t>
      </w:r>
    </w:p>
    <w:p>
      <w:pPr>
        <w:pStyle w:val="Normal"/>
        <w:ind w:firstLine="426"/>
        <w:rPr/>
      </w:pPr>
      <w:r>
        <w:rPr>
          <w:rFonts w:cs="Times New Roman" w:ascii="Times New Roman" w:hAnsi="Times New Roman"/>
          <w:b/>
          <w:sz w:val="21"/>
        </w:rPr>
        <w:t>Небрежность</w:t>
      </w:r>
      <w:r>
        <w:rPr>
          <w:rFonts w:cs="Times New Roman" w:ascii="Times New Roman" w:hAnsi="Times New Roman"/>
          <w:sz w:val="21"/>
        </w:rPr>
        <w:t xml:space="preserve"> – желание не предотвращать ущерб, вред, которые могут быть нанесены твоими словами, делами.</w:t>
      </w:r>
    </w:p>
    <w:p>
      <w:pPr>
        <w:pStyle w:val="Normal"/>
        <w:ind w:firstLine="426"/>
        <w:rPr/>
      </w:pPr>
      <w:r>
        <w:rPr>
          <w:rFonts w:cs="Times New Roman" w:ascii="Times New Roman" w:hAnsi="Times New Roman"/>
          <w:b/>
          <w:sz w:val="21"/>
        </w:rPr>
        <w:t>Неверие</w:t>
      </w:r>
      <w:r>
        <w:rPr>
          <w:rFonts w:cs="Times New Roman" w:ascii="Times New Roman" w:hAnsi="Times New Roman"/>
          <w:sz w:val="21"/>
        </w:rPr>
        <w:t xml:space="preserve"> – желание отвергать любые, даже несомненно и очевидно правильные и правдивые мнения и обещания окружающих.</w:t>
      </w:r>
    </w:p>
    <w:p>
      <w:pPr>
        <w:pStyle w:val="Normal"/>
        <w:ind w:firstLine="426"/>
        <w:rPr/>
      </w:pPr>
      <w:r>
        <w:rPr>
          <w:rFonts w:cs="Times New Roman" w:ascii="Times New Roman" w:hAnsi="Times New Roman"/>
          <w:b/>
          <w:sz w:val="21"/>
        </w:rPr>
        <w:t>Недоверчивость</w:t>
      </w:r>
      <w:r>
        <w:rPr>
          <w:rFonts w:cs="Times New Roman" w:ascii="Times New Roman" w:hAnsi="Times New Roman"/>
          <w:sz w:val="21"/>
        </w:rPr>
        <w:t xml:space="preserve"> – желание сомневаться в правдивости, честности, истинности любых мнений, высказываний окружающих.</w:t>
      </w:r>
    </w:p>
    <w:p>
      <w:pPr>
        <w:pStyle w:val="Normal"/>
        <w:ind w:firstLine="426"/>
        <w:rPr/>
      </w:pPr>
      <w:r>
        <w:rPr>
          <w:rFonts w:cs="Times New Roman" w:ascii="Times New Roman" w:hAnsi="Times New Roman"/>
          <w:b/>
          <w:sz w:val="21"/>
        </w:rPr>
        <w:t xml:space="preserve">Независимость </w:t>
      </w:r>
      <w:r>
        <w:rPr>
          <w:rFonts w:cs="Times New Roman" w:ascii="Times New Roman" w:hAnsi="Times New Roman"/>
          <w:sz w:val="21"/>
        </w:rPr>
        <w:t>– желание обнаружить свою неподвластность людям и обстоятельствам. Проявляемое качество может обнаруживаться вызывающим, дерзким или задиристым поведением. Человек, независимый в беседе о чем-либо, может вдруг не отвечать на вопросы, или заговорить о чем-нибудь другом, или отвлечься на какое-то дело, которое приостановит беседу любую (приятную, неприятную, нужную, деловую...) Так же он может одеваться, не учитывая реальных погодных условий, или вдруг начать делать что угодно не ко времени и не к месту. Взяв на себя без протеста какие-то обязательства или что-то пообещав, он может не выполнять обещанное, практически демонстративно обнаруживая свое безразличие к тому, что за этим последует. Тяготится своей личной привязанностью к кому-либо, а также чьей-либо привязанностью к себе, если это накладывает какие-либо обязательства. Как правило, независимыми становятся люди остро и тонко ощущающие свою связь с окружающими и из-за своей повышенной чувствительности испытавшие ряд неприятных переживаний, хотя это и необязательно. В мимике и жестикуляции может обнаруживаться "отмахивающимися", пренебрежительными жестами, подергиванием плеч, рук, пренебрежительными гримасками. Страдающий независимостью практически демонстративно не интересуется жизнью даже близких людей, не принимает в ней участия. В то же время избегает сообщать сведения о себе, даже когда этим интересуются близкие или наверняка дружески относящиеся к нему люди. Свое поведение склонны объяснять вежливостью, деликатностью, нежеланием утомлять разговорами о себе или лезть в чужие дела и души. Как правило, качество может быть связано с самоуверенностью или мечтательностью. Хотят не заниматься тем, о чем просят их, оправдываясь тем, что не смогут выполнить просьбу. Могут без видимых причин менять свои планы только потому, что эти планы понравились другим людям, которые изъявили желание принять участие в их выполнении, предложив, при совместном участии, распределение обязанностей. Часто обнаруживается внутренний протест против следования сложившимся принципами какого-нибудь ремесла, желанием что-то изменить в традициях профессиональной деятельности или желанием под тем или иным предлогом избегнуть изучения этих традиций и канонов. Это не желание сделать иначе, получить необычный результат, а желание достигнуть обычного результата своими средствами. Делание по-своему объясняется неумением или неспособностью. При желании скрыть независимость, человек ставит себя безсознательно в гораздо большую зависимость от окружающих, чем это необходимо, демонстрирует свою зависимость вплоть до воспитания в себе робости.</w:t>
      </w:r>
    </w:p>
    <w:p>
      <w:pPr>
        <w:pStyle w:val="Normal"/>
        <w:ind w:firstLine="426"/>
        <w:rPr/>
      </w:pPr>
      <w:r>
        <w:rPr>
          <w:rFonts w:cs="Times New Roman" w:ascii="Times New Roman" w:hAnsi="Times New Roman"/>
          <w:sz w:val="21"/>
        </w:rPr>
        <w:t>Противостоять: терпением, послушанием, осторожностью, храбростью, обязательностью и ответственностью.</w:t>
      </w:r>
    </w:p>
    <w:p>
      <w:pPr>
        <w:pStyle w:val="Normal"/>
        <w:ind w:firstLine="426"/>
        <w:rPr/>
      </w:pPr>
      <w:r>
        <w:rPr>
          <w:rFonts w:cs="Times New Roman" w:ascii="Times New Roman" w:hAnsi="Times New Roman"/>
          <w:b/>
          <w:sz w:val="21"/>
        </w:rPr>
        <w:t>Ненависть</w:t>
      </w:r>
      <w:r>
        <w:rPr>
          <w:rFonts w:cs="Times New Roman" w:ascii="Times New Roman" w:hAnsi="Times New Roman"/>
          <w:sz w:val="21"/>
        </w:rPr>
        <w:t xml:space="preserve"> – желание отвергнуть и уничтожить то, что нас окружает, кроме того, что считаем приятным для себя лично. Порождается злостью, мятежностью, самолюбием; противоположно любви.</w:t>
      </w:r>
    </w:p>
    <w:p>
      <w:pPr>
        <w:pStyle w:val="Normal"/>
        <w:ind w:firstLine="426"/>
        <w:rPr/>
      </w:pPr>
      <w:r>
        <w:rPr>
          <w:rFonts w:cs="Times New Roman" w:ascii="Times New Roman" w:hAnsi="Times New Roman"/>
          <w:b/>
          <w:sz w:val="21"/>
        </w:rPr>
        <w:t>Нерадение</w:t>
      </w:r>
      <w:r>
        <w:rPr>
          <w:rFonts w:cs="Times New Roman" w:ascii="Times New Roman" w:hAnsi="Times New Roman"/>
          <w:sz w:val="21"/>
        </w:rPr>
        <w:t xml:space="preserve"> – желание не искать возможности выполнить свое дело лучше, протрудившись сверх того, что предписано.</w:t>
      </w:r>
    </w:p>
    <w:p>
      <w:pPr>
        <w:pStyle w:val="Normal"/>
        <w:ind w:firstLine="426"/>
        <w:rPr/>
      </w:pPr>
      <w:r>
        <w:rPr>
          <w:rFonts w:cs="Times New Roman" w:ascii="Times New Roman" w:hAnsi="Times New Roman"/>
          <w:b/>
          <w:sz w:val="21"/>
        </w:rPr>
        <w:t>Неряшливость</w:t>
      </w:r>
      <w:r>
        <w:rPr>
          <w:rFonts w:cs="Times New Roman" w:ascii="Times New Roman" w:hAnsi="Times New Roman"/>
          <w:sz w:val="21"/>
        </w:rPr>
        <w:t xml:space="preserve"> – желание не следить за содержанием в чистоте и  самого себя, и того, что находится в твоем распоряжении.</w:t>
      </w:r>
    </w:p>
    <w:p>
      <w:pPr>
        <w:pStyle w:val="Normal"/>
        <w:ind w:firstLine="426"/>
        <w:rPr/>
      </w:pPr>
      <w:r>
        <w:rPr>
          <w:rFonts w:cs="Times New Roman" w:ascii="Times New Roman" w:hAnsi="Times New Roman"/>
          <w:b/>
          <w:sz w:val="21"/>
        </w:rPr>
        <w:t>Нетерпение</w:t>
      </w:r>
      <w:r>
        <w:rPr>
          <w:rFonts w:cs="Times New Roman" w:ascii="Times New Roman" w:hAnsi="Times New Roman"/>
          <w:sz w:val="21"/>
        </w:rPr>
        <w:t xml:space="preserve"> – желание протестовать против действительности (мятежность). Эмоционально ощущается как активное отторжение того, что тебе неприятно или отторжение различных явлений окружающей тебя жизни. Проявляется в отрицании того, что тебе говорят, якобы с целью уточнения. Но уточнения настолько не значительны, что можно было бы и не отрицать слышимое. В жизни постоянно изыскиваются факты и события, которые совершенно обоснованно могут вызвать протест, при этом на все хорошее внимание либо вовсе не обращается, либо обращается мельком. В случае получения совета человек ищет возможности его обойти под любым предлогом; тяготится самой необходимостью обращаться как за советом, так и за любыми другими житейскими потребностями во внешний мир (ремонт машины, покупка продуктов, поездки на работу и т.д.). Поскольку мятежность распространяется на все, человек ни в чем не находит утешения, а если и находит, то как бы вынужденно, на непродолжительное время, пока не изыщет причины отвергать то хорошее, чем утешился. Порождается самоуверенностью (неверием), часто приводит к унынию, безнадежию. С протестом против окружающего может соседствовать протест против своего состояния, положения, себя самого; в конце концов – против собственного существования. При всем том человек не отвергает того, что материально или душевно выгодно или приятно, даже если выгода и приятность проистекает от тех людей или организаций или событий, которые им же отторгаются, осуждаются. Часто приводит, якобы, к неспособности понять совершенно элементарные вещи, только из-за желания их не принимать. Вместо обсуждения вопроса в целом идет многословное оговаривание все новых и новых малозначащих деталей. При этом выигрывается время, в течение которого человек не принимает то, что обсуждается.</w:t>
      </w:r>
    </w:p>
    <w:p>
      <w:pPr>
        <w:pStyle w:val="Normal"/>
        <w:ind w:firstLine="426"/>
        <w:rPr/>
      </w:pPr>
      <w:r>
        <w:rPr>
          <w:rFonts w:cs="Times New Roman" w:ascii="Times New Roman" w:hAnsi="Times New Roman"/>
          <w:sz w:val="21"/>
        </w:rPr>
        <w:t>Как и всякий грех, который охватывает человека целиком, нетерпение не бывает замечаемо нетерпеливыми людьми. В то же время, в связи с естественной чуткостью человека к настроению окружающих людей, нетерпение воспринимается, ощущается всеми теми, кто сталкивается с нетерпеливыми и незаметно для них заставляет их относиться нетерпеливо к источнику нетерпения, чье настроение они ощущают, но воспринимают как свое собственное. Телесно нетерпение может ощущаться как невызываемое никакими физическими причинами ("беспричинное") чувство тошноты; как боли в области затылка. Соматически одно из самых известных проявлений нетерпения – морская болезнь. В поведении человека нетерпение может проявляться в том, что он не замечает то, что ему нежелательно; того, что может привести к нежелательным последствиям; или того, что для него безразлично, но что попало в сферу его нетерпения. Точно также, как обидчивый находит на что обидеться, злой – на чем сорвать злость, нетерпеливый – что не потерпеть.</w:t>
      </w:r>
    </w:p>
    <w:p>
      <w:pPr>
        <w:pStyle w:val="Normal"/>
        <w:ind w:firstLine="426"/>
        <w:rPr/>
      </w:pPr>
      <w:r>
        <w:rPr>
          <w:rFonts w:cs="Times New Roman" w:ascii="Times New Roman" w:hAnsi="Times New Roman"/>
          <w:sz w:val="21"/>
        </w:rPr>
        <w:t>Для нетерпения обычно желание сделать поскорее, протест против того, что понятная и посильная работа занимает (отнимает) время и силы. Необходимо согласие с затратами времени и сил, согласие с тем, что, несмотря на понятность и посильность, непредвиденные обстоятельства могут либо затянуть выполнение данного дела, либо сделать его вовсе невыполнимым; согласие с тем, что неинтересным делом приходится заниматься в ущерб тому, что интересно. Напряжение, которое испытывает человек, страдающий нетерпением, не ускоряет и не облегчает выполнение предлежащей работы, а ведет только к непродуктивному расходу сил. Аналогичное состояние может возникать по любому поводу: я знаю, что могу объяснить непонятное человеку и ответить на заданный мне вопрос, но – не могу этого сделать, потому что спрашивающий не в состоянии сразу понять ход моих мыслей или обладает недостаточными знаниями для этого; я знаю, что безусловно могу найти решение и обладаю достаточными знаниями для этого, но еще не нашел. В любом случае возникшее напряжение с устремлением к преждевременному завершению дела субъективно дает ощущение того, что твои усилия более эффективны и ускоряют выполнение задачи, а объективно, в связи с непринятием реальности из-за протеста против нее, мешают беспристрастно рассмотреть ситуацию и найти оптимальный способ ее разрешения. Сделавшись привычным, мятежно-нетерпеливое состояние распространяется на все сферы деятельности, даже на те, которые не вызывали протеста ранее.</w:t>
      </w:r>
    </w:p>
    <w:p>
      <w:pPr>
        <w:pStyle w:val="Normal"/>
        <w:ind w:firstLine="426"/>
        <w:rPr/>
      </w:pPr>
      <w:r>
        <w:rPr>
          <w:rFonts w:cs="Times New Roman" w:ascii="Times New Roman" w:hAnsi="Times New Roman"/>
          <w:sz w:val="21"/>
        </w:rPr>
        <w:t>Во всех случаях нетерпение мешает целостному восприятию окружающего, следовательно мешает правильной оценке окружающего и, как результат, приводит к неправильному поведению человека, не способного учесть все, без исключения, окружающие его обстоятельства</w:t>
      </w:r>
    </w:p>
    <w:p>
      <w:pPr>
        <w:pStyle w:val="Normal"/>
        <w:ind w:firstLine="426"/>
        <w:rPr/>
      </w:pPr>
      <w:r>
        <w:rPr>
          <w:rFonts w:cs="Times New Roman" w:ascii="Times New Roman" w:hAnsi="Times New Roman"/>
          <w:sz w:val="21"/>
        </w:rPr>
        <w:t>Противостоит нетерпению (мятежности) – обязательность, ответственность и, естественно, терпение.</w:t>
      </w:r>
    </w:p>
    <w:p>
      <w:pPr>
        <w:pStyle w:val="Normal"/>
        <w:ind w:firstLine="426"/>
        <w:rPr/>
      </w:pPr>
      <w:r>
        <w:rPr>
          <w:rFonts w:cs="Times New Roman" w:ascii="Times New Roman" w:hAnsi="Times New Roman"/>
          <w:b/>
          <w:sz w:val="21"/>
        </w:rPr>
        <w:t>Нечувствие</w:t>
      </w:r>
      <w:r>
        <w:rPr>
          <w:rFonts w:cs="Times New Roman" w:ascii="Times New Roman" w:hAnsi="Times New Roman"/>
          <w:sz w:val="21"/>
        </w:rPr>
        <w:t xml:space="preserve"> – желание не разделять чувств других людей, равно и в радости, и в горе.</w:t>
      </w:r>
    </w:p>
    <w:p>
      <w:pPr>
        <w:pStyle w:val="Normal"/>
        <w:ind w:firstLine="426"/>
        <w:rPr/>
      </w:pPr>
      <w:r>
        <w:rPr>
          <w:rFonts w:cs="Times New Roman" w:ascii="Times New Roman" w:hAnsi="Times New Roman"/>
          <w:b/>
          <w:sz w:val="21"/>
        </w:rPr>
        <w:t xml:space="preserve">Обидчивость </w:t>
      </w:r>
      <w:r>
        <w:rPr>
          <w:rFonts w:cs="Times New Roman" w:ascii="Times New Roman" w:hAnsi="Times New Roman"/>
          <w:sz w:val="21"/>
        </w:rPr>
        <w:t>– желание лучшего отношения к себе, чем то, которое человек наблюдает в окружающих. Разумеется, что человек обижается тогда, когда считает себя заслуживающим лучшего отношения, когда к нему относятся не так хорошо, как он сам считает справедливым и правильным. Во внешнем – может проявляться требованием по отношению к себе признания, уважения, высокой оценки, заботливости, предупредительности, и т.д. Это отношение может основываться как на оценке дел и заслуг, так и на оценке "высоких личных достоинств" обидчивого. В отношениях с людьми такой человек часто проявляет подозрительность, мнительность, опасливость. В зависимости от других качеств он может быть требовательным и конфликтным, а может быть тихим, "пришибленным". Охотно поддерживает беседы о несправедливости, царящей в мире, о неблагодарности детей и знакомых, о низкой оплате труда; жалуется на непонимание людьми его сложной натуры и на их неспособность оценить его высокие душевные качества. В быту придирчив, капризен. Своим поведением часто провоцирует людей на резкие и нелицеприятные высказывания, на которые с готовностью обижается. При всем этом обидчивый ведет себя так, как будто быть обиженным его личное исключительное право и совсем не интересуется, могут ли быть обидными его слова или поступки для других людей. При достаточной выраженности этого качества, человек холит и лелеет возникшее чувство обиды, жалеет себя и этим услаждается и даже, если не желает зла обидчику, всячески уклоняется от прощения, не желая расставаться с причиной этого "сладкого" чувства. Не развившаяся в процессе сознательной жизни, а унаследованная от родителей обидчивость, может обнаруживаться наличием "срезанного" подбородка. Сопутствуют обидчивости достаточно часто любые формы повышенной самооценки. Внутренне ощущается как недовольство окружающими и их поведением, так и общим недовольством жизненными обстоятельствами, за формирование которых больной винит родителей, родную партию и правительство, Господа Бога, но только не себя. Проистекает от гордости – самолюбия – саможаления. В окружающих людях обидчивый невольно формирует пренебрежительно–уничижительное отношение, и позволяет окружающим помыкать, уязвлять и надсмехаться над собой, чем и удовлетворяет свою обидчивость. Телесных болезней – не наблюдается. Противостоять удобнее всего прощением, благодарностью за невольное смирение, терпением. Оборотной стороной обидчивости является дерзость.</w:t>
      </w:r>
    </w:p>
    <w:p>
      <w:pPr>
        <w:pStyle w:val="Normal"/>
        <w:ind w:firstLine="426"/>
        <w:rPr/>
      </w:pPr>
      <w:r>
        <w:rPr>
          <w:rFonts w:cs="Times New Roman" w:ascii="Times New Roman" w:hAnsi="Times New Roman"/>
          <w:b/>
          <w:sz w:val="21"/>
        </w:rPr>
        <w:t>Ограниченность</w:t>
      </w:r>
      <w:r>
        <w:rPr>
          <w:rFonts w:cs="Times New Roman" w:ascii="Times New Roman" w:hAnsi="Times New Roman"/>
          <w:sz w:val="21"/>
        </w:rPr>
        <w:t xml:space="preserve"> – желание не заниматься выполнением дел и обсуждением вопросов, которые доступны и посильны, но в которых недостаточно сведущ из-за того, что неприятно обнаруживать свою несостоятельность или трудиться. Близка к самодовольству, самолюбованию, мечтательности. Отличается от естественной ограниченности человеческой природы во времени, пространстве, информации из-за поврежденности грехом тем, что обычно защищается и оправдывается человеком. Имитирует глупость.</w:t>
      </w:r>
    </w:p>
    <w:p>
      <w:pPr>
        <w:pStyle w:val="Normal"/>
        <w:ind w:firstLine="426"/>
        <w:rPr/>
      </w:pPr>
      <w:r>
        <w:rPr>
          <w:rFonts w:cs="Times New Roman" w:ascii="Times New Roman" w:hAnsi="Times New Roman"/>
          <w:b/>
          <w:sz w:val="21"/>
        </w:rPr>
        <w:t>Оговор</w:t>
      </w:r>
      <w:r>
        <w:rPr>
          <w:rFonts w:cs="Times New Roman" w:ascii="Times New Roman" w:hAnsi="Times New Roman"/>
          <w:sz w:val="21"/>
        </w:rPr>
        <w:t xml:space="preserve"> – желание обсудить (обговорить, оговорить) чьи-либо поступки без пользы как для оговаривающего, так и для оговариваемого, изыскивая в них (поступках) плохое. Носит характер осуждения поступков, но не грехов.</w:t>
      </w:r>
    </w:p>
    <w:p>
      <w:pPr>
        <w:pStyle w:val="Normal"/>
        <w:ind w:firstLine="426"/>
        <w:rPr/>
      </w:pPr>
      <w:r>
        <w:rPr>
          <w:rFonts w:cs="Times New Roman" w:ascii="Times New Roman" w:hAnsi="Times New Roman"/>
          <w:b/>
          <w:sz w:val="21"/>
        </w:rPr>
        <w:t>Опасливость</w:t>
      </w:r>
      <w:r>
        <w:rPr>
          <w:rFonts w:cs="Times New Roman" w:ascii="Times New Roman" w:hAnsi="Times New Roman"/>
          <w:sz w:val="21"/>
        </w:rPr>
        <w:t xml:space="preserve"> – желание считать приносящим вред окружающее человека, а не гнездящиеся внутри него страсти. Опасливый человек либо изыскивает реальную опасность, либо измышляет ее, либо создает, по законам роста страсти, ситуации и отношения, действительно опасные для него, – и это невероятно только на первый взгляд.</w:t>
      </w:r>
    </w:p>
    <w:p>
      <w:pPr>
        <w:pStyle w:val="Normal"/>
        <w:ind w:firstLine="426"/>
        <w:rPr/>
      </w:pPr>
      <w:r>
        <w:rPr>
          <w:rFonts w:cs="Times New Roman" w:ascii="Times New Roman" w:hAnsi="Times New Roman"/>
          <w:b/>
          <w:sz w:val="21"/>
        </w:rPr>
        <w:t>Осуждение</w:t>
      </w:r>
      <w:r>
        <w:rPr>
          <w:rFonts w:cs="Times New Roman" w:ascii="Times New Roman" w:hAnsi="Times New Roman"/>
          <w:sz w:val="21"/>
        </w:rPr>
        <w:t xml:space="preserve"> – желание осуждать (осудить) кого-либо, т.е. принять не подлежащее сомнению решение о безусловной и окончательной виновности осуждаемого.</w:t>
      </w:r>
    </w:p>
    <w:p>
      <w:pPr>
        <w:pStyle w:val="Normal"/>
        <w:ind w:firstLine="426"/>
        <w:rPr/>
      </w:pPr>
      <w:r>
        <w:rPr>
          <w:rFonts w:cs="Times New Roman" w:ascii="Times New Roman" w:hAnsi="Times New Roman"/>
          <w:sz w:val="21"/>
        </w:rPr>
        <w:t>Во внешнем – осуждающий занят выискиванием мнимой или действительной вины человека и последующим безапелляционным высказыванием своего мнения в беседе либо с осуждаемым, либо с другими собеседниками. Не имеет ничего общего с обличением грешащего, которое нам заповедано, ни с негодованием, поскольку и то, и другое направлено на грехи, а не на грешащего человека, на его поведение, а не на его личность. Сама по себе констатация недостойного, безнравственного поведения ни в коей мере не является осуждением, поскольку может произноситься с негодованием, с жалостью, с готовностью помочь и т.д., и в указанных случаях имеет целью помощь человеку, а не поиск и определение наказания ему. Также осуждение не следует (путать) смешивать с оценкой личностного (нравственного) состояния человека, производить которое православные люди обязаны, а также на основании этой оценки не вступать в дружеские отношения ни с иноверцами, ни с еретиками, ни с христианами, которые, будучи обличаемы, продолжают упорствовать в грехе, а не плакать о нем. Даже в церковной практике, когда имеет место исповедание человеком своих недолжных, греховных мыслей, слов и поступков, ему назначается епитимья, которая предполагает не справедливое воздаяние преступнику за его вину, а совершение самим виновным определенных действий, имеющих целью выправление душевного состояния, взращивание в душе устойчивости по отношению ко греху. Поэтому говорить об епитимье, как о наказании, возможно только в том случае, когда говорящий понимает, что слово "наказание" происходит от слова "наказ", т.е. научение, выправление и поручение выполнить что-либо. Осуждающий в повседневной жизни охотно выслушивает сообщения о чужих ошибках, заблуждениях, слабостях, неосведомленности и связанных с этим неправильных, с его точки зрения, действиях. А всякие неправильные действия он непременно ставит в вину тому, кто их совершил. Осуждающий постоянно создает в своей жизни ситуации, которые позволяют ему получать материал для осуждения: он принимает клевету, поощряет наушничество, не предостерегает людей о возможных нежелательных последствиях их поступков, а зачастую прямо провоцирует на недолжное поведение. В последующем все это используется для осуждения. Поскольку у большинства людей в их жизни находятся факты, а в характере – качества, за которые их можно осудить, осуждению часто сопутствует высокомерно-пренебрежительное отношение к окружающим, беспощадность. Но оборотной стороной медали можно, без сомнения, считать самооправдание. Зачастую и ищет человек вину других, чтобы снять ее с себя. Внутреннее состояние человека характеризуется безразличием как к радостям, так и к огорчениям других людей, отчужденностью от них, отсутствием жалости и сочувствия при очевидных чужих неприятностях. Сопровождается заметным интересом к ним и мыслью "так вам и надо",  приводящей в конечном счете к злорадству. Проистекает от гордости – самолюбия – самооправдания, а само осуждение порождает такие качества, как клевета, злословие, насмешливость, зложелательство (зависть), хула, порицание, мстительность, памятозлобие, злость. Само осуждение телесных болезней, видимо не вызывает, но принимает участие в формировании таких качеств, как злость и ненависть, могущих, в свою очередь, приводить к заболеваниям крови. Впрочем, Святые отцы говорят, что осуждающему за что-либо человека, Господь попускает перенести те же беды и болезни, за которые он осуждал других, или по поводу которых насмехался над ними.</w:t>
      </w:r>
    </w:p>
    <w:p>
      <w:pPr>
        <w:pStyle w:val="Normal"/>
        <w:ind w:firstLine="426"/>
        <w:rPr/>
      </w:pPr>
      <w:r>
        <w:rPr>
          <w:rFonts w:cs="Times New Roman" w:ascii="Times New Roman" w:hAnsi="Times New Roman"/>
          <w:sz w:val="21"/>
        </w:rPr>
        <w:t>Противостоять осуждению лучше всего самоукорением, прощением и смирением.</w:t>
      </w:r>
    </w:p>
    <w:p>
      <w:pPr>
        <w:pStyle w:val="Normal"/>
        <w:ind w:firstLine="426"/>
        <w:rPr/>
      </w:pPr>
      <w:r>
        <w:rPr>
          <w:rFonts w:cs="Times New Roman" w:ascii="Times New Roman" w:hAnsi="Times New Roman"/>
          <w:b/>
          <w:sz w:val="21"/>
        </w:rPr>
        <w:t>Отчаяние</w:t>
      </w:r>
      <w:r>
        <w:rPr>
          <w:rFonts w:cs="Times New Roman" w:ascii="Times New Roman" w:hAnsi="Times New Roman"/>
          <w:sz w:val="21"/>
        </w:rPr>
        <w:t xml:space="preserve"> – желание отвергать любую возможность обретения надежды, даже если она очевидна.</w:t>
      </w:r>
    </w:p>
    <w:p>
      <w:pPr>
        <w:pStyle w:val="Normal"/>
        <w:ind w:firstLine="426"/>
        <w:rPr/>
      </w:pPr>
      <w:r>
        <w:rPr>
          <w:rFonts w:cs="Times New Roman" w:ascii="Times New Roman" w:hAnsi="Times New Roman"/>
          <w:b/>
          <w:sz w:val="21"/>
        </w:rPr>
        <w:t>Памятозлобие</w:t>
      </w:r>
      <w:r>
        <w:rPr>
          <w:rFonts w:cs="Times New Roman" w:ascii="Times New Roman" w:hAnsi="Times New Roman"/>
          <w:sz w:val="21"/>
        </w:rPr>
        <w:t xml:space="preserve"> </w:t>
      </w:r>
      <w:r>
        <w:rPr>
          <w:rFonts w:cs="Times New Roman" w:ascii="Times New Roman" w:hAnsi="Times New Roman"/>
          <w:b/>
          <w:sz w:val="21"/>
        </w:rPr>
        <w:t>(злопамятство)</w:t>
      </w:r>
      <w:r>
        <w:rPr>
          <w:rFonts w:cs="Times New Roman" w:ascii="Times New Roman" w:hAnsi="Times New Roman"/>
          <w:sz w:val="21"/>
        </w:rPr>
        <w:t xml:space="preserve"> – желание не забывать о причиненном тебе "вреде", о том, что было сделано не по-твоему.</w:t>
      </w:r>
    </w:p>
    <w:p>
      <w:pPr>
        <w:pStyle w:val="Normal"/>
        <w:ind w:firstLine="426"/>
        <w:rPr/>
      </w:pPr>
      <w:r>
        <w:rPr>
          <w:rFonts w:cs="Times New Roman" w:ascii="Times New Roman" w:hAnsi="Times New Roman"/>
          <w:b/>
          <w:sz w:val="21"/>
        </w:rPr>
        <w:t>Педантичность</w:t>
      </w:r>
      <w:r>
        <w:rPr>
          <w:rFonts w:cs="Times New Roman" w:ascii="Times New Roman" w:hAnsi="Times New Roman"/>
          <w:sz w:val="21"/>
        </w:rPr>
        <w:t xml:space="preserve"> – желание любоваться своей способностью поддерживать в своей жизни, в своем поведении раз и навсегда установленный порядок, даже когда он лишается смысла из-за изменившихся обстоятельств.</w:t>
      </w:r>
    </w:p>
    <w:p>
      <w:pPr>
        <w:pStyle w:val="Normal"/>
        <w:ind w:firstLine="426"/>
        <w:rPr/>
      </w:pPr>
      <w:r>
        <w:rPr>
          <w:rFonts w:cs="Times New Roman" w:ascii="Times New Roman" w:hAnsi="Times New Roman"/>
          <w:b/>
          <w:sz w:val="21"/>
        </w:rPr>
        <w:t>Печаль</w:t>
      </w:r>
      <w:r>
        <w:rPr>
          <w:rFonts w:cs="Times New Roman" w:ascii="Times New Roman" w:hAnsi="Times New Roman"/>
          <w:sz w:val="21"/>
        </w:rPr>
        <w:t xml:space="preserve"> – желание сожалеть о том, что в прошлом было не так, как мы считали правильным.</w:t>
      </w:r>
    </w:p>
    <w:p>
      <w:pPr>
        <w:pStyle w:val="Normal"/>
        <w:ind w:firstLine="426"/>
        <w:rPr/>
      </w:pPr>
      <w:r>
        <w:rPr>
          <w:rFonts w:cs="Times New Roman" w:ascii="Times New Roman" w:hAnsi="Times New Roman"/>
          <w:b/>
          <w:sz w:val="21"/>
        </w:rPr>
        <w:t>Плотолюбие</w:t>
      </w:r>
      <w:r>
        <w:rPr>
          <w:rFonts w:cs="Times New Roman" w:ascii="Times New Roman" w:hAnsi="Times New Roman"/>
          <w:sz w:val="21"/>
        </w:rPr>
        <w:t xml:space="preserve"> – желание отдавать все внимание и заботу плоти, преимущественно своей; совершать то, что приятно плоти.</w:t>
      </w:r>
    </w:p>
    <w:p>
      <w:pPr>
        <w:pStyle w:val="Normal"/>
        <w:ind w:firstLine="426"/>
        <w:rPr/>
      </w:pPr>
      <w:r>
        <w:rPr>
          <w:rFonts w:cs="Times New Roman" w:ascii="Times New Roman" w:hAnsi="Times New Roman"/>
          <w:b/>
          <w:sz w:val="21"/>
        </w:rPr>
        <w:t>Податливость</w:t>
      </w:r>
      <w:r>
        <w:rPr>
          <w:rFonts w:cs="Times New Roman" w:ascii="Times New Roman" w:hAnsi="Times New Roman"/>
          <w:sz w:val="21"/>
        </w:rPr>
        <w:t xml:space="preserve"> – желание изменить свое отношение к окружающему и мнению о нем  под давлением людей и обстоятельств, чтобы избавить себя от трудностей противостояния внешнему.</w:t>
      </w:r>
    </w:p>
    <w:p>
      <w:pPr>
        <w:pStyle w:val="Normal"/>
        <w:ind w:firstLine="426"/>
        <w:rPr/>
      </w:pPr>
      <w:r>
        <w:rPr>
          <w:rFonts w:cs="Times New Roman" w:ascii="Times New Roman" w:hAnsi="Times New Roman"/>
          <w:b/>
          <w:sz w:val="21"/>
        </w:rPr>
        <w:t>Подобострастие</w:t>
      </w:r>
      <w:r>
        <w:rPr>
          <w:rFonts w:cs="Times New Roman" w:ascii="Times New Roman" w:hAnsi="Times New Roman"/>
          <w:sz w:val="21"/>
        </w:rPr>
        <w:t xml:space="preserve"> – желание изобразить или разделить с кем-либо приверженность тем же страстям, что и человек, расположения которого мы ищем.</w:t>
      </w:r>
    </w:p>
    <w:p>
      <w:pPr>
        <w:pStyle w:val="Normal"/>
        <w:ind w:firstLine="426"/>
        <w:rPr/>
      </w:pPr>
      <w:r>
        <w:rPr>
          <w:rFonts w:cs="Times New Roman" w:ascii="Times New Roman" w:hAnsi="Times New Roman"/>
          <w:b/>
          <w:sz w:val="21"/>
        </w:rPr>
        <w:t>Подозрительность</w:t>
      </w:r>
      <w:r>
        <w:rPr>
          <w:rFonts w:cs="Times New Roman" w:ascii="Times New Roman" w:hAnsi="Times New Roman"/>
          <w:sz w:val="21"/>
        </w:rPr>
        <w:t xml:space="preserve"> – желание предполагать в поступках и высказываниях людей наличие злого, враждебного умысла.</w:t>
      </w:r>
    </w:p>
    <w:p>
      <w:pPr>
        <w:pStyle w:val="Normal"/>
        <w:ind w:firstLine="426"/>
        <w:rPr/>
      </w:pPr>
      <w:r>
        <w:rPr>
          <w:rFonts w:cs="Times New Roman" w:ascii="Times New Roman" w:hAnsi="Times New Roman"/>
          <w:b/>
          <w:sz w:val="21"/>
        </w:rPr>
        <w:t>Попустительство</w:t>
      </w:r>
      <w:r>
        <w:rPr>
          <w:rFonts w:cs="Times New Roman" w:ascii="Times New Roman" w:hAnsi="Times New Roman"/>
          <w:sz w:val="21"/>
        </w:rPr>
        <w:t xml:space="preserve"> – желание не противостоять греховным устремлениям человека, на которого имеешь возможность или право оказать влияние.</w:t>
      </w:r>
    </w:p>
    <w:p>
      <w:pPr>
        <w:pStyle w:val="Normal"/>
        <w:ind w:firstLine="426"/>
        <w:rPr/>
      </w:pPr>
      <w:r>
        <w:rPr>
          <w:rFonts w:cs="Times New Roman" w:ascii="Times New Roman" w:hAnsi="Times New Roman"/>
          <w:b/>
          <w:sz w:val="21"/>
        </w:rPr>
        <w:t>Поспешность</w:t>
      </w:r>
      <w:r>
        <w:rPr>
          <w:rFonts w:cs="Times New Roman" w:ascii="Times New Roman" w:hAnsi="Times New Roman"/>
          <w:sz w:val="21"/>
        </w:rPr>
        <w:t xml:space="preserve"> – желание принимать решения, высказывать суждения или совершать поступки прежде их всестороннего осмысления и получения объективного подтверждения их правильности; обычно основано на наших предположениях, подозрениях, мнениях.</w:t>
      </w:r>
    </w:p>
    <w:p>
      <w:pPr>
        <w:pStyle w:val="Normal"/>
        <w:ind w:firstLine="426"/>
        <w:rPr/>
      </w:pPr>
      <w:r>
        <w:rPr>
          <w:rFonts w:cs="Times New Roman" w:ascii="Times New Roman" w:hAnsi="Times New Roman"/>
          <w:b/>
          <w:sz w:val="21"/>
        </w:rPr>
        <w:t>Потакание</w:t>
      </w:r>
      <w:r>
        <w:rPr>
          <w:rFonts w:cs="Times New Roman" w:ascii="Times New Roman" w:hAnsi="Times New Roman"/>
          <w:sz w:val="21"/>
        </w:rPr>
        <w:t xml:space="preserve"> – желание содействовать любому греховному устремлению другого человека.</w:t>
      </w:r>
    </w:p>
    <w:p>
      <w:pPr>
        <w:pStyle w:val="Normal"/>
        <w:ind w:firstLine="426"/>
        <w:rPr/>
      </w:pPr>
      <w:r>
        <w:rPr>
          <w:rFonts w:cs="Times New Roman" w:ascii="Times New Roman" w:hAnsi="Times New Roman"/>
          <w:b/>
          <w:sz w:val="21"/>
        </w:rPr>
        <w:t>Похотливость</w:t>
      </w:r>
      <w:r>
        <w:rPr>
          <w:rFonts w:cs="Times New Roman" w:ascii="Times New Roman" w:hAnsi="Times New Roman"/>
          <w:sz w:val="21"/>
        </w:rPr>
        <w:t xml:space="preserve"> – желание немедленно использовать любую возможность для удовлетворения телесных потребностей, для услаждения телесных чувств; в более широком смысле – выполнение любых, не только плотских похотений. Противоположна кротости.</w:t>
      </w:r>
    </w:p>
    <w:p>
      <w:pPr>
        <w:pStyle w:val="Normal"/>
        <w:ind w:firstLine="426"/>
        <w:rPr/>
      </w:pPr>
      <w:r>
        <w:rPr>
          <w:rFonts w:cs="Times New Roman" w:ascii="Times New Roman" w:hAnsi="Times New Roman"/>
          <w:b/>
          <w:sz w:val="21"/>
        </w:rPr>
        <w:t xml:space="preserve">Празднолюбие </w:t>
      </w:r>
      <w:r>
        <w:rPr>
          <w:rFonts w:cs="Times New Roman" w:ascii="Times New Roman" w:hAnsi="Times New Roman"/>
          <w:sz w:val="21"/>
        </w:rPr>
        <w:t>– упокоение плоти, отсутствие усилий, утруждения. Желание комфорта, резко возникающий страх в  случае возможности недополучения этого комфорта, как физиологического, так и ситуационного (не высплюсь, не хватит сил, не успею поесть, переустану, обстановка не будет содействовать выбранному комфортному времяпрепровождению, поставленные задачи потребуют хлопот, перемещений). Страшно предполагаемое лишение праздности, лишение возможности расслабиться и использование для этого любой представляющейся возможности.</w:t>
      </w:r>
    </w:p>
    <w:p>
      <w:pPr>
        <w:pStyle w:val="Normal"/>
        <w:ind w:firstLine="426"/>
        <w:rPr/>
      </w:pPr>
      <w:r>
        <w:rPr>
          <w:rFonts w:cs="Times New Roman" w:ascii="Times New Roman" w:hAnsi="Times New Roman"/>
          <w:b/>
          <w:sz w:val="21"/>
        </w:rPr>
        <w:t>Празднословие</w:t>
      </w:r>
      <w:r>
        <w:rPr>
          <w:rFonts w:cs="Times New Roman" w:ascii="Times New Roman" w:hAnsi="Times New Roman"/>
          <w:sz w:val="21"/>
        </w:rPr>
        <w:t xml:space="preserve"> – желание заводить и поддерживать разговор ради развлечения, без всякой цели и смысла.</w:t>
      </w:r>
    </w:p>
    <w:p>
      <w:pPr>
        <w:pStyle w:val="Normal"/>
        <w:ind w:firstLine="426"/>
        <w:rPr/>
      </w:pPr>
      <w:r>
        <w:rPr>
          <w:rFonts w:cs="Times New Roman" w:ascii="Times New Roman" w:hAnsi="Times New Roman"/>
          <w:b/>
          <w:sz w:val="21"/>
        </w:rPr>
        <w:t>Презрительность</w:t>
      </w:r>
      <w:r>
        <w:rPr>
          <w:rFonts w:cs="Times New Roman" w:ascii="Times New Roman" w:hAnsi="Times New Roman"/>
          <w:sz w:val="21"/>
        </w:rPr>
        <w:t xml:space="preserve"> – желание относиться к окружающим как к заведомо неспособным ни на что хорошее и заслуживающим только уничижения.</w:t>
      </w:r>
    </w:p>
    <w:p>
      <w:pPr>
        <w:pStyle w:val="Normal"/>
        <w:ind w:firstLine="426"/>
        <w:rPr/>
      </w:pPr>
      <w:r>
        <w:rPr>
          <w:rFonts w:cs="Times New Roman" w:ascii="Times New Roman" w:hAnsi="Times New Roman"/>
          <w:b/>
          <w:sz w:val="21"/>
        </w:rPr>
        <w:t>Прекраснодушие</w:t>
      </w:r>
      <w:r>
        <w:rPr>
          <w:rFonts w:cs="Times New Roman" w:ascii="Times New Roman" w:hAnsi="Times New Roman"/>
          <w:sz w:val="21"/>
        </w:rPr>
        <w:t xml:space="preserve"> – желание утверждать, что все в мире прекрасно, оправдывая даже очевидное зло.</w:t>
      </w:r>
    </w:p>
    <w:p>
      <w:pPr>
        <w:pStyle w:val="Normal"/>
        <w:ind w:firstLine="426"/>
        <w:rPr/>
      </w:pPr>
      <w:r>
        <w:rPr>
          <w:rFonts w:cs="Times New Roman" w:ascii="Times New Roman" w:hAnsi="Times New Roman"/>
          <w:b/>
          <w:sz w:val="21"/>
        </w:rPr>
        <w:t>Пренебрежение</w:t>
      </w:r>
      <w:r>
        <w:rPr>
          <w:rFonts w:cs="Times New Roman" w:ascii="Times New Roman" w:hAnsi="Times New Roman"/>
          <w:sz w:val="21"/>
        </w:rPr>
        <w:t xml:space="preserve"> – желание вести себя с окружающими в высшей степени небрежно, даже не давая себе труда оценить, насколько хороши или насколько плохи их качества, и насколько они заслуживают подобное отношение. В поведении, как и всякий грех, может проявляться весьма разнообразно: это невыполнение обещаний, игнорирование мнений окружающих без обсуждения хорошо оно или плохо, это претензии на материальные блага и успех, независимо, влекут ли они за собой причинение морального или материального ущерба окружающим. Это – отказ обсуждать обоснованность своего поведения, или просто "незаметность" для пренебрежительного человека потребности окружающих обсудить обоснованность его высказываний и поведения. Именно для этого качества характерна фраза, которую произносит пренебрежительный человек, услышав что-либо, с чем он не согласен, или что ему непонятно, неприятно: "Да бросьте Вы," "Да брось ты". Часто может произноситься человеком, который пренебрегает в своей жизни любыми проявлениями доброты, вежливости или другими положительными качествами, и пренебрегая в себе, автоматически пренебрегает ими в других людях. Каким положительным качеством человек пренебрегает в себе, тем качеством, проявляемым другими людьми,  и будет вызываться эта фраза. Мимически может сопровождаться приподнятостью левой брови, скептической ухмылкой, принимающей форму обычной гримаски. Во внутреннем мире – сопровождается неспособностью ощущать, воспринимать мысли других людей, эмоциональной холодностью или раздражением, что чаще всего в случаях, когда пренебрежительного человека обстоятельства вынуждают принимать в расчет мнения, суждения и потребности окружающих. Проистекает от гордости – самолюбия – самоуверенности – самомнения. В окружающих вызывает ощущения отторжения, сочетающегося у неправославных людей с жестокостью, с чувством обиды. Противостоять удобнее всего уважительностью, предупредительностью. Оборотной стороной очень часто бывает льстивость, подобострастие. Наибольший протест вызывают те качества, которые противостоят данному греху. Презрительность от пренебрежительности отличается тем, что изыскивает причины и предлоги для уничижительного отношения к людям в их моральных, интеллектуальных, физических или поведенческих особенностях. При этом презрительность склонна объяснять окружающим, чем они заслужили такое отношение, а пренебрежительность имеет основание в не ставящемся под сомнение и не подлежащим обсуждению личном превосходстве и не склонно кому-либо объяснять что-либо.</w:t>
      </w:r>
    </w:p>
    <w:p>
      <w:pPr>
        <w:pStyle w:val="Normal"/>
        <w:ind w:firstLine="426"/>
        <w:rPr/>
      </w:pPr>
      <w:r>
        <w:rPr>
          <w:rFonts w:cs="Times New Roman" w:ascii="Times New Roman" w:hAnsi="Times New Roman"/>
          <w:b/>
          <w:sz w:val="21"/>
        </w:rPr>
        <w:t>Пререкание</w:t>
      </w:r>
      <w:r>
        <w:rPr>
          <w:rFonts w:cs="Times New Roman" w:ascii="Times New Roman" w:hAnsi="Times New Roman"/>
          <w:sz w:val="21"/>
        </w:rPr>
        <w:t xml:space="preserve"> – желание вести беседу так, чтобы твои высказывания преобладали над высказываниями собеседника, хотя бы количественно.</w:t>
      </w:r>
    </w:p>
    <w:p>
      <w:pPr>
        <w:pStyle w:val="Normal"/>
        <w:ind w:firstLine="426"/>
        <w:rPr/>
      </w:pPr>
      <w:r>
        <w:rPr>
          <w:rFonts w:cs="Times New Roman" w:ascii="Times New Roman" w:hAnsi="Times New Roman"/>
          <w:b/>
          <w:sz w:val="21"/>
        </w:rPr>
        <w:t>Привередливость</w:t>
      </w:r>
      <w:r>
        <w:rPr>
          <w:rFonts w:cs="Times New Roman" w:ascii="Times New Roman" w:hAnsi="Times New Roman"/>
          <w:sz w:val="21"/>
        </w:rPr>
        <w:t xml:space="preserve"> – желание проявить свое неудовольствие качеством того, что сделано для нас другими людьми, стараясь изыскать недостатки реальные или мнимые.</w:t>
      </w:r>
    </w:p>
    <w:p>
      <w:pPr>
        <w:pStyle w:val="Normal"/>
        <w:ind w:firstLine="426"/>
        <w:rPr/>
      </w:pPr>
      <w:r>
        <w:rPr>
          <w:rFonts w:cs="Times New Roman" w:ascii="Times New Roman" w:hAnsi="Times New Roman"/>
          <w:b/>
          <w:sz w:val="21"/>
        </w:rPr>
        <w:t>Притворство</w:t>
      </w:r>
      <w:r>
        <w:rPr>
          <w:rFonts w:cs="Times New Roman" w:ascii="Times New Roman" w:hAnsi="Times New Roman"/>
          <w:sz w:val="21"/>
        </w:rPr>
        <w:t xml:space="preserve"> – желание изобразить такое свое состояние, которое должно вызвать нужное тебе отношение и поведение окружающих.</w:t>
      </w:r>
    </w:p>
    <w:p>
      <w:pPr>
        <w:pStyle w:val="Normal"/>
        <w:ind w:firstLine="426"/>
        <w:rPr/>
      </w:pPr>
      <w:r>
        <w:rPr>
          <w:rFonts w:cs="Times New Roman" w:ascii="Times New Roman" w:hAnsi="Times New Roman"/>
          <w:b/>
          <w:sz w:val="21"/>
        </w:rPr>
        <w:t>Пугливость</w:t>
      </w:r>
      <w:r>
        <w:rPr>
          <w:rFonts w:cs="Times New Roman" w:ascii="Times New Roman" w:hAnsi="Times New Roman"/>
          <w:sz w:val="21"/>
        </w:rPr>
        <w:t xml:space="preserve"> – желание считать могущим принести вред то, что тобою не предвидено, что происходит неожиданно.</w:t>
      </w:r>
    </w:p>
    <w:p>
      <w:pPr>
        <w:pStyle w:val="Normal"/>
        <w:ind w:firstLine="426"/>
        <w:rPr/>
      </w:pPr>
      <w:r>
        <w:rPr>
          <w:rFonts w:cs="Times New Roman" w:ascii="Times New Roman" w:hAnsi="Times New Roman"/>
          <w:b/>
          <w:sz w:val="21"/>
        </w:rPr>
        <w:t>Пьянство</w:t>
      </w:r>
      <w:r>
        <w:rPr>
          <w:rFonts w:cs="Times New Roman" w:ascii="Times New Roman" w:hAnsi="Times New Roman"/>
          <w:sz w:val="21"/>
        </w:rPr>
        <w:t xml:space="preserve"> – желание изыскивать причины для возможно более частого употребления алкоголя. Порождается плотолюбием.</w:t>
      </w:r>
    </w:p>
    <w:p>
      <w:pPr>
        <w:pStyle w:val="Normal"/>
        <w:ind w:firstLine="426"/>
        <w:rPr/>
      </w:pPr>
      <w:r>
        <w:rPr>
          <w:rFonts w:cs="Times New Roman" w:ascii="Times New Roman" w:hAnsi="Times New Roman"/>
          <w:b/>
          <w:sz w:val="21"/>
        </w:rPr>
        <w:t>Развращенность</w:t>
      </w:r>
      <w:r>
        <w:rPr>
          <w:rFonts w:cs="Times New Roman" w:ascii="Times New Roman" w:hAnsi="Times New Roman"/>
          <w:sz w:val="21"/>
        </w:rPr>
        <w:t xml:space="preserve"> </w:t>
      </w:r>
      <w:r>
        <w:rPr>
          <w:rFonts w:cs="Times New Roman" w:ascii="Times New Roman" w:hAnsi="Times New Roman"/>
          <w:b/>
          <w:sz w:val="21"/>
        </w:rPr>
        <w:t>(любострастие)</w:t>
      </w:r>
      <w:r>
        <w:rPr>
          <w:rFonts w:cs="Times New Roman" w:ascii="Times New Roman" w:hAnsi="Times New Roman"/>
          <w:sz w:val="21"/>
        </w:rPr>
        <w:t xml:space="preserve"> – желание, если страсти насыщены общепринятыми, обычными способами их удовлетворения, усладить их, возбуждая большим количеством или изощренностью удовольствий. Проявляется при полном согласии души с грехом.</w:t>
      </w:r>
    </w:p>
    <w:p>
      <w:pPr>
        <w:pStyle w:val="Normal"/>
        <w:ind w:firstLine="426"/>
        <w:rPr/>
      </w:pPr>
      <w:r>
        <w:rPr>
          <w:rFonts w:cs="Times New Roman" w:ascii="Times New Roman" w:hAnsi="Times New Roman"/>
          <w:b/>
          <w:sz w:val="21"/>
        </w:rPr>
        <w:t>Раздражительность</w:t>
      </w:r>
      <w:r>
        <w:rPr>
          <w:rFonts w:cs="Times New Roman" w:ascii="Times New Roman" w:hAnsi="Times New Roman"/>
          <w:sz w:val="21"/>
        </w:rPr>
        <w:t xml:space="preserve"> – желание выразить свой протест против того, что тебе неприятно.</w:t>
      </w:r>
    </w:p>
    <w:p>
      <w:pPr>
        <w:pStyle w:val="Normal"/>
        <w:ind w:firstLine="426"/>
        <w:rPr/>
      </w:pPr>
      <w:r>
        <w:rPr>
          <w:rFonts w:cs="Times New Roman" w:ascii="Times New Roman" w:hAnsi="Times New Roman"/>
          <w:b/>
          <w:sz w:val="21"/>
        </w:rPr>
        <w:t>Распущенность</w:t>
      </w:r>
      <w:r>
        <w:rPr>
          <w:rFonts w:cs="Times New Roman" w:ascii="Times New Roman" w:hAnsi="Times New Roman"/>
          <w:sz w:val="21"/>
        </w:rPr>
        <w:t xml:space="preserve"> – желание не контролировать свое поведение и не управлять им.</w:t>
      </w:r>
    </w:p>
    <w:p>
      <w:pPr>
        <w:pStyle w:val="Normal"/>
        <w:ind w:firstLine="426"/>
        <w:rPr/>
      </w:pPr>
      <w:r>
        <w:rPr>
          <w:rFonts w:cs="Times New Roman" w:ascii="Times New Roman" w:hAnsi="Times New Roman"/>
          <w:b/>
          <w:sz w:val="21"/>
        </w:rPr>
        <w:t>Рассеянность</w:t>
      </w:r>
      <w:r>
        <w:rPr>
          <w:rFonts w:cs="Times New Roman" w:ascii="Times New Roman" w:hAnsi="Times New Roman"/>
          <w:sz w:val="21"/>
        </w:rPr>
        <w:t xml:space="preserve"> – желание не утруждать себя, удерживая на чем-либо свое внимание. Порождается многозаботливостью. "Профессорская рассеянность" – в действительности, результат полной отдачи внимания тому, чем человек увлечен.</w:t>
      </w:r>
    </w:p>
    <w:p>
      <w:pPr>
        <w:pStyle w:val="Normal"/>
        <w:ind w:firstLine="426"/>
        <w:rPr/>
      </w:pPr>
      <w:r>
        <w:rPr>
          <w:rFonts w:cs="Times New Roman" w:ascii="Times New Roman" w:hAnsi="Times New Roman"/>
          <w:b/>
          <w:sz w:val="21"/>
        </w:rPr>
        <w:t>Расточительность</w:t>
      </w:r>
      <w:r>
        <w:rPr>
          <w:rFonts w:cs="Times New Roman" w:ascii="Times New Roman" w:hAnsi="Times New Roman"/>
          <w:sz w:val="21"/>
        </w:rPr>
        <w:t xml:space="preserve"> – желание расходовать (расточать) время и средства сверх потребного или необходимого для обнаружения перед людьми избыточности своих возможностей.</w:t>
      </w:r>
    </w:p>
    <w:p>
      <w:pPr>
        <w:pStyle w:val="Normal"/>
        <w:ind w:firstLine="426"/>
        <w:rPr/>
      </w:pPr>
      <w:r>
        <w:rPr>
          <w:rFonts w:cs="Times New Roman" w:ascii="Times New Roman" w:hAnsi="Times New Roman"/>
          <w:b/>
          <w:sz w:val="21"/>
        </w:rPr>
        <w:t>Расслабленность</w:t>
      </w:r>
      <w:r>
        <w:rPr>
          <w:rFonts w:cs="Times New Roman" w:ascii="Times New Roman" w:hAnsi="Times New Roman"/>
          <w:sz w:val="21"/>
        </w:rPr>
        <w:t xml:space="preserve"> – состояние (ощущение), характеризующиеся физической слабостью (субъективным недостатком сил), отсутствием выраженных, заметных, ощутимых желаний или потребностей; необходимостью понуждать себя на то или иное дело действие; вялостью мысли или отсутствием четко поставленной цели. Все это вместе осознается человеком и оценивается как расслабленность. Собственно, недостаток любых сил (душевных или физических) может быть следствием любого греха, но чаще всего к этому состоянию приводят желание плотского покоя и уныние. Увлекаемость, податливость и многозаботливость способствуют возникновению расслабленности. А целеустремленность, обязательность, послушание и трудолюбие – ее уменьшению. Поэтому всякие развлечения, особенно у детей, являются тем, от чего во взрослом состоянии (или в юношеском) человек будет испытывать недостаток сил в той сфере, которая подверглась развлечению (желательная, мыслительная или физическая силы). Всегда связана с желанием не утруждать душу (желательную, мыслительную или раздражительную ее часть; раздражительная сила умаляется терпимостью) или тело. В отличие от развлечений (любых), игра предполагает правила, имеет конкретную материальную цель. Для участия в ней необходимо совершение последовательных, планируемых и зависящих от человека действий, качество которых учитывается по ходу игры или ее конце (проиграл – водишь, или лезешь под стол).</w:t>
      </w:r>
    </w:p>
    <w:p>
      <w:pPr>
        <w:pStyle w:val="Normal"/>
        <w:ind w:firstLine="426"/>
        <w:rPr/>
      </w:pPr>
      <w:r>
        <w:rPr>
          <w:rFonts w:cs="Times New Roman" w:ascii="Times New Roman" w:hAnsi="Times New Roman"/>
          <w:b/>
          <w:sz w:val="21"/>
        </w:rPr>
        <w:t xml:space="preserve">Рвение </w:t>
      </w:r>
      <w:r>
        <w:rPr>
          <w:rFonts w:cs="Times New Roman" w:ascii="Times New Roman" w:hAnsi="Times New Roman"/>
          <w:sz w:val="21"/>
        </w:rPr>
        <w:t xml:space="preserve">– желание безотлагательно совершить то, что в настоящий момент непосильно либо по состоянию человека, либо по внешним обстоятельствам. Во внешнем – проявляется попытками быстро, сразу сделать то, на что потребны время, труд, научение. </w:t>
      </w:r>
    </w:p>
    <w:p>
      <w:pPr>
        <w:pStyle w:val="Normal"/>
        <w:ind w:firstLine="426"/>
        <w:rPr/>
      </w:pPr>
      <w:r>
        <w:rPr>
          <w:rFonts w:cs="Times New Roman" w:ascii="Times New Roman" w:hAnsi="Times New Roman"/>
          <w:sz w:val="21"/>
        </w:rPr>
        <w:t xml:space="preserve"> </w:t>
      </w:r>
      <w:r>
        <w:rPr>
          <w:rFonts w:cs="Times New Roman" w:ascii="Times New Roman" w:hAnsi="Times New Roman"/>
          <w:sz w:val="21"/>
        </w:rPr>
        <w:t>Направлено может быть как на дела, которые человек хочет совершить сам, так и на дела, которые хочет заставить совершить других людей. Как правило, таким человеком либо прямо отвергаются, либо игнорируются такие качества, как постепенность и умеренность. Из всех путей достижения цели выбирается тот, который наименее посилен, но дает иллюзию возможности сразу достичь желаемого. Те же пути, которые практически несомненно приведут к цели, но требуют трезвой оценки своих сил и возможностей, требуют учета ситуации и обстоятельств, требуют прогнозирования и предусматривают могущие возникнуть трудности и задержки – те пути последовательно отвергаются. При этом приводятся разнообразные причины такого отвержения, но внешнего порядка, а собственно рвение всячески отрицается или не принимается во внимание человеком, который им заражен. Диапазон приложения рвения чрезвычайно велик: от желания привести в порядок за 5 мин. квартиру до желания сделать счастливыми всех людей сразу. Как и всякая страсть рвение формирует внешние условия своего проявления. Так, например, имея возможность выполнить намеченные дела к определенному сроку, человек всячески откладывает их до тех пор, пока своевременное  выполнение не сделается практически невозможным, и только тогда, разумеется со рвением, берется за них. Этим формируется привычка выполнять все дела с крайним напряжением душевных и физических сил, и поэтому даже те дела, для совершения которых у человека с избытком достаточно сил и времени, он выполняет так, как будто времени у него нету и как будто совершает эти дела из последних сил. Рвение не имеет ничего общего с потребностью безотлагательно совершать предлежащие дела, с бережливым отношением ко времени, с признанием того, что времени и сил может не хватить. Рвение характеризуется именно желанием ощущать недостаток времени и сил и ощущать значимость своих личных усилий в выполнении того, что другие люди за это время не смогут выполнить, наладить, устроить. Как это ни странно, как это может показаться на первый взгляд, но человек, страдающий рвением, практически живет в состоянии раздражения из-за недостатка времени и сил, т.е. из-за недостатка, который именно рвением и формируется. Внутренне – состояние можно сравнить с состоянием страдающего от жажды человека, которому не хватает нескольких сантиметров для того, чтобы дотянуться до кувшина с водой, – правой рукой. При этом левой рукой он бессознательно, с помощью, скажем, палочки этот кувшин отодвигает. То состояние души, при котором о человеке говорят, что он хочет что-то урвать, также формируется рвением (рвачество – желание ухватить что-то для себя без труда, быстро и сразу). Рвение проистекает, разумеется, от гордости – самолюбия – самонадеянности, сопровождается хитростью, раздражительностью и, может быть, грубостью, бесцеремонностью. В случае когда выросшее до уровня страсти рвение систематически не удовлетворяется, происходит соматизация этого качества, находящая выражение в заболевании щитовидной железы (тиреотоксикоз). В подавляющем большинстве случаев указанное заболевание поражает женщин в связи с их природной меньшей способностью осмыслять и осознавать свои желания и с их большей склонностью руководствоваться не рассудком, а эмоциями. Противостоять удобнее всего умеренностью, постепенностью, надеждой на Промысел, а не на свои усилия и благодарностью. Эти же качества и отвергаются в окружающих, как и ведение дел в соответствии с составленным планом. Оборотной стороной рвения можно считать лень. Оправдывается рвение обычно большим количеством и значимостью дел, которые необходимо выполнить.</w:t>
      </w:r>
    </w:p>
    <w:p>
      <w:pPr>
        <w:pStyle w:val="Normal"/>
        <w:ind w:firstLine="426"/>
        <w:rPr/>
      </w:pPr>
      <w:r>
        <w:rPr>
          <w:rFonts w:cs="Times New Roman" w:ascii="Times New Roman" w:hAnsi="Times New Roman"/>
          <w:b/>
          <w:sz w:val="21"/>
        </w:rPr>
        <w:t>Ревность</w:t>
      </w:r>
      <w:r>
        <w:rPr>
          <w:rFonts w:cs="Times New Roman" w:ascii="Times New Roman" w:hAnsi="Times New Roman"/>
          <w:sz w:val="21"/>
        </w:rPr>
        <w:t xml:space="preserve"> – желание безраздельно распоряжаться всем временем и всеми силами, душевными и телесными, другого человека.</w:t>
      </w:r>
    </w:p>
    <w:p>
      <w:pPr>
        <w:pStyle w:val="Normal"/>
        <w:ind w:firstLine="426"/>
        <w:rPr/>
      </w:pPr>
      <w:r>
        <w:rPr>
          <w:rFonts w:cs="Times New Roman" w:ascii="Times New Roman" w:hAnsi="Times New Roman"/>
          <w:b/>
          <w:sz w:val="21"/>
        </w:rPr>
        <w:t>Робость</w:t>
      </w:r>
      <w:r>
        <w:rPr>
          <w:rFonts w:cs="Times New Roman" w:ascii="Times New Roman" w:hAnsi="Times New Roman"/>
          <w:sz w:val="21"/>
        </w:rPr>
        <w:t xml:space="preserve"> – желание считать все окружающее, людей и обстоятельства, вредоносными и относиться к ним, как к чему-то вредящему, угрожающему. Так же как опасливость, боязливость и пугливость робость порождается трусостью. Внешне может вызывать, формировать в осанке человека сутулость, "круглую спину". До формирования сутулости может сопровождаться приподниманием плечей (втянул голову в плечи). Внутренне сопровождается ощущением зависимости от окружающего, чувством приниженности. Поэтому часто, в качестве компенсации, сопровождается независимостью (подчеркнутой). Внешне может напоминать такие добродетели как покорность и смирение, с чем и путают ее неразборчивые люди. Робкий человек может быть необоснованно агрессивен и раздражителен, может обижаться на окружающих, даже когда их действия не имели целью причинения ему вреда. Часто бывают замкнутыми, малообщительными, подозрительными (мнительными). Необоснованно настороженно относятся к любым изменениям обстоятельств, к новым людям с одной стороны, а с другой стороны – компенсаторно могут совершать необдуманные, опрометчивые поступки. Все поведение робких людей практически провоцирует формирование у окружающих объективного пренебрежительного или враждебного отношения к ним, которым робость оправдывается, закрепляется (чем она питается), находя себе "реальное" подтверждение в окружающем. Как и всякая страсть, робость всегда обнаруживается тем, что человек </w:t>
      </w:r>
      <w:r>
        <w:rPr>
          <w:rFonts w:cs="Times New Roman" w:ascii="Times New Roman" w:hAnsi="Times New Roman"/>
          <w:i/>
          <w:sz w:val="21"/>
        </w:rPr>
        <w:t>хочет</w:t>
      </w:r>
      <w:r>
        <w:rPr>
          <w:rFonts w:cs="Times New Roman" w:ascii="Times New Roman" w:hAnsi="Times New Roman"/>
          <w:sz w:val="21"/>
        </w:rPr>
        <w:t xml:space="preserve"> сохранить за собой право и основание считать окружающее вредоносным, недоброжелательным и упорно отстаивает "свое право." Формирование робости схематично можно представить следующим образом: Гордость – самолюбие – саможаление (самозаботливость) – трусость – робость. Противостояние людей из этих страстей, каждая из которых по своему приятна человеку, лишает робость питательной среды. Оценивая окружающее как враждебное, и старательно, непрестанно изыскивая подтверждение этой своей оценке, робкий человек в отличии от покорного или смиренного, </w:t>
      </w:r>
      <w:r>
        <w:rPr>
          <w:rFonts w:cs="Times New Roman" w:ascii="Times New Roman" w:hAnsi="Times New Roman"/>
          <w:i/>
          <w:sz w:val="21"/>
        </w:rPr>
        <w:t>тяготится</w:t>
      </w:r>
      <w:r>
        <w:rPr>
          <w:rFonts w:cs="Times New Roman" w:ascii="Times New Roman" w:hAnsi="Times New Roman"/>
          <w:sz w:val="21"/>
        </w:rPr>
        <w:t xml:space="preserve"> враждебностью окружающего, протестует против нее, в то время как покорный человек, сознавая свою человеческую худость, греховность, не изыскивает якобы грозящие ему беды, а  либо трудится перенося внешние и внутренние неприятности, либо благодарит Бога за невольное смирение этими неприятностями и за вразумление. Как и всякий грех, робость осмысляется человеком только в начале своего формирования, когда человек соглашается с робким отношением к окружающему, а в дальнейшем поддерживается не мыслями, не рассуждением, а эмоциональным фоном совершенно бездумно. И поскольку люди, не прибегающие к молитве (к трезвению ума), отдаются "парению" ума, то они с трудом замечают свои мысли и практически не способны заметить и оценить собственные эмоции, то робкое отношение остается незамеченным ими, а указание на него со стороны окружающих вызывает недоумение и протест. Легко маскируется выдержкой, скрытностью, но тем менее ощущается окружающими, а детьми, с которыми в постоянном контакте находится робкий человек, легко усваивается и входит в ядро личности.</w:t>
      </w:r>
    </w:p>
    <w:p>
      <w:pPr>
        <w:pStyle w:val="Normal"/>
        <w:ind w:firstLine="426"/>
        <w:rPr/>
      </w:pPr>
      <w:r>
        <w:rPr>
          <w:rFonts w:cs="Times New Roman" w:ascii="Times New Roman" w:hAnsi="Times New Roman"/>
          <w:sz w:val="21"/>
        </w:rPr>
        <w:t>Противостоять робости, не изменяя внешнего привычного поведения, легче с помощью кротости, покорности, благодарности и смирения. Если у человека достанет сил на изменение своего поведения, то ей можно противостоять, обращаясь к таким добродетелям, как храбрость, самоотверженность, определенность, прощение и произвольное перенесение злостраданий (резкое ограничение любых форм телесного и душевного комфорта).</w:t>
      </w:r>
    </w:p>
    <w:p>
      <w:pPr>
        <w:pStyle w:val="Normal"/>
        <w:ind w:firstLine="426"/>
        <w:rPr/>
      </w:pPr>
      <w:r>
        <w:rPr>
          <w:rFonts w:cs="Times New Roman" w:ascii="Times New Roman" w:hAnsi="Times New Roman"/>
          <w:sz w:val="21"/>
        </w:rPr>
        <w:t>Робость может существовать, только как признание окружающего мира вредоносным. При этом не имеет значения, является ли окружение избыточно агрессивным по отношению к нормальному человеку или агрессивность окружающего условно принимается как нормальная, но силы и способности человека малы для того, чтобы ей противостоять. Как всякая другая страсть, робость (боязливость, опасливость, трусость) ищут пищу для собственного питания. Для этого они фиксируют внимание человека на неуспешности его действий, на несовершенстве его мыслей, на непосильности труда, на недоброжелательстве окружающих, их порочности. Все эти мысли, воспринятые человеком, как отражение объективной реальности дают обильную пищу для робости. Зачастую восприятие окружающего, как несущего собой угрозу, может быть зеркальным отражением отношения к нему со стороны робкого человека. Логику его мыслей, которые, возможно, существовали в детстве и давно ушли в подсознание, можно сформулировать предельно просто: "Я отношусь к вам плохо и значит вы, догадываясь об этом, или замечая это отношение, так же относитесь и ко мне." Такое негативное отношение к окружающему робость может формировать затем, чтобы стараться избежать любых обвинений, любых порицаний в связи с которыми могут формироваться вредоносные для робкого человека действия или ситуации в окружающем.</w:t>
      </w:r>
    </w:p>
    <w:p>
      <w:pPr>
        <w:pStyle w:val="Normal"/>
        <w:ind w:firstLine="426"/>
        <w:rPr/>
      </w:pPr>
      <w:r>
        <w:rPr>
          <w:rFonts w:cs="Times New Roman" w:ascii="Times New Roman" w:hAnsi="Times New Roman"/>
          <w:sz w:val="21"/>
        </w:rPr>
        <w:t>Но желание оправдаться всегда идет параллельно с желанием обвинить кого-либо или что-либо, а это обвинение в свою очередь влечет за собой постоянное негативное отношение к людям и обстоятельствам, характеризуется мятежностью, раздражением, осуждением.</w:t>
      </w:r>
    </w:p>
    <w:p>
      <w:pPr>
        <w:pStyle w:val="Normal"/>
        <w:ind w:firstLine="426"/>
        <w:rPr/>
      </w:pPr>
      <w:r>
        <w:rPr>
          <w:rFonts w:cs="Times New Roman" w:ascii="Times New Roman" w:hAnsi="Times New Roman"/>
          <w:b/>
          <w:sz w:val="21"/>
        </w:rPr>
        <w:t>Ропотливость</w:t>
      </w:r>
      <w:r>
        <w:rPr>
          <w:rFonts w:cs="Times New Roman" w:ascii="Times New Roman" w:hAnsi="Times New Roman"/>
          <w:sz w:val="21"/>
        </w:rPr>
        <w:t xml:space="preserve"> – желание высказывать недовольство окружающим, неприятным нам лично. Противится самоукорению. (Не смешивать с обличением и негодованием).</w:t>
      </w:r>
    </w:p>
    <w:p>
      <w:pPr>
        <w:pStyle w:val="Normal"/>
        <w:ind w:firstLine="426"/>
        <w:rPr/>
      </w:pPr>
      <w:r>
        <w:rPr>
          <w:rFonts w:cs="Times New Roman" w:ascii="Times New Roman" w:hAnsi="Times New Roman"/>
          <w:b/>
          <w:sz w:val="21"/>
        </w:rPr>
        <w:t>Самовозношение</w:t>
      </w:r>
      <w:r>
        <w:rPr>
          <w:rFonts w:cs="Times New Roman" w:ascii="Times New Roman" w:hAnsi="Times New Roman"/>
          <w:sz w:val="21"/>
        </w:rPr>
        <w:t xml:space="preserve"> – желание считать себя выше и сильнее обычных человеческих слабостей. Чаще возникает после преодоления одного или несколько грехов, но не греховности. Сопровождается присвоением права не следовать общепринятым нормам поведения, чувством приподнятости.</w:t>
      </w:r>
    </w:p>
    <w:p>
      <w:pPr>
        <w:pStyle w:val="Normal"/>
        <w:ind w:firstLine="426"/>
        <w:rPr/>
      </w:pPr>
      <w:r>
        <w:rPr>
          <w:rFonts w:cs="Times New Roman" w:ascii="Times New Roman" w:hAnsi="Times New Roman"/>
          <w:b/>
          <w:sz w:val="21"/>
        </w:rPr>
        <w:t>Самодовольство</w:t>
      </w:r>
      <w:r>
        <w:rPr>
          <w:rFonts w:cs="Times New Roman" w:ascii="Times New Roman" w:hAnsi="Times New Roman"/>
          <w:sz w:val="21"/>
        </w:rPr>
        <w:t xml:space="preserve"> – желание испытывать довольство собой и обращать внимание на способствующие этому совершаемые тобою дела.</w:t>
      </w:r>
    </w:p>
    <w:p>
      <w:pPr>
        <w:pStyle w:val="Normal"/>
        <w:ind w:firstLine="426"/>
        <w:rPr/>
      </w:pPr>
      <w:r>
        <w:rPr>
          <w:rFonts w:cs="Times New Roman" w:ascii="Times New Roman" w:hAnsi="Times New Roman"/>
          <w:b/>
          <w:sz w:val="21"/>
        </w:rPr>
        <w:t>Саможаление</w:t>
      </w:r>
      <w:r>
        <w:rPr>
          <w:rFonts w:cs="Times New Roman" w:ascii="Times New Roman" w:hAnsi="Times New Roman"/>
          <w:sz w:val="21"/>
        </w:rPr>
        <w:t xml:space="preserve"> – желание обращать внимание на что-либо (обычно неприятное) в своей жизни, что дает основание жалеть себя (что более приятно).</w:t>
      </w:r>
    </w:p>
    <w:p>
      <w:pPr>
        <w:pStyle w:val="Normal"/>
        <w:ind w:firstLine="426"/>
        <w:rPr/>
      </w:pPr>
      <w:r>
        <w:rPr>
          <w:rFonts w:cs="Times New Roman" w:ascii="Times New Roman" w:hAnsi="Times New Roman"/>
          <w:b/>
          <w:sz w:val="21"/>
        </w:rPr>
        <w:t>Самозаботливость</w:t>
      </w:r>
      <w:r>
        <w:rPr>
          <w:rFonts w:cs="Times New Roman" w:ascii="Times New Roman" w:hAnsi="Times New Roman"/>
          <w:sz w:val="21"/>
        </w:rPr>
        <w:t xml:space="preserve"> – желание изыскать основание для того, чтобы самому же заботиться о себе, даже когда в этом нет насущной необходимости. Исключает веру, надежду.</w:t>
      </w:r>
    </w:p>
    <w:p>
      <w:pPr>
        <w:pStyle w:val="Normal"/>
        <w:ind w:firstLine="426"/>
        <w:rPr/>
      </w:pPr>
      <w:r>
        <w:rPr>
          <w:rFonts w:cs="Times New Roman" w:ascii="Times New Roman" w:hAnsi="Times New Roman"/>
          <w:b/>
          <w:sz w:val="21"/>
        </w:rPr>
        <w:t>Самолюбие</w:t>
      </w:r>
      <w:r>
        <w:rPr>
          <w:rFonts w:cs="Times New Roman" w:ascii="Times New Roman" w:hAnsi="Times New Roman"/>
          <w:sz w:val="21"/>
        </w:rPr>
        <w:t xml:space="preserve"> – желание считать, что нашего хорошего отношения, нашей любви достойны только мы сами. Уничтожает любовь, порождает ненависть.</w:t>
      </w:r>
    </w:p>
    <w:p>
      <w:pPr>
        <w:pStyle w:val="Normal"/>
        <w:ind w:firstLine="426"/>
        <w:rPr/>
      </w:pPr>
      <w:r>
        <w:rPr>
          <w:rFonts w:cs="Times New Roman" w:ascii="Times New Roman" w:hAnsi="Times New Roman"/>
          <w:b/>
          <w:sz w:val="21"/>
        </w:rPr>
        <w:t>Самомнение</w:t>
      </w:r>
      <w:r>
        <w:rPr>
          <w:rFonts w:cs="Times New Roman" w:ascii="Times New Roman" w:hAnsi="Times New Roman"/>
          <w:sz w:val="21"/>
        </w:rPr>
        <w:t xml:space="preserve"> – желание самому, чаще всего достаточно лестно, оценивать себя, не обращая внимания на мнение окружающих и результаты своей жизни.</w:t>
      </w:r>
    </w:p>
    <w:p>
      <w:pPr>
        <w:pStyle w:val="Normal"/>
        <w:ind w:firstLine="426"/>
        <w:rPr/>
      </w:pPr>
      <w:r>
        <w:rPr>
          <w:rFonts w:cs="Times New Roman" w:ascii="Times New Roman" w:hAnsi="Times New Roman"/>
          <w:b/>
          <w:sz w:val="21"/>
        </w:rPr>
        <w:t>Самонадеянность</w:t>
      </w:r>
      <w:r>
        <w:rPr>
          <w:rFonts w:cs="Times New Roman" w:ascii="Times New Roman" w:hAnsi="Times New Roman"/>
          <w:sz w:val="21"/>
        </w:rPr>
        <w:t xml:space="preserve"> – желание считать свои силы безусловно достаточными, а дела единственно правильными для достижения намеченной цели. Такая посылка автоматически заставляет относиться к не своим делам как к недолжным, несовершенным, нуждающимся в исправлении или переделывании. Внешне проявляется тем, что человек, даже испытывая затруднения в своей деятельности, не ищет помогающего (помощи), не просит о ней даже, если есть к кому за ней обратиться или впрямую от нее отказывается. Заявление самонадеянного "я сам" резко отличается от такого же заявления ребенка, который учится делать дела так, как его научили и показали. Самонадеянный человек при указании на недоброкачественность его дел или работы раздражается, унывает, а если это сильный человек, то предпочитает не исправить отмеченные недостатки, а безукоризненно совершить свою работу заново. Любая деятельность для самонадеянного человека может становиться самоцелью; при этом она оценивается не потому, к каким результатам она привела, к хорошим или плохим, а по факту выполнения намеченных дел. В делах других людей самонадеянный склонен изыскивать недостатки или отрицать их нужность в целом, или, не делая ни того, ни другого, без насущной необходимости выполнять то же самое дело еще раз, но – своими руками, своими усилиями. Самонадеянный может браться за работу, к которой он не готов профессионально, о которой он имеет самое общее представление, не обладая ни знаниями, ни опытом. Такие люди способны браться за обучение любым профессиям, даже не сознавая своей некомпетентности, только потому, что считают свое умение достаточным. Обучение таких людей чему-либо крайне затруднительно, поскольку они считают, что умеют делать любое дело достаточно хорошо и сами, а невольно получаемые в процессе обучения навыки только укрепляют их в такой самооценке. Часто самонадеянные могут ставить перед собой задачи для них непосильные. Если самонадеянность достигает уровня страсти, человек считает все сделанное не им – недоброкачественным, несовершенным. В этом случае он изыскивает возможность вмешиваться в дела других людей под предлогом помощи, развивает кипучую деятельность во всех сферах своей жизни, принимает участие в таком количестве дел, которое чисто физически не в состоянии довести до конца. Не умея с благодарностью пользоваться имеющимися земными благами, самонадеянный человек осмеливается исправлять даже дела Творца, улучшая и переделывая природу. Самонадеянный художник, видя, что его работа идет не так, как ему хотелось бы, не останавливается и не исправляется, а упорно продолжает следовать выбранной линии, стилю. Недостатки в нехорошо убранной квартире не устраняются, а производится заново уборка, что может быть и при хорошо убранной: не я убрал, значит – плохо. Внутренне сопровождается эмоциональным состоянием, свойственным прочим грехам, но в большей степени выражены напряженность и зависимость. Естественное ощущение человеком ограниченности своих сил и невозможности полностью удовлетворить самонадеянность и приводят к безнадежию, так же как самоуверенность – к сомнениям и колебаниям. Безнадежие – оборотная сторона самонадеянности. Для удовлетворения самонадеянности люди измышляют дела, в которых нет необходимости, но которые они могут</w:t>
      </w:r>
      <w:r>
        <w:rPr>
          <w:rFonts w:cs="Times New Roman" w:ascii="Times New Roman" w:hAnsi="Times New Roman"/>
          <w:i/>
          <w:sz w:val="21"/>
        </w:rPr>
        <w:t xml:space="preserve"> сами сделать</w:t>
      </w:r>
      <w:r>
        <w:rPr>
          <w:rFonts w:cs="Times New Roman" w:ascii="Times New Roman" w:hAnsi="Times New Roman"/>
          <w:sz w:val="21"/>
        </w:rPr>
        <w:t>. Самонадеянный всегда хочет сделать больше, лучше, дешевле. Окружающих самонадеянный человек, в зависимости от личностных свойств, может "заражать" этим грехом, подавлять или вызывать протест, окрашенный все той же самонадеянностью.</w:t>
      </w:r>
    </w:p>
    <w:p>
      <w:pPr>
        <w:pStyle w:val="Normal"/>
        <w:ind w:firstLine="426"/>
        <w:rPr/>
      </w:pPr>
      <w:r>
        <w:rPr>
          <w:rFonts w:cs="Times New Roman" w:ascii="Times New Roman" w:hAnsi="Times New Roman"/>
          <w:sz w:val="21"/>
        </w:rPr>
        <w:t>При материальной огромности дел, для совершения которых очевидно недостаточно сил одного человека, каков бы он ни был, самонадеянный человек ищет возможности объединить усилия людей для достижения той цели, которая продиктована самонадеянностью. В этом причина стремления к "единению и братству" всех людей или всех народов, к которой призывали масонствующие философы-интеллигенты (улучшение природы, воскрешение мертвых, построение общества, основанного на человеческой справедливости).</w:t>
      </w:r>
    </w:p>
    <w:p>
      <w:pPr>
        <w:pStyle w:val="Normal"/>
        <w:ind w:firstLine="426"/>
        <w:rPr/>
      </w:pPr>
      <w:r>
        <w:rPr>
          <w:rFonts w:cs="Times New Roman" w:ascii="Times New Roman" w:hAnsi="Times New Roman"/>
          <w:sz w:val="21"/>
        </w:rPr>
        <w:t>Самонадеянность является грехом, необходимым для формирования таких болезней как маникально-депрессивный психоз и эпилепсия (для маниакально-депрессивного психоза она, видимо, выступает в качестве самостоятельной и единственной болезнетворной причины). Последствия самонадеянности (безнадежия) обязательная причина легочных болезней, а также туберкулезного поражения, как легких, так и любых других органов, в связи с тем, что самонадеянность может охватывать как весь организм так и его отдельные функциональные системы. Не будучи в состоянии выйти на качественно более высокую ступень в своих делах, самонадеянный склонен компенсировать это чисто внешним увеличением тех дел, которые ему доступны.</w:t>
      </w:r>
    </w:p>
    <w:p>
      <w:pPr>
        <w:pStyle w:val="Normal"/>
        <w:ind w:firstLine="426"/>
        <w:rPr/>
      </w:pPr>
      <w:r>
        <w:rPr>
          <w:rFonts w:cs="Times New Roman" w:ascii="Times New Roman" w:hAnsi="Times New Roman"/>
          <w:sz w:val="21"/>
        </w:rPr>
        <w:t>Противостоять самонадеянности можно надеждой, постепенностью, уверенностью и памятью о том, что трудиться мы обязаны, а успешность наших дел, их благополучное завершение даруются Богом, если мы трудимся, выполняя заповеди. В противном случае "успешность" греховных дел подбрасывается сатаной для погубления человеческой души ничтожными материальными подачками.</w:t>
      </w:r>
    </w:p>
    <w:p>
      <w:pPr>
        <w:pStyle w:val="Normal"/>
        <w:ind w:firstLine="426"/>
        <w:rPr/>
      </w:pPr>
      <w:r>
        <w:rPr>
          <w:rFonts w:cs="Times New Roman" w:ascii="Times New Roman" w:hAnsi="Times New Roman"/>
          <w:sz w:val="21"/>
        </w:rPr>
        <w:t xml:space="preserve">Даже при обращении к Православию, к Богу, самонадеянный ищет возможности совершать безусловно правильные, по его мнению, поступки, совершать дела, с помощью которых он сам выправит себя, </w:t>
      </w:r>
      <w:r>
        <w:rPr>
          <w:rFonts w:cs="Times New Roman" w:ascii="Times New Roman" w:hAnsi="Times New Roman"/>
          <w:i/>
          <w:sz w:val="21"/>
        </w:rPr>
        <w:t>сам</w:t>
      </w:r>
      <w:r>
        <w:rPr>
          <w:rFonts w:cs="Times New Roman" w:ascii="Times New Roman" w:hAnsi="Times New Roman"/>
          <w:sz w:val="21"/>
        </w:rPr>
        <w:t xml:space="preserve"> заслужит Царствие Небесное, сам. служа Богу, практически сделает Его своим должником. Последнее относится к молитвенным правилам, и к милостыне, и ко всем другим поступкам, которые раньше были проявлением благочестия.</w:t>
      </w:r>
    </w:p>
    <w:p>
      <w:pPr>
        <w:pStyle w:val="Normal"/>
        <w:ind w:firstLine="426"/>
        <w:rPr/>
      </w:pPr>
      <w:r>
        <w:rPr>
          <w:rFonts w:cs="Times New Roman" w:ascii="Times New Roman" w:hAnsi="Times New Roman"/>
          <w:sz w:val="21"/>
        </w:rPr>
        <w:t>Категорически не дает места самонадеянности выполнение дел не ради удовлетворения собственных желаний, а ради исполнения своих обязанностей перед Богом и людьми; не ради достижения любых целей в материальном мире, а ради душевного спасения своих близких (не родных) и себя.</w:t>
      </w:r>
    </w:p>
    <w:p>
      <w:pPr>
        <w:pStyle w:val="Normal"/>
        <w:ind w:firstLine="426"/>
        <w:rPr>
          <w:rFonts w:ascii="Times New Roman" w:hAnsi="Times New Roman" w:cs="Times New Roman"/>
          <w:sz w:val="21"/>
        </w:rPr>
      </w:pPr>
      <w:r>
        <w:rPr>
          <w:rFonts w:cs="Times New Roman" w:ascii="Times New Roman" w:hAnsi="Times New Roman"/>
          <w:sz w:val="21"/>
        </w:rPr>
        <w:t xml:space="preserve">Самонадеянный не принимает замечаний, потому что </w:t>
      </w:r>
      <w:r>
        <w:rPr>
          <w:rFonts w:cs="Times New Roman" w:ascii="Times New Roman" w:hAnsi="Times New Roman"/>
          <w:i/>
          <w:sz w:val="21"/>
        </w:rPr>
        <w:t xml:space="preserve">сам </w:t>
      </w:r>
      <w:r>
        <w:rPr>
          <w:rFonts w:cs="Times New Roman" w:ascii="Times New Roman" w:hAnsi="Times New Roman"/>
          <w:sz w:val="21"/>
        </w:rPr>
        <w:t xml:space="preserve">знает, как все </w:t>
      </w:r>
      <w:r>
        <w:rPr>
          <w:rFonts w:cs="Times New Roman" w:ascii="Times New Roman" w:hAnsi="Times New Roman"/>
          <w:i/>
          <w:sz w:val="21"/>
        </w:rPr>
        <w:t>сделать.</w:t>
      </w:r>
    </w:p>
    <w:p>
      <w:pPr>
        <w:pStyle w:val="Normal"/>
        <w:ind w:firstLine="426"/>
        <w:rPr/>
      </w:pPr>
      <w:r>
        <w:rPr>
          <w:rFonts w:cs="Times New Roman" w:ascii="Times New Roman" w:hAnsi="Times New Roman"/>
          <w:sz w:val="21"/>
        </w:rPr>
        <w:t>Скрещенные на груди руки, походка "враскачку" могут говорить о наличии самонадеянности в характере человека. Неудовлетворенная самонадеянность, потребность что-то сделать, мысли на тему "сделаю – и это хорошо", не находящие себе выхода, могут приводить к появлению боли в височных областях головы, которая проходит после совершения любого действия (физических упражнений, раздраженного битья посуды, "вдохновенного творчества"). Боли в позвоночнике могут вызываться все той же самонадеянностью.</w:t>
      </w:r>
    </w:p>
    <w:p>
      <w:pPr>
        <w:pStyle w:val="Normal"/>
        <w:ind w:firstLine="426"/>
        <w:rPr>
          <w:rFonts w:ascii="Times New Roman" w:hAnsi="Times New Roman" w:cs="Times New Roman"/>
          <w:b/>
          <w:b/>
          <w:i/>
          <w:i/>
          <w:sz w:val="21"/>
        </w:rPr>
      </w:pPr>
      <w:r>
        <w:rPr>
          <w:rFonts w:cs="Times New Roman" w:ascii="Times New Roman" w:hAnsi="Times New Roman"/>
          <w:b/>
          <w:sz w:val="21"/>
        </w:rPr>
        <w:t>Самообольщение</w:t>
      </w:r>
      <w:r>
        <w:rPr>
          <w:rFonts w:cs="Times New Roman" w:ascii="Times New Roman" w:hAnsi="Times New Roman"/>
          <w:sz w:val="21"/>
        </w:rPr>
        <w:t xml:space="preserve"> – желание предаваться помыслам, которые лестны, приятны твоей душе. "Блажащие вас лгут вам".</w:t>
      </w:r>
    </w:p>
    <w:p>
      <w:pPr>
        <w:pStyle w:val="Normal"/>
        <w:ind w:firstLine="426"/>
        <w:rPr/>
      </w:pPr>
      <w:r>
        <w:rPr>
          <w:rFonts w:cs="Times New Roman" w:ascii="Times New Roman" w:hAnsi="Times New Roman"/>
          <w:b/>
          <w:sz w:val="21"/>
        </w:rPr>
        <w:t>Самооправдание</w:t>
      </w:r>
      <w:r>
        <w:rPr>
          <w:rFonts w:cs="Times New Roman" w:ascii="Times New Roman" w:hAnsi="Times New Roman"/>
          <w:sz w:val="21"/>
        </w:rPr>
        <w:t xml:space="preserve"> – желание оправдать свои поступки, поведение, их побудительные причины в глазах окружающих и в своем собственном мнении. Внешне проявляется в том, что человек, страдающий самооправданием, причины своих поступков склонен изыскивать не в себе, а в любых окружающих его обстоятельствах, в поведении людей. Такой человек утверждает, что все совершаемые им недолжные поступки обусловлены своей общепринятостью, независящими от него внешними причинами или продиктованы "благими намерениями." Он утверждает, что в заботе о людях, не хочет раздражать и огорчать их непривычным поведением, поэтому ведет себя как все: сквернословит, пьянствует, блудит и т.д. Поэтому, по своей "скромности," он не хочет привлекать к себе внимания необычным поведением и высказываниями, или что у него "по немощи человеческой" нет сил противостоять объективным обстоятельствам. При этом он упорно закрывает глаза на то, что правильное поведение лишило бы его возможности удовлетворять собственным желаниям (страстям) и что именно поступки, удовлетворяющие эти страсти, он оправдывает, старательно пряча от себя и других движущие им страсти.</w:t>
      </w:r>
      <w:r>
        <w:rPr>
          <w:rFonts w:cs="Times New Roman" w:ascii="Times New Roman" w:hAnsi="Times New Roman"/>
          <w:b/>
          <w:sz w:val="21"/>
        </w:rPr>
        <w:t xml:space="preserve"> </w:t>
      </w:r>
      <w:r>
        <w:rPr>
          <w:rFonts w:cs="Times New Roman" w:ascii="Times New Roman" w:hAnsi="Times New Roman"/>
          <w:sz w:val="21"/>
        </w:rPr>
        <w:t>Всякий, оправдывающий себя, уже самим оправданием обнаруживает скрываемое сознание собственной вины, ибо невиновному и в голову не придет оправдываться. Каждый чувствует, что оправдав собственно зло, он, разумеется, оправдывает и свою причастность к этому злу. Именно самооправданием обуславливается приверженность людей тем учениям или вероучениям, которые объясняют (оправдывают) свойственный им грех. Так, например, люди гордые считают правильным учение – фашизм; имеющие целью материальные блага – иудаизм (коммунизм); желающие оправдать распущенность плотских влечений – будут утверждать, что жизнь человека определяется законами биологии, через которые переступить невозможно; сребролюбивый человек заявит, что отношения между людьми регулируются экономическими причинами и т.д. Таким образом, следуя выбранному им учению и отстаивая его правильность, человек как бы заявляет, что его личной вины нет в его поведении, что он просто последовательный сторонник материализма, фрейдизма, утопизма, сводящих все богатство и разнообразие человеческой душевной жизни и таким качествам (соответственно упомянутым учениям) как сребролюбие и злобность; блудливость; мечтательность. Именно оправданию жизненной позиции их создателей служат многочисленные философские системы. Как говорят Святые отцы, самооправдание – вершина греха. И именно к этому очень часто приходят желающие оправдать себя люди: они удивленно недоуменно вопрошают "что же плохого в том, что они желают денег, любовниц, обильной пищи", что вся их жизнь направлена, в конечном счете, на служении материи в любых формах (плотолюбию, сребролюбию, миролюбию, вещелюбию и прочим).</w:t>
      </w:r>
    </w:p>
    <w:p>
      <w:pPr>
        <w:pStyle w:val="Normal"/>
        <w:ind w:firstLine="426"/>
        <w:rPr/>
      </w:pPr>
      <w:r>
        <w:rPr>
          <w:rFonts w:cs="Times New Roman" w:ascii="Times New Roman" w:hAnsi="Times New Roman"/>
          <w:sz w:val="21"/>
        </w:rPr>
        <w:t xml:space="preserve">По своей пагубности для человеческой души самооправдание  превосходит даже такие грехи, как терпимость и выдержка. Очень часто оправдывающий себя человек пытается совершить это косвенным образом: он оправдывает недолжные поступки других людей, к которым склонен сам (правда только до тех пор, пока они не направлены против него самого), и оправдание, направленное на других людей, распространяет на свое собственное поведение. "Ничто человеческое нам не чуждо" – заявляют такие лицемеры, хотя правильнее  было бы сказать "ничто скотское нам не чуждо". Оправдывая сам грех и содействуя доступными средствами, в том числе личным примером, его популяризации, такие люди соблазняют неискушенные души и служат причиной их соблазна, забывая, что "Горе человеку, через которого приходят соблазны". Поскольку всякий оправдывающий знает о виновности и пытается сложить ее с себя, то он неизбежно возлагает ее либо на окружающих людей, либо на Самого Создателя, чем фактически осуждает их. Таким образом, самооправдание, естественно, влечет за собой осуждение и хулу. Именно эти качества заключаются в невинных, на первый взгляд, фразах, которые произносятся достаточно часто многими людьми: "А что плохого я делаю? Живу как все. Это среда меня сделала таким. Может, что и не так, но таковы времена, обстоятельства и окружающие меня люди." Поскольку всякий человек совершает только то, на что он сам считает себя имеющим право, постольку всякий, намеревающийся совершить недолжный поступок или совершив его, обсуждает этот поступок с теми, кем заведомо он будет объяснен, оправдан. Такой человек не в своей совести, а в чужих мнениях пытается найти обоснование недолжному поведению. Внутренне неудовлетворенное самооправдание сопровождается ощущением беспокойства, поиска, тревоги. Проистекает от гордости, чаще через сребролюбие и самолюбие. Оправдывается, как правило, любовью к людям, всепрощением, желанием не осуждать, терпимостью и прочими качествами, в которых христианское перемешано с антихристовым, и для православного сознания неприемлемо, ибо христианам заповедано не судить, т.е. не присваивать себе права как осуждать, так и оправдывать, а прощение не имеет никакого отношения к оправданию, ибо нет ничего общего между светом и тьмою. Оборотной стороной можно считать осуждение. </w:t>
      </w:r>
      <w:r>
        <w:rPr>
          <w:rFonts w:cs="Times New Roman" w:ascii="Times New Roman" w:hAnsi="Times New Roman"/>
          <w:i/>
          <w:sz w:val="21"/>
        </w:rPr>
        <w:t xml:space="preserve">Противостоять – исповеданием </w:t>
      </w:r>
      <w:r>
        <w:rPr>
          <w:rFonts w:cs="Times New Roman" w:ascii="Times New Roman" w:hAnsi="Times New Roman"/>
          <w:sz w:val="21"/>
        </w:rPr>
        <w:t>своей греховности вообще и конкретных грехов в частности, самоукорением и прощением. Зачастую для самооправдания используются объективно правильные поступки, не служащие греху видимо. Такие поступки обосновывают мнение человека о собственных заслугах и в качестве награды за эти заслуги он считает себя вправе делать то, что ему лично приятно. К ним относят выполнение своего долга перед детьми, перед родителями, перед сослуживцами; сюда же относятся тяжелое детство, трудная юность, отсутствие родителей или малая забота с их стороны и вообще перенесение человеком любых лишений того, на что он сам себя считает имеющим право. В этом случае самооправдание как бы приводит к "самонаграждению". Высказывание человека о том, что его недолжное (поведение) отношение к людям, обязанностям, окружающему продиктованы тем, что все перечисленное не заслуживает хорошего отношения, также бывает объяснено самооправданием: "люди не стоят того, чтобы к ним хорошо относиться, и работа приносит копейки..." Прямое отрицание какого-либо греха в себе также является, пусть примитивной, формой самооправдания. Ибо отрицая в себе грех, фактически укрывая его в себе от обличения и пытаясь этим избегнуть обвинения, человек тщится сохранить за собой правду, оправдать себя. Выглядит это чаще всего нелепо. Например, человек заявляет: "Я не чревоугодник. Я просто люблю вкусно и сытно поесть. А устроен я так, что лично мне еды нужно больше, чем другим". "Я не сребролюбив. Я не жаден, просто мне нужны деньги на жизнь больше, чем другим." "Я не блудлив, просто мои потребности велики, а мой темперамент шибко горяч". Другим вариантом того же качества, сопровождающегося присвоением себе правоты, является оправдание себя должностью, которую занимает человек. Традиционно со всякой должностью связывается представление о качествах, которые необходимы человеку для выполнения своих обязанностей, связанных с заниманием данной должности. Поэтому, всякий стремящийся к оправданию себя человек, заняв какую-либо должность, начинает делать вид перед окружающими и считать сам, что он обладает нравственными качествами, необходимыми для пребывания на этой должности, что он ей соответствует. Чаще всего, это связано с теми должностями, которые представляют человеку какую-либо власть над другими людьми. Например, традиционно считается, что священник ведет праведный образ жизни, а милиционер соблюдает действующее законодательство. Правда, сейчас жизнь показывает, что священники очень часто не имеют представления о том, что называется духовной жизнью, а сотрудники правоохранительных органов не ставят перед собой задачу следовать законам. Само собой разумеется, что прощение или помилование невозможны без раскаяния, а раскаяние не может быть без исповеди, т.е. без признания своей греховности и согрешений. Таким образом, очевидно, что самооправдание лишает человека малейшей надежды на спасение души, мешая ему не только раскаяться, но даже просто признать собственную худость. Правда, само по себе признание (грехов) греховности не ведет человека к помилованию, ибо помилование зависит не только от признания грехов, но и от отношения к ним.</w:t>
      </w:r>
    </w:p>
    <w:p>
      <w:pPr>
        <w:pStyle w:val="Normal"/>
        <w:ind w:firstLine="426"/>
        <w:rPr/>
      </w:pPr>
      <w:r>
        <w:rPr>
          <w:rFonts w:cs="Times New Roman" w:ascii="Times New Roman" w:hAnsi="Times New Roman"/>
          <w:b/>
          <w:sz w:val="21"/>
        </w:rPr>
        <w:t>Самоправедность</w:t>
      </w:r>
      <w:r>
        <w:rPr>
          <w:rFonts w:cs="Times New Roman" w:ascii="Times New Roman" w:hAnsi="Times New Roman"/>
          <w:sz w:val="21"/>
        </w:rPr>
        <w:t xml:space="preserve"> – желание считать, что для достижения праведности вполне достаточно твоих личных трудов. Недалеко от самомнения, самонадеянности, самооправдания, приводит к пренебрежительности.</w:t>
      </w:r>
    </w:p>
    <w:p>
      <w:pPr>
        <w:pStyle w:val="Normal"/>
        <w:ind w:firstLine="426"/>
        <w:rPr/>
      </w:pPr>
      <w:r>
        <w:rPr>
          <w:rFonts w:cs="Times New Roman" w:ascii="Times New Roman" w:hAnsi="Times New Roman"/>
          <w:b/>
          <w:sz w:val="21"/>
        </w:rPr>
        <w:t>Самоугодливость</w:t>
      </w:r>
      <w:r>
        <w:rPr>
          <w:rFonts w:cs="Times New Roman" w:ascii="Times New Roman" w:hAnsi="Times New Roman"/>
          <w:sz w:val="21"/>
        </w:rPr>
        <w:t xml:space="preserve"> – желание совершать самому и склонять окружающих к совершению угодных тебе поступков. Близко к своеволию и жестокости.</w:t>
      </w:r>
    </w:p>
    <w:p>
      <w:pPr>
        <w:pStyle w:val="Normal"/>
        <w:ind w:firstLine="426"/>
        <w:rPr/>
      </w:pPr>
      <w:r>
        <w:rPr>
          <w:rFonts w:cs="Times New Roman" w:ascii="Times New Roman" w:hAnsi="Times New Roman"/>
          <w:b/>
          <w:sz w:val="21"/>
        </w:rPr>
        <w:t>Самоуверенность</w:t>
      </w:r>
      <w:r>
        <w:rPr>
          <w:rFonts w:cs="Times New Roman" w:ascii="Times New Roman" w:hAnsi="Times New Roman"/>
          <w:sz w:val="21"/>
        </w:rPr>
        <w:t xml:space="preserve"> – желание не сомневаться в правильности своих мыслей и считать их достаточными; демонстрировать их правильность и превосходство над мыслями и мнениями окружающих. Самоуверенность влечет за собой сомнение в правильности чьих бы то ни было слов или их прямое полное неприятие. Облегчается ироничностью, которая делает любые высказывания малозначащими (меньше значащими). Самоуверенность часто ведет к улыбчивости не к месту, без внешних видимых причин, и которая обусловлена желанием умалить, облегчить, обесценить мысли, выраженные в словах других людей и превознести себя (приветливость всегда целенаправленна и облегчает другому человеку общение с тобой, имеет целью исключить из этого общения непосильное и неприятное; улыбчивость при робости имеет заискивающий, подобострастный характер и имеет целью продемонстрировать, изобразить свое безусловное одобрение действий и слов окружающих и отсутствие намерений противодействовать). При невозможности отвергать чьи-либо мнения самоуверенность  ведет к уклончивости, к желанию не заметить их или хотя бы не последовать им. Всегда сопровождается желанием разобраться самому не для того, чтобы лучше понять и выполнить, а для того, чтобы усвоить и следовать уже как бы своим мыслям (послушание – всегда принятие, вопросы — для лучшего выполнения, а самоуверенность – если я признаю правильным, тогда последую). Самоуверенность желает все предвидеть во времени, распланировать свое поведение, в любых вопросах разобраться не в пределах своей деятельности, а в пределах их окончательного завершения. Для нее характерны рассуждения следующего типа: “Я лично не понимаю, что вы мне там говорите, и поэтому все это лишено смысла и является абсолютной чушью”. Посягает, в конечном счете, на знание Промысла Божьего, на знание суда Божьего. Невозможна без самомнения и гордости. Субъективно не ставит границ своему пониманию, которые объективно  всегда определены насущной потребностью, предлежащими делами и могут быть расширяемы после научения и выполнения должного. Отличается от планирования тем, что планирование намечает дела и этапы их совершения, предполагает их и следует поэтапному, постепенному их освоению. Часто посягает на попытку собственными ухищрениями ума объединить необъединимое, разрешить неразрешимое (каким образом очевидного подлеца заставить стать порядочным человеком).</w:t>
      </w:r>
    </w:p>
    <w:p>
      <w:pPr>
        <w:pStyle w:val="Normal"/>
        <w:ind w:firstLine="426"/>
        <w:rPr/>
      </w:pPr>
      <w:r>
        <w:rPr>
          <w:rFonts w:cs="Times New Roman" w:ascii="Times New Roman" w:hAnsi="Times New Roman"/>
          <w:sz w:val="21"/>
        </w:rPr>
        <w:t>Стремится логически понять, объяснить до конца то, что узнается рассмотрением и опытом. Желание предвидеть, желание снова и снова объяснять людям то, о понимании чего они уже сказали. Желание не сомневаться в своей способности научить людей. Отсутствие потребности учиться, потому что "мои мысли достаточны" по любому вопросу.</w:t>
      </w:r>
    </w:p>
    <w:p>
      <w:pPr>
        <w:pStyle w:val="Normal"/>
        <w:ind w:firstLine="426"/>
        <w:rPr/>
      </w:pPr>
      <w:r>
        <w:rPr>
          <w:rFonts w:cs="Times New Roman" w:ascii="Times New Roman" w:hAnsi="Times New Roman"/>
          <w:sz w:val="21"/>
        </w:rPr>
        <w:t>Пренебрегает чужими рассуждениями, не выслушивая их. Не принимает советов и не ищет советов, даже когда сам очевидно не в состоянии разрешить вопрос. Следует не послушанию, а подчинению.</w:t>
      </w:r>
    </w:p>
    <w:p>
      <w:pPr>
        <w:pStyle w:val="Normal"/>
        <w:ind w:firstLine="426"/>
        <w:rPr/>
      </w:pPr>
      <w:r>
        <w:rPr>
          <w:rFonts w:cs="Times New Roman" w:ascii="Times New Roman" w:hAnsi="Times New Roman"/>
          <w:sz w:val="21"/>
        </w:rPr>
        <w:t>Самоуверенность не сомневается в безусловной и несомненной благотворности разума, в его самостоятельной положительной нравственной ценности, склоняет человека к испытующему поведению. Ищет возможности навязать свои мысли или хотя бы поделиться ими (своим мнением) с теми, кто о них не спрашивает и не просит. Просчеты в планировании приписывает не несовершенству своей мысли, а посторонним внешним влияниям, обстоятельствам. При невозможности скрыть собственную несостоятельность в рассуждениях, изыскивается человеческий авторитет (или учение), чьи рассуждения признаются безусловно правильными и усвоение которых дает возможность верить себе, не сомневаться в себе. Пытаются в простые и понятные мысли привнести что-то свое, что ведет чаще к запутыванию рассматриваемого вопроса, чем к его уяснению. Обращается к лестному человеческому (возвеличивающему) мнению (или принимает вкладываемые бесами лестные мысли).</w:t>
      </w:r>
    </w:p>
    <w:p>
      <w:pPr>
        <w:pStyle w:val="Normal"/>
        <w:ind w:firstLine="426"/>
        <w:rPr/>
      </w:pPr>
      <w:r>
        <w:rPr>
          <w:rFonts w:cs="Times New Roman" w:ascii="Times New Roman" w:hAnsi="Times New Roman"/>
          <w:sz w:val="21"/>
        </w:rPr>
        <w:t>Услышанную информацию или мысль, которую вынужден признать правильной, через некоторое время высказывает как свою в беседе с теми, от кого он ее узнал. Заставляет следовать принятому решению даже когда его неправильность очевидна и несомненна. Собственные планы, безупречность которых вызывает сомнение, не принимаются, а, следовательно, человек не может придти ни к какому решению.</w:t>
      </w:r>
    </w:p>
    <w:p>
      <w:pPr>
        <w:pStyle w:val="Normal"/>
        <w:ind w:firstLine="426"/>
        <w:rPr/>
      </w:pPr>
      <w:r>
        <w:rPr>
          <w:rFonts w:cs="Times New Roman" w:ascii="Times New Roman" w:hAnsi="Times New Roman"/>
          <w:sz w:val="21"/>
        </w:rPr>
        <w:t>Естественно, лишает человека разума (как и другие грехи). Заставляет человека считать свое мнение по вопросу, с которым впервые столкнулся, исчерпывающе правильным, достаточным для того, чтобы исправлять или улучшать мнение по этому же вопросу тех людей, которые занимаются им давно. Самоуверенность не дает человеку обращаться за советом, лишает возможности сознавать себя учащимся, учеником, но охотно делится своим мнением, отвечает на вопросы; делится многословно и обстоятельно своими объективными знаниями, заставляет поддерживать разговор и многократно повторяет объяснение уже понятого; скрывает непонимание того, о чем говорят или спрашивают; ни в коем случае не обнаруживает свою интеллектуальную несостоятельность, неосведомленность. Не терпит возражений, указаний на недостаточность сведений (знаний). Выносит суждение прежде получения доступной информации.</w:t>
      </w:r>
    </w:p>
    <w:p>
      <w:pPr>
        <w:pStyle w:val="Normal"/>
        <w:ind w:firstLine="426"/>
        <w:rPr/>
      </w:pPr>
      <w:r>
        <w:rPr>
          <w:rFonts w:cs="Times New Roman" w:ascii="Times New Roman" w:hAnsi="Times New Roman"/>
          <w:b/>
          <w:sz w:val="21"/>
        </w:rPr>
        <w:t>Самоулучшение</w:t>
      </w:r>
      <w:r>
        <w:rPr>
          <w:rFonts w:cs="Times New Roman" w:ascii="Times New Roman" w:hAnsi="Times New Roman"/>
          <w:sz w:val="21"/>
        </w:rPr>
        <w:t xml:space="preserve"> – желание улучшить себя теми силами и способностями, которые дарованы тебе, которые ты считаешь своими и за которые не приносишь благодарности Создателю. Близко к самоправедности, самонадеянности. Может быть сравнено с желанием вытащить себя самого за волосы из болота.</w:t>
      </w:r>
    </w:p>
    <w:p>
      <w:pPr>
        <w:pStyle w:val="Normal"/>
        <w:ind w:firstLine="426"/>
        <w:rPr/>
      </w:pPr>
      <w:r>
        <w:rPr>
          <w:rFonts w:cs="Times New Roman" w:ascii="Times New Roman" w:hAnsi="Times New Roman"/>
          <w:b/>
          <w:sz w:val="21"/>
        </w:rPr>
        <w:t>Самоупокоение</w:t>
      </w:r>
      <w:r>
        <w:rPr>
          <w:rFonts w:cs="Times New Roman" w:ascii="Times New Roman" w:hAnsi="Times New Roman"/>
          <w:sz w:val="21"/>
        </w:rPr>
        <w:t xml:space="preserve"> – желание, если испытываешь беспокойство от упреков совести или окружающих, оправдываться в собственных глазах. Близко к самомнению, самооправданию, порождает безразличие.</w:t>
      </w:r>
    </w:p>
    <w:p>
      <w:pPr>
        <w:pStyle w:val="Normal"/>
        <w:ind w:firstLine="426"/>
        <w:rPr/>
      </w:pPr>
      <w:r>
        <w:rPr>
          <w:rFonts w:cs="Times New Roman" w:ascii="Times New Roman" w:hAnsi="Times New Roman"/>
          <w:b/>
          <w:sz w:val="21"/>
        </w:rPr>
        <w:t>Самоуслаждение</w:t>
      </w:r>
      <w:r>
        <w:rPr>
          <w:rFonts w:cs="Times New Roman" w:ascii="Times New Roman" w:hAnsi="Times New Roman"/>
          <w:sz w:val="21"/>
        </w:rPr>
        <w:t xml:space="preserve"> – желание услаждать собственные телесные чувства или делами  или постоянным представлением приятного тебе.</w:t>
      </w:r>
    </w:p>
    <w:p>
      <w:pPr>
        <w:pStyle w:val="Normal"/>
        <w:ind w:firstLine="426"/>
        <w:rPr/>
      </w:pPr>
      <w:r>
        <w:rPr>
          <w:rFonts w:cs="Times New Roman" w:ascii="Times New Roman" w:hAnsi="Times New Roman"/>
          <w:b/>
          <w:sz w:val="21"/>
        </w:rPr>
        <w:t>Самоуправство</w:t>
      </w:r>
      <w:r>
        <w:rPr>
          <w:rFonts w:cs="Times New Roman" w:ascii="Times New Roman" w:hAnsi="Times New Roman"/>
          <w:sz w:val="21"/>
        </w:rPr>
        <w:t xml:space="preserve"> – желание пользоваться для удовлетворения наших похотений властью и средствами, предоставленными нам для выполнения наших обязанностей и пренебрегать управляющими нашими поступками законами.</w:t>
      </w:r>
    </w:p>
    <w:p>
      <w:pPr>
        <w:pStyle w:val="Normal"/>
        <w:ind w:firstLine="426"/>
        <w:rPr/>
      </w:pPr>
      <w:r>
        <w:rPr>
          <w:rFonts w:cs="Times New Roman" w:ascii="Times New Roman" w:hAnsi="Times New Roman"/>
          <w:b/>
          <w:sz w:val="21"/>
        </w:rPr>
        <w:t>Самолюбование</w:t>
      </w:r>
      <w:r>
        <w:rPr>
          <w:rFonts w:cs="Times New Roman" w:ascii="Times New Roman" w:hAnsi="Times New Roman"/>
          <w:sz w:val="21"/>
        </w:rPr>
        <w:t xml:space="preserve"> – желание любоваться собой, своими действительными или мнительными достоинствами, способностями; внешностью или иными формами и проявлениями одаренности.</w:t>
      </w:r>
    </w:p>
    <w:p>
      <w:pPr>
        <w:pStyle w:val="Normal"/>
        <w:ind w:firstLine="426"/>
        <w:rPr/>
      </w:pPr>
      <w:r>
        <w:rPr>
          <w:rFonts w:cs="Times New Roman" w:ascii="Times New Roman" w:hAnsi="Times New Roman"/>
          <w:sz w:val="21"/>
        </w:rPr>
        <w:t>Внешне, в зависимости от одаренности и развития человека, может принимать самые различные формы: это и стремление приобрести красивую одежду; проведение длительного времени перед зеркалом; подчеркивание или демонстрация тех особенностей внешности, которые считает привлекательными любующийся собой человек. При этом потребность в гармоничности одежды, обуви, прически совершенно не обязательно должна расцениваться как самолюбование, т.к. достигнутая гармоничность в подборе цвета и формы в дальнейшем не привлекает внимания человека и не вызывает желания снова и снова рассматривать себя, услаждаться своим видом, изыскивать все новые способы улучшения своей внешности. Любование собой возможно не только по отношению к своей внешности, но и по отношению к своему интеллекту, способности логически мыслить, петь, красиво говорить. Обычно же любование собой распространяется и на телесные и на душевные качества, имея причиной, как и всякий грех, душевное расположение, душевное согрешение. Спортсмен может любоваться своей силой и ловкостью движений; шофер – своим умением оценить дорожную ситуацию и владеть машиной; музыкант – своим слухом; художник – своим чувством цвета и формы, научный работник – своими знаниями; врач – своим умением помочь людям, пониманием тонкостей болезней или бескорыстием и т.д. У человека, любующегося собой, достаточно часто отмечается склонность наклонять голову в сторону и постановка стопы при ходьбе с сильно вывернутыми наружу носками. Мужчинам, страдающим самолюбованием, свойственно отпускать длинные волосы, носить серьги. Следует учесть, что жесты и мимика являются следствием (воплощением) того или иного душевного расположения, а воспроизведение этой мимики и жестов ведет к обратному. Можно предположить, что в балетных школах целеустремленно учат самолюбованию, к формированию соответствующего душевного расположения. И чем больше это качество воспитывается в человеке, тем больше шансов он имеет на успех при прочих равных условиях. Отличительной чертой любующегося собой является не внимание к окружающему, к результатам, которые он может достигнуть, пользуясь своей одаренностью, а внимание к себе, совершение или демонстрация самому себе того, чем он любуется независимо от того, как к этому относятся окружающие и к каким результатам это может привести, т.к. любование собой – (это цель) самоцель. Фактически, любующийся собой – это актер, но чаще всего только для самого себя играющий роль, ласкающую его тело, льстящую его душе. Такой человек может искать возможность высказаться, если ему нравится, как он говорит. Он может долго и пространно говорить всем, что уже понятно, если любуется своей логичностью. Так же пространно и до утомления долго будет отвечать на вопросы, приводя многочисленные примеры, приводя аналогии и сравнения, если он любуется своими знаниями, даже если заданный вопрос предельно прост.</w:t>
      </w:r>
    </w:p>
    <w:p>
      <w:pPr>
        <w:pStyle w:val="Normal"/>
        <w:ind w:firstLine="426"/>
        <w:rPr/>
      </w:pPr>
      <w:r>
        <w:rPr>
          <w:rFonts w:cs="Times New Roman" w:ascii="Times New Roman" w:hAnsi="Times New Roman"/>
          <w:sz w:val="21"/>
        </w:rPr>
        <w:t xml:space="preserve"> </w:t>
      </w:r>
      <w:r>
        <w:rPr>
          <w:rFonts w:cs="Times New Roman" w:ascii="Times New Roman" w:hAnsi="Times New Roman"/>
          <w:sz w:val="21"/>
        </w:rPr>
        <w:t>В душе удовлетворяемое самолюбование ощущается как необременительная и не утомляющая приподнятость, никуда не увлекающая человека (ни к чему внешнему). Мысленно любующийся собой безусловно считает себя приятным и интересным для окружающих и свои "достойные" любования черты оценивает как свою собственную заслугу, неблагодарно забывая, что всякая одаренность от Бога. Часто сочетается с самодовольством или самомнением. Проистекает от гордости через самолюбие. Противостоять самолюбованию удобнее всего  благодарностью, ответственностью (за использование даров), обязательностью, ибо никакая одаренность не оценивается сама по себе, а только по тому, как и на что ее употребили. В окружающих, кроме перечисленных качеств, отвергается скромность и служение (готовность служить другим людям). Оборотной стороной этой бесовской медали является боязливость и опасливость. Те, кто находится в окружении любующегося собой, своим вниманием впитывают эту страстищу, фактически заражаются ею, сочувствуют ей и испытывают приятность, которая и заставляет людей, наравне с тщеславием, посещать театры, балет и т.д. В зависимости от формы самолюбования оно порождает такие качества, как ханжество, чопорность, кичливость, надменность, кокетство.</w:t>
      </w:r>
    </w:p>
    <w:p>
      <w:pPr>
        <w:pStyle w:val="Normal"/>
        <w:ind w:firstLine="426"/>
        <w:rPr/>
      </w:pPr>
      <w:r>
        <w:rPr>
          <w:rFonts w:cs="Times New Roman" w:ascii="Times New Roman" w:hAnsi="Times New Roman"/>
          <w:sz w:val="21"/>
        </w:rPr>
        <w:t>Самолюбование, как и любая страсть, охватившая человека, заставляет его оценивать как настоящее, так и будущее именно с точки зрения этой страсти, с точки зрения ее удовлетворения, пренебрегая всем остальным (обязанностью, верностью, скромностью и т.д.), и формируя условия, способствующие удовлетворению данной страсти.</w:t>
      </w:r>
    </w:p>
    <w:p>
      <w:pPr>
        <w:pStyle w:val="Normal"/>
        <w:ind w:firstLine="426"/>
        <w:rPr/>
      </w:pPr>
      <w:r>
        <w:rPr>
          <w:rFonts w:cs="Times New Roman" w:ascii="Times New Roman" w:hAnsi="Times New Roman"/>
          <w:b/>
          <w:sz w:val="21"/>
        </w:rPr>
        <w:t>Своеволие</w:t>
      </w:r>
      <w:r>
        <w:rPr>
          <w:rFonts w:cs="Times New Roman" w:ascii="Times New Roman" w:hAnsi="Times New Roman"/>
          <w:sz w:val="21"/>
        </w:rPr>
        <w:t xml:space="preserve"> – желание поступать по своей личной воле. При этом предполагается, что своя воля должна отличаться от воли других людей, должна быть на нее непохожей. В связи с этим, поскольку воля находит свое воплощение в словах и поступках человека, своевольный ищет возможность подчеркнуть, что он действует по своей воле, выбирая те формулировки и поступки, которые обнаруживают ее отличие от воли других людей. Так, например, ищут необычности поведения больные шизофренией, для формирования которой наличие своеволия является обязательным. В тех случаях, когда это качество не дошло до уровня страсти, своеволие проявляется в поисках оригинальных решений любого вопроса, и на следовании этим решениям своевольный человек настаивает даже в том случае, если они требуют больше усилий и времени и при этом приводят не к лучшему результату, чем общепринятые действия. В душе человека своеволие рождает ощущение собственной необычности, отличности от других людей, подтверждения чему своевольный постоянно ищет и что со временем приводит к ощущению отделенности, отчужденности от других людей. Своеволие не так заметно, как жадность или осуждение, но с большей силой разрушает любовь: "Я не лучше других, я не имею превосходства над ними, но я не такой, как они, и у меня нет с ними ничего общего." Схематично своеволие, очевидно, занимает на древе греха место среди качеств, которые можно объединить одним понятием "самости". "Самость" объединяет грехи в себе, если так можно выразиться, третьего поколения, как-то: саможаление, самолюбование, самозаботливость, самоугодливость, самооправдание и им подобные. Своеволие участвует как обязательный, но не единственный фактор формирования шизофрении, и может приводить к вычурности (необыкновенности) мимики, жестикуляции, высказываний и поступков. Некоторое значение оно играет и в формировании бредовых представлений больного, что легко объяснимо: необычный человек естественно должен привлекать к себе внимание окружающих, а это внимание, само собой разумеется, должно принимать необычные формы. Таким образом, идеи величия или преследования являются результатом ощущения больным собственной необычности и желательны для него, поскольку позволяют, хотя бы мысленно, удовлетворять описываемому качеству.</w:t>
      </w:r>
    </w:p>
    <w:p>
      <w:pPr>
        <w:pStyle w:val="Normal"/>
        <w:ind w:firstLine="426"/>
        <w:rPr/>
      </w:pPr>
      <w:r>
        <w:rPr>
          <w:rFonts w:cs="Times New Roman" w:ascii="Times New Roman" w:hAnsi="Times New Roman"/>
          <w:sz w:val="21"/>
        </w:rPr>
        <w:t>Естественно противостоит своеволию – послушание и оно же им наиболее отвергается. К оправданию перед людьми своевольный прибегает крайне редко, а сам себе объясняет собственную необычность особой одаренностью, гениальностью. Оборотной стороной своеволия, видимо, можно считать податливость, которая легче обнаруживается в тех случаях, когда предлагаемое другими людьми ординарное решение резче оттеняет необычность поведения своевольного человека в данной конкретной ситуации в его собственных глазах.</w:t>
      </w:r>
    </w:p>
    <w:p>
      <w:pPr>
        <w:pStyle w:val="Normal"/>
        <w:ind w:firstLine="426"/>
        <w:rPr/>
      </w:pPr>
      <w:r>
        <w:rPr>
          <w:rFonts w:cs="Times New Roman" w:ascii="Times New Roman" w:hAnsi="Times New Roman"/>
          <w:sz w:val="21"/>
        </w:rPr>
        <w:t>Своеволие часто сопровождается мучительными сомнениями, бездеятельностью в повседневной жизни, в обычных делах, которые слишком банальны, чтобы своевольный ими занимался. В связи с чувством отчужденности, которое испытывает своевольный и которое ощущается окружающими людьми и воспринимается ими как свое собственное отношение, своевольный обычно не имеет совсем, или имеет очень ограниченное количество людей, которых можно назвать близкими, поскольку люди отчуждаются от него, "отражая" его собственное настроение. При этом имеющиеся контакты с людьми чаще всего носят формальный характер и вызываются внешними потребностями. Единственно с кем легко (относительно) находит контакт своевольный – это подобострастные ему люди (с подобной, такой же страстью). Своевольный может вынужденно, подчиняясь обстоятельствам, следовать обычному ходу жизни, может подчиняться чьей-то воле, но внутренне никогда с этим не соглашается и как только представляется возможность, ведет себя "по-своему".</w:t>
      </w:r>
    </w:p>
    <w:p>
      <w:pPr>
        <w:pStyle w:val="Normal"/>
        <w:ind w:firstLine="426"/>
        <w:rPr/>
      </w:pPr>
      <w:r>
        <w:rPr>
          <w:rFonts w:cs="Times New Roman" w:ascii="Times New Roman" w:hAnsi="Times New Roman"/>
          <w:b/>
          <w:sz w:val="21"/>
        </w:rPr>
        <w:t>Святотатство</w:t>
      </w:r>
      <w:r>
        <w:rPr>
          <w:rFonts w:cs="Times New Roman" w:ascii="Times New Roman" w:hAnsi="Times New Roman"/>
          <w:sz w:val="21"/>
        </w:rPr>
        <w:t xml:space="preserve"> – желание похитить или осквернить святое, священное, предназначенное Богу. Порождается жестокостью, жадностью.</w:t>
      </w:r>
    </w:p>
    <w:p>
      <w:pPr>
        <w:pStyle w:val="Normal"/>
        <w:ind w:firstLine="426"/>
        <w:rPr/>
      </w:pPr>
      <w:r>
        <w:rPr>
          <w:rFonts w:cs="Times New Roman" w:ascii="Times New Roman" w:hAnsi="Times New Roman"/>
          <w:b/>
          <w:sz w:val="21"/>
        </w:rPr>
        <w:t>Сквернословие</w:t>
      </w:r>
      <w:r>
        <w:rPr>
          <w:rFonts w:cs="Times New Roman" w:ascii="Times New Roman" w:hAnsi="Times New Roman"/>
          <w:sz w:val="21"/>
        </w:rPr>
        <w:t xml:space="preserve"> – желание произносить бранные (скверные) слова. Противодействует молитвословию.</w:t>
      </w:r>
    </w:p>
    <w:p>
      <w:pPr>
        <w:pStyle w:val="Normal"/>
        <w:ind w:firstLine="426"/>
        <w:rPr/>
      </w:pPr>
      <w:r>
        <w:rPr>
          <w:rFonts w:cs="Times New Roman" w:ascii="Times New Roman" w:hAnsi="Times New Roman"/>
          <w:b/>
          <w:sz w:val="21"/>
        </w:rPr>
        <w:t>Скупость</w:t>
      </w:r>
      <w:r>
        <w:rPr>
          <w:rFonts w:cs="Times New Roman" w:ascii="Times New Roman" w:hAnsi="Times New Roman"/>
          <w:sz w:val="21"/>
        </w:rPr>
        <w:t xml:space="preserve"> – желание удержать при себе уже имеющиеся материальные ценности ради них самих. Внешне похожа на бережливость.</w:t>
      </w:r>
    </w:p>
    <w:p>
      <w:pPr>
        <w:pStyle w:val="Normal"/>
        <w:ind w:firstLine="426"/>
        <w:rPr/>
      </w:pPr>
      <w:r>
        <w:rPr>
          <w:rFonts w:cs="Times New Roman" w:ascii="Times New Roman" w:hAnsi="Times New Roman"/>
          <w:b/>
          <w:sz w:val="21"/>
        </w:rPr>
        <w:t>Славолюбие</w:t>
      </w:r>
      <w:r>
        <w:rPr>
          <w:rFonts w:cs="Times New Roman" w:ascii="Times New Roman" w:hAnsi="Times New Roman"/>
          <w:sz w:val="21"/>
        </w:rPr>
        <w:t xml:space="preserve"> – желание прославления тебя людьми, не обязательно знающими тебя лично или находящимися рядом с тобой.</w:t>
      </w:r>
    </w:p>
    <w:p>
      <w:pPr>
        <w:pStyle w:val="Normal"/>
        <w:ind w:firstLine="426"/>
        <w:rPr/>
      </w:pPr>
      <w:r>
        <w:rPr>
          <w:rFonts w:cs="Times New Roman" w:ascii="Times New Roman" w:hAnsi="Times New Roman"/>
          <w:b/>
          <w:sz w:val="21"/>
        </w:rPr>
        <w:t>Смелость</w:t>
      </w:r>
      <w:r>
        <w:rPr>
          <w:rFonts w:cs="Times New Roman" w:ascii="Times New Roman" w:hAnsi="Times New Roman"/>
          <w:sz w:val="21"/>
        </w:rPr>
        <w:t xml:space="preserve"> – желание совершать поступки, на которые не имеешь права (Как ты смел так поступить?! Как ты осмелился?!). Порождается сомнением.</w:t>
      </w:r>
    </w:p>
    <w:p>
      <w:pPr>
        <w:pStyle w:val="Normal"/>
        <w:ind w:firstLine="426"/>
        <w:rPr/>
      </w:pPr>
      <w:r>
        <w:rPr>
          <w:rFonts w:cs="Times New Roman" w:ascii="Times New Roman" w:hAnsi="Times New Roman"/>
          <w:b/>
          <w:sz w:val="21"/>
        </w:rPr>
        <w:t>Смехотворство</w:t>
      </w:r>
      <w:r>
        <w:rPr>
          <w:rFonts w:cs="Times New Roman" w:ascii="Times New Roman" w:hAnsi="Times New Roman"/>
          <w:sz w:val="21"/>
        </w:rPr>
        <w:t xml:space="preserve"> – желание постоянно склонять людей к смеху, изыскивая для этого повод и причину. Близко к терпимости, насмешливости.  Делает жизнь эмоционально бедной, т.к. смех умаляет все то, на что направлен – с равным успехом и доброе и злое. Противодействует серьезности.</w:t>
      </w:r>
    </w:p>
    <w:p>
      <w:pPr>
        <w:pStyle w:val="Normal"/>
        <w:ind w:firstLine="426"/>
        <w:rPr/>
      </w:pPr>
      <w:r>
        <w:rPr>
          <w:rFonts w:cs="Times New Roman" w:ascii="Times New Roman" w:hAnsi="Times New Roman"/>
          <w:b/>
          <w:sz w:val="21"/>
        </w:rPr>
        <w:t>Спесивость</w:t>
      </w:r>
      <w:r>
        <w:rPr>
          <w:rFonts w:cs="Times New Roman" w:ascii="Times New Roman" w:hAnsi="Times New Roman"/>
          <w:sz w:val="21"/>
        </w:rPr>
        <w:t xml:space="preserve"> – желание любоваться своим высоким происхождением.</w:t>
      </w:r>
    </w:p>
    <w:p>
      <w:pPr>
        <w:pStyle w:val="Normal"/>
        <w:ind w:firstLine="426"/>
        <w:rPr/>
      </w:pPr>
      <w:r>
        <w:rPr>
          <w:rFonts w:cs="Times New Roman" w:ascii="Times New Roman" w:hAnsi="Times New Roman"/>
          <w:b/>
          <w:sz w:val="21"/>
        </w:rPr>
        <w:t>Спорливость</w:t>
      </w:r>
      <w:r>
        <w:rPr>
          <w:rFonts w:cs="Times New Roman" w:ascii="Times New Roman" w:hAnsi="Times New Roman"/>
          <w:sz w:val="21"/>
        </w:rPr>
        <w:t xml:space="preserve"> – желание настоять в беседе на своей правоте.</w:t>
      </w:r>
    </w:p>
    <w:p>
      <w:pPr>
        <w:pStyle w:val="Normal"/>
        <w:ind w:firstLine="426"/>
        <w:rPr/>
      </w:pPr>
      <w:r>
        <w:rPr>
          <w:rFonts w:cs="Times New Roman" w:ascii="Times New Roman" w:hAnsi="Times New Roman"/>
          <w:b/>
          <w:sz w:val="21"/>
        </w:rPr>
        <w:t>Строптивость</w:t>
      </w:r>
      <w:r>
        <w:rPr>
          <w:rFonts w:cs="Times New Roman" w:ascii="Times New Roman" w:hAnsi="Times New Roman"/>
          <w:sz w:val="21"/>
        </w:rPr>
        <w:t xml:space="preserve"> – желание, чтобы тебя заставляли делать  то, что для тебя же хорошо и полезно.</w:t>
      </w:r>
    </w:p>
    <w:p>
      <w:pPr>
        <w:pStyle w:val="Normal"/>
        <w:ind w:firstLine="426"/>
        <w:rPr/>
      </w:pPr>
      <w:r>
        <w:rPr>
          <w:rFonts w:cs="Times New Roman" w:ascii="Times New Roman" w:hAnsi="Times New Roman"/>
          <w:b/>
          <w:sz w:val="21"/>
        </w:rPr>
        <w:t>Сребролюбие</w:t>
      </w:r>
      <w:r>
        <w:rPr>
          <w:rFonts w:cs="Times New Roman" w:ascii="Times New Roman" w:hAnsi="Times New Roman"/>
          <w:sz w:val="21"/>
        </w:rPr>
        <w:t xml:space="preserve"> – желание обладать деньгами. Дает иллюзию возможности обладания многими вещами и властью в материальном мире, даже при относительно малом количестве денег. Иллюзию, во-первых, потому, что человек может быть лишен всего в любое время помимо его согласия, а во-вторых, потому, что деньги в мечтах дают ощущение возможности приобретения гораздо большего богатства, чем то, что на них реально можно приобрести.</w:t>
      </w:r>
    </w:p>
    <w:p>
      <w:pPr>
        <w:pStyle w:val="Normal"/>
        <w:ind w:firstLine="426"/>
        <w:rPr/>
      </w:pPr>
      <w:r>
        <w:rPr>
          <w:rFonts w:cs="Times New Roman" w:ascii="Times New Roman" w:hAnsi="Times New Roman"/>
          <w:b/>
          <w:sz w:val="21"/>
        </w:rPr>
        <w:t>Суетливость</w:t>
      </w:r>
      <w:r>
        <w:rPr>
          <w:rFonts w:cs="Times New Roman" w:ascii="Times New Roman" w:hAnsi="Times New Roman"/>
          <w:sz w:val="21"/>
        </w:rPr>
        <w:t xml:space="preserve"> – желание совершать то, на что не хватает времени, переходя к последующему делу прежде завершения предшествующего. Недалеко от торопливости, многозаботливости, рвения.</w:t>
      </w:r>
    </w:p>
    <w:p>
      <w:pPr>
        <w:pStyle w:val="Normal"/>
        <w:ind w:firstLine="426"/>
        <w:rPr/>
      </w:pPr>
      <w:r>
        <w:rPr>
          <w:rFonts w:cs="Times New Roman" w:ascii="Times New Roman" w:hAnsi="Times New Roman"/>
          <w:b/>
          <w:sz w:val="21"/>
        </w:rPr>
        <w:t>Терпимость</w:t>
      </w:r>
      <w:r>
        <w:rPr>
          <w:rFonts w:cs="Times New Roman" w:ascii="Times New Roman" w:hAnsi="Times New Roman"/>
          <w:sz w:val="21"/>
        </w:rPr>
        <w:t xml:space="preserve"> – желание согласиться (соглашаться) не с тем, что в окружающей жизни есть зло, а, собственно, с самим злом.</w:t>
      </w:r>
    </w:p>
    <w:p>
      <w:pPr>
        <w:pStyle w:val="Normal"/>
        <w:ind w:firstLine="426"/>
        <w:rPr/>
      </w:pPr>
      <w:r>
        <w:rPr>
          <w:rFonts w:cs="Times New Roman" w:ascii="Times New Roman" w:hAnsi="Times New Roman"/>
          <w:sz w:val="21"/>
        </w:rPr>
        <w:t>В поведении человека, будучи одним из самых распространенных и мало замечаемых грехов, обнаруживается привычными для всех словами: "это не мое дело; это меня не касается". Фактически этими словами человек обнаруживает свое согласие с тем злом, которое видит вокруг себя, свою готовность с ним сотрудничать, извлекая из этого выгоды, или к нему приспосабливаться, избегая нападок со стороны любых проявлений зла. Легко паразитирует на христианской потребности прощать, но отличается от нее желанием оправдать зло. Может подделываться под терпение, но отличается от терпения стремлением не обличать зло, а оправдывать его внешними обстоятельствами или внутренними побуждениями человека: например, так называемая "ложь во спасение", ложное смирение, которое Святые отцы называли бесовским ("а что я при моей слабости могу сделать?") Внутренне может быть замечаемо человеком, как постоянная готовность обнаружить зло, обычно в устройстве других людей и воспользоваться злом (грехом, а следовательно, слабостью) другого человека с выгодой для себя. Человек, охваченный терпимостью, будет противодействовать злу только тогда, когда оно направлено непосредственно на него и каким-либо образом ущемляет именно его и только его личные интересы. В своих крайних выражениях приводит к оправданию не только грешащего человека, а собственно, греха. Например, можно оправдать блудника, что уже неправильно, ибо мы не имеем права не только осуждать, но и судить. Следовательно, мы не являемся судьями, а только судья имеет право вынести равно обвинительный или оправдательный приговор. По степени своего отвержения добра, терпимость, возможно, превосходит даже самооправдание, которое отцы именовали вершиной греха, ибо делает человека прямым сообщником бесов, которым человек терпимый всей своей жизнью содействует, потакает, попустительствует, поощряет и скрывает их мерзкую сущность от людей неискушенных, участвуя в погублении человеческих душ. В становлении своем, представленном схематически, идет от гордости – самолюбия – самомнения – самооправдания к терпимости. Самооправдание обязательно имеет место в структуре личности терпимого человека, т.к., оправдывая грешащих и грехи, он косвенно оправдывает и самого себя в своих согрешениях. Поскольку терпимость оправдывает грех временем, социальными условиями, приверженностью к этому греху подавляющего большинства людей, слабостью человека (которая, кстати, тоже проистекает от греха) или конкретной ситуацией, то она неизбежно приводит к невозможности для человека обратиться к признанию собственной худости (греховности), исповеди и раскаянию.</w:t>
      </w:r>
    </w:p>
    <w:p>
      <w:pPr>
        <w:pStyle w:val="Normal"/>
        <w:ind w:firstLine="426"/>
        <w:rPr/>
      </w:pPr>
      <w:r>
        <w:rPr>
          <w:rFonts w:cs="Times New Roman" w:ascii="Times New Roman" w:hAnsi="Times New Roman"/>
          <w:sz w:val="21"/>
        </w:rPr>
        <w:t>Окружающие, не умеющие оправдать свои грехи или сохранившие ощущение постыдности самооправдания, охотно делятся своими переживаниями с терпимым человеком, слывущим добрым, человеколюбивым и отзывчивым, который их утешит и оправдает и укрепит в их намерении погубить собственную душу. В окружающих терпимость наиболее рьяно отвергает такие качества, как достоинство, правдивость, обличение, терпение, исповедь и раскаяние. Оборотной стороной "медали" терпимости, как ни странно на первый взгляд, является осуждение, которое доставляет терпимому человеку достаточно большое удовольствие, которое его веселит.</w:t>
      </w:r>
    </w:p>
    <w:p>
      <w:pPr>
        <w:pStyle w:val="Normal"/>
        <w:ind w:firstLine="426"/>
        <w:rPr/>
      </w:pPr>
      <w:r>
        <w:rPr>
          <w:rFonts w:cs="Times New Roman" w:ascii="Times New Roman" w:hAnsi="Times New Roman"/>
          <w:sz w:val="21"/>
        </w:rPr>
        <w:t>Противостоять терпимости удобно с помощью терпения, исповеди и раскаяния. Правильнее, по-видимому, говорить не об осуждении людей терпимым человеком, а о злорадстве, с которым он констатирует в других людях грехи, приводящие к душевной смерти. Терпимость лишает человека сожаления о грехе, жалости к другим людям, делает грех дозволенным, но, если дозволен один грех, то равно может быть дозволен и другой, что и приводит к вседозволенности.</w:t>
      </w:r>
    </w:p>
    <w:p>
      <w:pPr>
        <w:pStyle w:val="Normal"/>
        <w:ind w:firstLine="426"/>
        <w:rPr/>
      </w:pPr>
      <w:r>
        <w:rPr>
          <w:rFonts w:cs="Times New Roman" w:ascii="Times New Roman" w:hAnsi="Times New Roman"/>
          <w:sz w:val="21"/>
        </w:rPr>
        <w:t>В настоящее время в нашей стране терпимость примиряет людей с преступниками разных рангов, начиная от президентов и банкиров, и  не позволяет людям противостать врагам Бога, Родины и народа.</w:t>
      </w:r>
    </w:p>
    <w:p>
      <w:pPr>
        <w:pStyle w:val="Normal"/>
        <w:ind w:firstLine="426"/>
        <w:rPr/>
      </w:pPr>
      <w:r>
        <w:rPr>
          <w:rFonts w:cs="Times New Roman" w:ascii="Times New Roman" w:hAnsi="Times New Roman"/>
          <w:b/>
          <w:sz w:val="21"/>
        </w:rPr>
        <w:t>Торопливость</w:t>
      </w:r>
      <w:r>
        <w:rPr>
          <w:rFonts w:cs="Times New Roman" w:ascii="Times New Roman" w:hAnsi="Times New Roman"/>
          <w:sz w:val="21"/>
        </w:rPr>
        <w:t xml:space="preserve"> – желание затрачивать на предлежащую работу как можно меньше времени, меньше, чем необходимо для добросовестного ее выполнения. </w:t>
      </w:r>
    </w:p>
    <w:p>
      <w:pPr>
        <w:pStyle w:val="Normal"/>
        <w:ind w:firstLine="426"/>
        <w:rPr/>
      </w:pPr>
      <w:r>
        <w:rPr>
          <w:rFonts w:cs="Times New Roman" w:ascii="Times New Roman" w:hAnsi="Times New Roman"/>
          <w:b/>
          <w:sz w:val="21"/>
        </w:rPr>
        <w:t>Трусость</w:t>
      </w:r>
      <w:r>
        <w:rPr>
          <w:rFonts w:cs="Times New Roman" w:ascii="Times New Roman" w:hAnsi="Times New Roman"/>
          <w:sz w:val="21"/>
        </w:rPr>
        <w:t xml:space="preserve"> – желание избегнуть любых неприятностей любыми доступными, телесными или душевными, усилиями.</w:t>
      </w:r>
    </w:p>
    <w:p>
      <w:pPr>
        <w:pStyle w:val="Normal"/>
        <w:ind w:firstLine="426"/>
        <w:rPr/>
      </w:pPr>
      <w:r>
        <w:rPr>
          <w:rFonts w:cs="Times New Roman" w:ascii="Times New Roman" w:hAnsi="Times New Roman"/>
          <w:sz w:val="21"/>
        </w:rPr>
        <w:t>В повседневной жизни может проявляться, как стремлением к избытку того, что приятно для данного человека (или сожалением об отсутствии приятного), так и стремлением избегнуть неприятностей, уклониться от них, опровергнуть любые указания окружающих на недолжное поведение и расположение, т.к. признание худости является одновременно и признанием вины, а наличие виновности, по справедливости, влечет за собой наказание, которое всегда неприятно. В повседневной жизни трусость может не бросаться в глаза, а бывает резко выражена и проявляется видимыми всеми действиями в экстремальных ситуациях: предательство, ложь, бегство, оставление в беде и т.д. Каких-либо особенностей в мимике и жестикуляции не замечено, хотя достаточно часто трусливые бывают сутулы. В случае, если трусость не находит удовлетворения, т.е. человек, согласный с ней, не позволяет себе ее проявлять, может возникнуть соматизация греха, приводящая к заболеванию гастритом или язвенной болезнью желудка. Как и другие грехи, трусость берет начало от гордости. Дальнейший путь ее формирования такой: самолюбие – саможаление (самозаботливость) – трусость. Так же как тщеславие имеет практически обязательной стороной медали – человекоугодие, точно так же трусость может сопровождаться (маскироваться) смелостью, задиристостью, заносчивостью, которые носят характер гиперкомпенсации. В зависимости от того, какие неприятности (приятности) являются значимыми для трусливого человека, трусость в своих проявлениях может видоизменяться, может быть очень узко направлена, или может распространяться практически на все окружающее, гранича в этом с робостью. Понятно, что у чревоугодника, тщеславного или блудливого трусость примет совершенно специфические формы. Трусливый хвастун будет испытывать трусость при мысли о том, что его не выслушают, но сможет легко перенести отсутствие приятной пищи; трусливый чревоугодник будет испытывать трусость, что ему не достанется пищи в желаемом количестве или желаемого качества, но легко перенесет боль физическую или отсутствие восхищения со стороны окружающих и т.д. Будучи, как и всякий грех, всего лишь отрицанием добродетели, трусость заставляет трусливого человека в первую очередь отвергать храбрость, самоотверженность и терпение, а также людей, обладающих этими качествами. Поскольку трусость, как и всякий грех, пытается оправдать себя объективными причинами, постольку подвластный ей человек, когда трусость достаточно выражена, создает в своей жизни разнообразные ситуации, могущие повлечь за собой неприятные последствия, с тем, чтобы уклоняясь от них, избегая их, иметь возможность (обоснованную) удовлетворять трусости. Для этого трусливый человек может не выполнять данные обещания, подводить людей, провоцируя у людей, которых он подвел, либо желание отомстить, либо желание наказать, либо прекратить с ним общение. Противостоять трусости, не меняя привычного поведения, но резко меняя свое отношение к себе, к окружающим и к своим обязанностям можно, прибегнув к таким качествам, как: осмотрительность, осторожность, умеренность и постепенность. Не менее успешно трусость искореняется храбростью, самоотверженностью, терпением и покорностью, (ни в коем случае не путать терпение с такой распространенной и рьяно насаждаемой как атеистами, так и еретиками мерзостью, как терпимость). Трусость легко приводит к пугливости, опасливости, боязливости и робости. Склонность к развлечениям тоже может быть порождением трусости, т.к. любые развлечения (кино, театр, спорт) временно отвлекают внимание человека от того неприятного, что есть в его жизни, но, как правило, не устраняют неприятности, а усугубляют их, т.к. человек не уделяет разрешению неприятных ситуаций ни внимания, ни желания, ни сил. В связи с тем, что смех обладает способностью уменьшать значимость любых событий и впечатлений и облегчает перенесение неприятностей, у трусливого человека может отмечаться склонность к подсмеиванию, подхихикиванию, носящая защитный характер. Трусливый человек может совершить действия, чреватые для него стойким и длительным повреждением, сам факт которого неприятен и может повлечь за собой отсутствие удовольствий, но дает человеку уже непреходящую возможность сожалеть о наличии неприятностей и отсутствии приятностей. Очевидная нелепость такого поведения, как и всякого поведения, диктуемого грехом, дала возможность сформулировать все это практически в двух словах "от трусости (или другого греха) потерял голову".</w:t>
      </w:r>
    </w:p>
    <w:p>
      <w:pPr>
        <w:pStyle w:val="Normal"/>
        <w:ind w:firstLine="426"/>
        <w:rPr/>
      </w:pPr>
      <w:r>
        <w:rPr>
          <w:rFonts w:cs="Times New Roman" w:ascii="Times New Roman" w:hAnsi="Times New Roman"/>
          <w:sz w:val="21"/>
        </w:rPr>
        <w:t>Трусость – желание избегнуть тех утруждений и неприятностей, которые, естественно, в силу нашего несовершенства, сопутствуют нашей жизни. В первую очередь это желание устранить неприятное отношение людей: их  несогласие с тобой, их пренебрежение или недостаточно высокую оценку твоих мнений, их желание воспользоваться твоими знаниями, связями, умом, и результаты этого в дальнейшем приписать себе; их, естественное для атеистов, недружественное отношение к тебе и между собой. На втором месте идет проистекающее отсюда, имеющее место быть, или предполагаемое в будущем лишение возможности по своему усмотрению совершать дела в материальном мире и пользоваться их плодами.</w:t>
      </w:r>
    </w:p>
    <w:p>
      <w:pPr>
        <w:pStyle w:val="Normal"/>
        <w:ind w:firstLine="426"/>
        <w:rPr>
          <w:rFonts w:ascii="Times New Roman" w:hAnsi="Times New Roman" w:cs="Times New Roman"/>
          <w:b/>
          <w:b/>
          <w:sz w:val="21"/>
        </w:rPr>
      </w:pPr>
      <w:r>
        <w:rPr>
          <w:rFonts w:cs="Times New Roman" w:ascii="Times New Roman" w:hAnsi="Times New Roman"/>
          <w:b/>
          <w:sz w:val="21"/>
        </w:rPr>
        <w:t>Тоска</w:t>
      </w:r>
      <w:r>
        <w:rPr>
          <w:rFonts w:cs="Times New Roman" w:ascii="Times New Roman" w:hAnsi="Times New Roman"/>
          <w:sz w:val="21"/>
        </w:rPr>
        <w:t xml:space="preserve"> – желание сожалеть о том, что в настоящее время что-то не так, как было бы приятно, как ты считаешь правильным.</w:t>
      </w:r>
    </w:p>
    <w:p>
      <w:pPr>
        <w:pStyle w:val="Normal"/>
        <w:ind w:firstLine="426"/>
        <w:rPr/>
      </w:pPr>
      <w:r>
        <w:rPr>
          <w:rFonts w:cs="Times New Roman" w:ascii="Times New Roman" w:hAnsi="Times New Roman"/>
          <w:b/>
          <w:sz w:val="21"/>
        </w:rPr>
        <w:t>Тщеславие</w:t>
      </w:r>
      <w:r>
        <w:rPr>
          <w:rFonts w:cs="Times New Roman" w:ascii="Times New Roman" w:hAnsi="Times New Roman"/>
          <w:sz w:val="21"/>
        </w:rPr>
        <w:t xml:space="preserve"> – желание человеческой похвалы, славы, всегда возможно только через привлечение к себе внимания людей. Вырождается в желание привлечь к себе внимание чем угодно, даже откровенно неприличным поведением, вульгарностью, крикливостью. Поскольку удовлетворить этой страсти могут человеки, то неразрывно связана с человекоугодием. В зависимости от уровня одаренности и развития, тщеславятся яркой одеждой, украшениями, остроумием, интеллектом. Проявляется в постоянных попытках завладеть вниманием аудитории, в несвоевременных и неуместных высказываниях, в акцентуированной (преувеличенной) мимике и жестах, в интонациях и речи. Все поведение носит характер демонстративности, театральности. Тщеславные пытаются произвести впечатление более значащих и весомых людей (в знаниях, в имущественном положении, связях), чем это есть на самом деле. При этом, в зависимости от аудитории, могут менять свои взгляды и суждения достаточно легко, поскольку не обладают постоянством принципов, а приспосабливаются к окружающей среде.</w:t>
      </w:r>
    </w:p>
    <w:p>
      <w:pPr>
        <w:pStyle w:val="Normal"/>
        <w:ind w:firstLine="426"/>
        <w:rPr/>
      </w:pPr>
      <w:r>
        <w:rPr>
          <w:rFonts w:cs="Times New Roman" w:ascii="Times New Roman" w:hAnsi="Times New Roman"/>
          <w:sz w:val="21"/>
        </w:rPr>
        <w:t xml:space="preserve">Чувство неудовлетворенности и поисков внимания исчезает, когда тщеславный человек оказывается в положении, при котором внимание к нему обусловлено его должностью или ситуацией (временной ситуацией). При этом не имеет значения, за счет какой должности привлечено внимание людей: актера, священника, "народного избранника", свидетеля или обвиняемого по делу о преступлении, больного и т.д. Будучи зависимым от мнения окружающих, тщеславный человек, по сути дела, при том, что очень высоко ценит себя и любуется собой, не имеет возможности быть самим собой, не имеет своей личности, а колеблется в зависимости от настроения аудитории. Тщеславие является профессиональным обязательным грехом практически любого актера, поэта независимо от степени одаренности. Это относится и к участникам любых зрелищных (по славянски "позорищных") мероприятий: спортивных, театральных, цирковых, музыкальных. Видимо поэтому Церковь </w:t>
      </w:r>
      <w:r>
        <w:rPr>
          <w:rFonts w:cs="Times New Roman" w:ascii="Times New Roman" w:hAnsi="Times New Roman"/>
          <w:b/>
          <w:sz w:val="21"/>
        </w:rPr>
        <w:t>запрещала,</w:t>
      </w:r>
      <w:r>
        <w:rPr>
          <w:rFonts w:cs="Times New Roman" w:ascii="Times New Roman" w:hAnsi="Times New Roman"/>
          <w:sz w:val="21"/>
        </w:rPr>
        <w:t xml:space="preserve"> согласно канонам, становиться актерами и посещать театры, и это запрещение по сей день не утратило своего значения и силы, хотя пренебрегается как мирянами, так и церковнослужителями.</w:t>
      </w:r>
    </w:p>
    <w:p>
      <w:pPr>
        <w:pStyle w:val="Normal"/>
        <w:ind w:firstLine="426"/>
        <w:rPr/>
      </w:pPr>
      <w:r>
        <w:rPr>
          <w:rFonts w:cs="Times New Roman" w:ascii="Times New Roman" w:hAnsi="Times New Roman"/>
          <w:sz w:val="21"/>
        </w:rPr>
        <w:t>Тщеславному человеку свойственны подчеркнутая демонстрация своего понимания собеседника, своего участия, любых своих эмоций при полном безразличии к окружающим. Оно убивает душу, не давая обрести определенность, целеустремленность, постоянство. Противоположна тщеславию – скромность, потребность не привлекать к себе внимания.</w:t>
      </w:r>
    </w:p>
    <w:p>
      <w:pPr>
        <w:pStyle w:val="Normal"/>
        <w:ind w:firstLine="426"/>
        <w:rPr/>
      </w:pPr>
      <w:r>
        <w:rPr>
          <w:rFonts w:cs="Times New Roman" w:ascii="Times New Roman" w:hAnsi="Times New Roman"/>
          <w:sz w:val="21"/>
        </w:rPr>
        <w:t>Отсутствие тщеславия или уменьшение его автоматически ведет к тому, что больше внимания уделяется не себе, а окружающим людям, и вместо человекоугодия – возникают заботливость, уважительность, человеколюбие.</w:t>
      </w:r>
    </w:p>
    <w:p>
      <w:pPr>
        <w:pStyle w:val="Normal"/>
        <w:ind w:firstLine="426"/>
        <w:rPr/>
      </w:pPr>
      <w:r>
        <w:rPr>
          <w:rFonts w:cs="Times New Roman" w:ascii="Times New Roman" w:hAnsi="Times New Roman"/>
          <w:sz w:val="21"/>
        </w:rPr>
        <w:t>Поскольку тщеславный делает все напоказ, постольку он не испытывает изображаемых им эмоций, а только проигрывает их. В психиатрии тщеславных именуют истериками.</w:t>
      </w:r>
    </w:p>
    <w:p>
      <w:pPr>
        <w:pStyle w:val="Normal"/>
        <w:ind w:firstLine="426"/>
        <w:rPr/>
      </w:pPr>
      <w:r>
        <w:rPr>
          <w:rFonts w:cs="Times New Roman" w:ascii="Times New Roman" w:hAnsi="Times New Roman"/>
          <w:b/>
          <w:sz w:val="21"/>
        </w:rPr>
        <w:t>Убийство</w:t>
      </w:r>
      <w:r>
        <w:rPr>
          <w:rFonts w:cs="Times New Roman" w:ascii="Times New Roman" w:hAnsi="Times New Roman"/>
          <w:sz w:val="21"/>
        </w:rPr>
        <w:t xml:space="preserve"> – желание лишить жизни человека не только своими действиями (бездействием), ибо сказано, что всякий, гневающийся на брата своего – человекоубийца. Может быть с участием сознания или на одном желании.</w:t>
      </w:r>
    </w:p>
    <w:p>
      <w:pPr>
        <w:pStyle w:val="Normal"/>
        <w:ind w:firstLine="426"/>
        <w:rPr/>
      </w:pPr>
      <w:r>
        <w:rPr>
          <w:rFonts w:cs="Times New Roman" w:ascii="Times New Roman" w:hAnsi="Times New Roman"/>
          <w:b/>
          <w:sz w:val="21"/>
        </w:rPr>
        <w:t>Увлекаемость</w:t>
      </w:r>
      <w:r>
        <w:rPr>
          <w:rFonts w:cs="Times New Roman" w:ascii="Times New Roman" w:hAnsi="Times New Roman"/>
          <w:sz w:val="21"/>
        </w:rPr>
        <w:t xml:space="preserve"> – желание безотлагательно отдать время и силы тому, что для тебя приятно, что тебя привлекает, то же – увлеченность.</w:t>
      </w:r>
    </w:p>
    <w:p>
      <w:pPr>
        <w:pStyle w:val="Normal"/>
        <w:ind w:firstLine="426"/>
        <w:rPr/>
      </w:pPr>
      <w:r>
        <w:rPr>
          <w:rFonts w:cs="Times New Roman" w:ascii="Times New Roman" w:hAnsi="Times New Roman"/>
          <w:b/>
          <w:sz w:val="21"/>
        </w:rPr>
        <w:t>Уклончивость</w:t>
      </w:r>
      <w:r>
        <w:rPr>
          <w:rFonts w:cs="Times New Roman" w:ascii="Times New Roman" w:hAnsi="Times New Roman"/>
          <w:sz w:val="21"/>
        </w:rPr>
        <w:t xml:space="preserve"> – желание избегнуть уяснения людьми твоего ответа на поставленный ими вопрос, или твоего мнения, или твоего решения, или отношения к чему-либо.</w:t>
      </w:r>
    </w:p>
    <w:p>
      <w:pPr>
        <w:pStyle w:val="Normal"/>
        <w:ind w:firstLine="426"/>
        <w:rPr/>
      </w:pPr>
      <w:r>
        <w:rPr>
          <w:rFonts w:cs="Times New Roman" w:ascii="Times New Roman" w:hAnsi="Times New Roman"/>
          <w:b/>
          <w:sz w:val="21"/>
        </w:rPr>
        <w:t>Уныние</w:t>
      </w:r>
      <w:r>
        <w:rPr>
          <w:rFonts w:cs="Times New Roman" w:ascii="Times New Roman" w:hAnsi="Times New Roman"/>
          <w:sz w:val="21"/>
        </w:rPr>
        <w:t xml:space="preserve"> – желание сожалеть о том, что не будет в жизни так, как именно тебе представляется правильным. Уныние не есть сожаление, а именно желание сожалеть и обнаруживается это тем, что человек отстаивает обоснованность своих сожалений и отвергает мнение тех, кто указывает на беспочвенность уныния, на незначительность причин его вызвавших (а точнее на незначительность того, чем пытается укрыться уныние). В поведении уныние может проявляться сонливостью по утрам, что объясняется не физиологической потребностью человека во сне, а его желанием не просыпаться и не включаться в ту жизнь, в которой, как он знает заранее, не будет того, что </w:t>
      </w:r>
      <w:r>
        <w:rPr>
          <w:rFonts w:cs="Times New Roman" w:ascii="Times New Roman" w:hAnsi="Times New Roman"/>
          <w:i/>
          <w:sz w:val="21"/>
        </w:rPr>
        <w:t>ему</w:t>
      </w:r>
      <w:r>
        <w:rPr>
          <w:rFonts w:cs="Times New Roman" w:ascii="Times New Roman" w:hAnsi="Times New Roman"/>
          <w:sz w:val="21"/>
        </w:rPr>
        <w:t xml:space="preserve"> хочется или как </w:t>
      </w:r>
      <w:r>
        <w:rPr>
          <w:rFonts w:cs="Times New Roman" w:ascii="Times New Roman" w:hAnsi="Times New Roman"/>
          <w:i/>
          <w:sz w:val="21"/>
        </w:rPr>
        <w:t>ему</w:t>
      </w:r>
      <w:r>
        <w:rPr>
          <w:rFonts w:cs="Times New Roman" w:ascii="Times New Roman" w:hAnsi="Times New Roman"/>
          <w:sz w:val="21"/>
        </w:rPr>
        <w:t xml:space="preserve"> хочется. Именно это знание о том, что в данном месте не будет того, чего человек желает, исподволь приводит к бродяжничеству как отдельных людей, так и целые народы. Видимо, можно сказать, что уныние у цыган является национальной чертой, так же как тоска для евреев, но евреи верят, что в будущем будет так, как им хочется и в этом месте, а цыгане – не верят и поэтому, не будучи в состоянии изменить время, пытаются хотя бы изменить место и уйти оттуда, где все равно не будет по их желанию. В мимике и в поведении уныние может обнаруживаться выражением лица, которое так и называется, унылое. Опущенные плечи, поникшая голова, опущенные уголки рта, замедленность жестов и мимики, отсутствие интереса к окружающему и своему состоянию говорит о нем же. Может отмечаться  стойкое снижение артериального давления. В беседах с окружающими унылый человек с удовольствием фиксирует внимание на сведениях о предстоящих неприятностях, бедах, по отношению к которым его позиция предельна проста и однозначна: я так и знал, что будет плохо. Если же они не обнаруживаются, прилагает усилия для их изыскания, даже если изыскиваемые беды мнимые. Уныние безусловно принимает участие в формировании многих форм депрессий, маниакально-депрессивного психоза, меланхолического характера, но его проявление естественно меняются под влиянием сопутствующих грехов и отношением к унынию страдающего от него человека. Противостояние предстоящим неприятностям унылый не считает целесообразным, т.к. "все равно все будет плохо" и выправление складывающегося положения совершает неохотно, не по произволению, а по принуждению обстоятельствами, всемерно стараясь уклониться от разрешения тех вопросов, которые возникают и вызывают у него уныние. При этом унылый не ищет успешности своих действий, ибо, если они будут успешны и грядущие беды будут устранены, то не из-за чего будет унывать. Говоря коротко, уныние заставляет человека не преодолевать и устранять предстоящее зло, а сохранять его в угоду унынию. Душой уныние воспринимается как вялость, инертность. Унылый зачастую не видит смысла совершать те или иные действия, а служебные и житейские обязанности выполняет, как говорится, спустя рукава. Хорошее настроение окружающих вызывает у него недоумение,  раздражение и проявляемый или скрытый протест. Уныние проистекает от гордости – самолюбия – похотливости как самостоятельное качество. А как сопутствующее, сопровождает любой грех, удовлетворение которого недоступно ни сейчас, ни в обозримом будущем. Блудливый импотент может унывать по поводу невозможного общения с женщинами, чревоугодник, страдающий язвенной болезнью или диабетом – по поводу невозможности услаждаться количеством пищи или разнообразием вкуса; скупой – из-за того, что не может уклониться от расходования средств... В окружающих уныние, если оно достаточно выражено, вызывает беспричинное угнетенное состояние, в связи с чем  общения с унылым пытаются избегнуть. Противостать унынию удобнее всего кротостью, покорностью, терпением и надеждой, а также благодарностью за то хорошее, что имеется. Препятствует унынию, его развитию, признание человеком своей ограниченности и худости, ибо, если ты ограничен, то не можешь знать будущего, т.к. толком не знаешь и настоящего, а если ты худ, (грешен), то не имеешь права претендовать на то, чтобы твои желания исполнялись. Разумеется, что именно перечисленные качества (положительные) наиболее активно отвергаются унылым человеком и в себе и в окружающих. Если же окружающие не отказываются от того, что несовместимо с унынием, то унылый отвергает и общение с ними и их самих. Оправдывается уныние, как правило, наличием объективно существующих и возрастающих мерзостей в окружающем нас мире. Выраженное уныние может маскироваться избыточной активностью, взбудораженностью, рвением, а на уровне страсти приступами "немотивированной" ярости, во время которых человек готов сокрушать все окружающее безо всякого учета последствий (ажитированная депрессия).</w:t>
      </w:r>
    </w:p>
    <w:p>
      <w:pPr>
        <w:pStyle w:val="Normal"/>
        <w:ind w:firstLine="426"/>
        <w:rPr/>
      </w:pPr>
      <w:r>
        <w:rPr>
          <w:rFonts w:cs="Times New Roman" w:ascii="Times New Roman" w:hAnsi="Times New Roman"/>
          <w:sz w:val="21"/>
        </w:rPr>
        <w:t>Практически всегда сопровождается обессиливанием, пассивностью, отсутствием побудительных причин трудиться не только ради достижения желаемого, но ради необходимого. Унынием сопровождаются практически любые неудовлетворенные желания (грехи), если человек не отказывается от них по тем или иным причинам. С возрастанием уныния конкретные желания утрачивают свое значение и остается душевное состояние, которое изыскивает именно те желания, выполнения которых достичь невозможно (для питания уныния, как такового), а в последующем наличие желаний вообще перестает иметь какое-либо значение и остается субъективно приятное, а объективно губительное для человека состояние, приводящее к упадку как психических, так и физических  функций организма. Помимо уныния, в обессиливании человека играет роль истощающее постоянное переживание неудовлетворенности тех страстей, которые не вылились в уныние, или запрещены унынием.</w:t>
      </w:r>
    </w:p>
    <w:p>
      <w:pPr>
        <w:pStyle w:val="Normal"/>
        <w:ind w:firstLine="426"/>
        <w:rPr/>
      </w:pPr>
      <w:r>
        <w:rPr>
          <w:rFonts w:cs="Times New Roman" w:ascii="Times New Roman" w:hAnsi="Times New Roman"/>
          <w:b/>
          <w:sz w:val="21"/>
        </w:rPr>
        <w:t>Упрямство</w:t>
      </w:r>
      <w:r>
        <w:rPr>
          <w:rFonts w:cs="Times New Roman" w:ascii="Times New Roman" w:hAnsi="Times New Roman"/>
          <w:sz w:val="21"/>
        </w:rPr>
        <w:t xml:space="preserve"> – желание совершить то, что ты наметил, и тем способом, который тобою избран, вопреки мнениям и просьбам окружающих, несмотря на изменившиеся обстоятельства; желание настоять на своей правоте делами; желание не совершить поступков, к которым предрасполагают обстоятельства.</w:t>
      </w:r>
    </w:p>
    <w:p>
      <w:pPr>
        <w:pStyle w:val="Normal"/>
        <w:ind w:firstLine="426"/>
        <w:rPr/>
      </w:pPr>
      <w:r>
        <w:rPr>
          <w:rFonts w:cs="Times New Roman" w:ascii="Times New Roman" w:hAnsi="Times New Roman"/>
          <w:b/>
          <w:sz w:val="21"/>
        </w:rPr>
        <w:t>Фанатизм</w:t>
      </w:r>
      <w:r>
        <w:rPr>
          <w:rFonts w:cs="Times New Roman" w:ascii="Times New Roman" w:hAnsi="Times New Roman"/>
          <w:sz w:val="21"/>
        </w:rPr>
        <w:t xml:space="preserve"> – желание принудить окружающих принять правильность твоего понимания духовных ценностей и следовать этому пониманию. Пример – атеизм. Но даже если ты заставляешь следовать тому, что является безусловным благом- Православию — это тоже фанатизм</w:t>
      </w:r>
    </w:p>
    <w:p>
      <w:pPr>
        <w:pStyle w:val="Normal"/>
        <w:ind w:firstLine="426"/>
        <w:rPr/>
      </w:pPr>
      <w:r>
        <w:rPr>
          <w:rFonts w:cs="Times New Roman" w:ascii="Times New Roman" w:hAnsi="Times New Roman"/>
          <w:b/>
          <w:sz w:val="21"/>
        </w:rPr>
        <w:t>Фарисейство</w:t>
      </w:r>
      <w:r>
        <w:rPr>
          <w:rFonts w:cs="Times New Roman" w:ascii="Times New Roman" w:hAnsi="Times New Roman"/>
          <w:sz w:val="21"/>
        </w:rPr>
        <w:t xml:space="preserve"> – желание любоваться (гордиться) своими добрыми делами, совершаемыми в действительности.</w:t>
      </w:r>
    </w:p>
    <w:p>
      <w:pPr>
        <w:pStyle w:val="Normal"/>
        <w:ind w:firstLine="426"/>
        <w:rPr/>
      </w:pPr>
      <w:r>
        <w:rPr>
          <w:rFonts w:cs="Times New Roman" w:ascii="Times New Roman" w:hAnsi="Times New Roman"/>
          <w:b/>
          <w:sz w:val="21"/>
        </w:rPr>
        <w:t>Формализм</w:t>
      </w:r>
      <w:r>
        <w:rPr>
          <w:rFonts w:cs="Times New Roman" w:ascii="Times New Roman" w:hAnsi="Times New Roman"/>
          <w:sz w:val="21"/>
        </w:rPr>
        <w:t xml:space="preserve"> – желание придать видимость (внешнюю форму), которая присуща делам, считающимися добрыми, не обращая внимание на побуждения. Близко к лицемерию. О формалистах сказано: "Образ благочестия имущие, силы же его отвергшиеся".</w:t>
      </w:r>
    </w:p>
    <w:p>
      <w:pPr>
        <w:pStyle w:val="Normal"/>
        <w:ind w:firstLine="426"/>
        <w:rPr/>
      </w:pPr>
      <w:r>
        <w:rPr>
          <w:rFonts w:cs="Times New Roman" w:ascii="Times New Roman" w:hAnsi="Times New Roman"/>
          <w:b/>
          <w:sz w:val="21"/>
        </w:rPr>
        <w:t>Ханжество</w:t>
      </w:r>
      <w:r>
        <w:rPr>
          <w:rFonts w:cs="Times New Roman" w:ascii="Times New Roman" w:hAnsi="Times New Roman"/>
          <w:sz w:val="21"/>
        </w:rPr>
        <w:t xml:space="preserve"> – желание любоваться своими мнимыми высокими моральными качествами.</w:t>
      </w:r>
    </w:p>
    <w:p>
      <w:pPr>
        <w:pStyle w:val="Normal"/>
        <w:ind w:firstLine="426"/>
        <w:rPr/>
      </w:pPr>
      <w:r>
        <w:rPr>
          <w:rFonts w:cs="Times New Roman" w:ascii="Times New Roman" w:hAnsi="Times New Roman"/>
          <w:b/>
          <w:sz w:val="21"/>
        </w:rPr>
        <w:t>Хвастовство</w:t>
      </w:r>
      <w:r>
        <w:rPr>
          <w:rFonts w:cs="Times New Roman" w:ascii="Times New Roman" w:hAnsi="Times New Roman"/>
          <w:sz w:val="21"/>
        </w:rPr>
        <w:t xml:space="preserve"> – желание обнаружить пред окружающими свои способности, дела, имущество, которые, по твоему предположению, могут вызвать их похвалу, восхищение. Более конкретно и материально, чем тщеславие, недалеко от задорности, задиристости.</w:t>
      </w:r>
    </w:p>
    <w:p>
      <w:pPr>
        <w:pStyle w:val="Normal"/>
        <w:ind w:firstLine="426"/>
        <w:rPr/>
      </w:pPr>
      <w:r>
        <w:rPr>
          <w:rFonts w:cs="Times New Roman" w:ascii="Times New Roman" w:hAnsi="Times New Roman"/>
          <w:b/>
          <w:sz w:val="21"/>
        </w:rPr>
        <w:t>Хитрость</w:t>
      </w:r>
      <w:r>
        <w:rPr>
          <w:rFonts w:cs="Times New Roman" w:ascii="Times New Roman" w:hAnsi="Times New Roman"/>
          <w:sz w:val="21"/>
        </w:rPr>
        <w:t xml:space="preserve"> – желание не трудиться для достижения цели, а достигнуть ее, обходя трудности.  Способствует коварству, лукавству; связано с ленью и презрительностью.</w:t>
      </w:r>
    </w:p>
    <w:p>
      <w:pPr>
        <w:pStyle w:val="Normal"/>
        <w:ind w:firstLine="426"/>
        <w:rPr/>
      </w:pPr>
      <w:r>
        <w:rPr>
          <w:rFonts w:cs="Times New Roman" w:ascii="Times New Roman" w:hAnsi="Times New Roman"/>
          <w:b/>
          <w:sz w:val="21"/>
        </w:rPr>
        <w:t>Хула</w:t>
      </w:r>
      <w:r>
        <w:rPr>
          <w:rFonts w:cs="Times New Roman" w:ascii="Times New Roman" w:hAnsi="Times New Roman"/>
          <w:sz w:val="21"/>
        </w:rPr>
        <w:t xml:space="preserve"> – желание умалить чьи-либо действительные и несомненные достоинства.</w:t>
      </w:r>
    </w:p>
    <w:p>
      <w:pPr>
        <w:pStyle w:val="Normal"/>
        <w:ind w:firstLine="426"/>
        <w:rPr/>
      </w:pPr>
      <w:r>
        <w:rPr>
          <w:rFonts w:cs="Times New Roman" w:ascii="Times New Roman" w:hAnsi="Times New Roman"/>
          <w:b/>
          <w:sz w:val="21"/>
        </w:rPr>
        <w:t>Цинизм</w:t>
      </w:r>
      <w:r>
        <w:rPr>
          <w:rFonts w:cs="Times New Roman" w:ascii="Times New Roman" w:hAnsi="Times New Roman"/>
          <w:sz w:val="21"/>
        </w:rPr>
        <w:t xml:space="preserve"> – желание бесстыдно любоваться собственным грехом.</w:t>
      </w:r>
    </w:p>
    <w:p>
      <w:pPr>
        <w:pStyle w:val="Normal"/>
        <w:ind w:firstLine="426"/>
        <w:rPr/>
      </w:pPr>
      <w:r>
        <w:rPr>
          <w:rFonts w:cs="Times New Roman" w:ascii="Times New Roman" w:hAnsi="Times New Roman"/>
          <w:b/>
          <w:sz w:val="21"/>
        </w:rPr>
        <w:t>Чванство</w:t>
      </w:r>
      <w:r>
        <w:rPr>
          <w:rFonts w:cs="Times New Roman" w:ascii="Times New Roman" w:hAnsi="Times New Roman"/>
          <w:sz w:val="21"/>
        </w:rPr>
        <w:t xml:space="preserve"> – желание любоваться своим положением, заслугами.</w:t>
      </w:r>
    </w:p>
    <w:p>
      <w:pPr>
        <w:pStyle w:val="Normal"/>
        <w:ind w:firstLine="426"/>
        <w:rPr/>
      </w:pPr>
      <w:r>
        <w:rPr>
          <w:rFonts w:cs="Times New Roman" w:ascii="Times New Roman" w:hAnsi="Times New Roman"/>
          <w:b/>
          <w:sz w:val="21"/>
        </w:rPr>
        <w:t>Человеконадеяние</w:t>
      </w:r>
      <w:r>
        <w:rPr>
          <w:rFonts w:cs="Times New Roman" w:ascii="Times New Roman" w:hAnsi="Times New Roman"/>
          <w:sz w:val="21"/>
        </w:rPr>
        <w:t xml:space="preserve"> – желание надеяться на получение от людей, а не от Бога через людей, того, что тебе представляется полезным.</w:t>
      </w:r>
    </w:p>
    <w:p>
      <w:pPr>
        <w:pStyle w:val="Normal"/>
        <w:ind w:firstLine="426"/>
        <w:rPr/>
      </w:pPr>
      <w:r>
        <w:rPr>
          <w:rFonts w:cs="Times New Roman" w:ascii="Times New Roman" w:hAnsi="Times New Roman"/>
          <w:b/>
          <w:sz w:val="21"/>
        </w:rPr>
        <w:t>Человекоугодие</w:t>
      </w:r>
      <w:r>
        <w:rPr>
          <w:rFonts w:cs="Times New Roman" w:ascii="Times New Roman" w:hAnsi="Times New Roman"/>
          <w:sz w:val="21"/>
        </w:rPr>
        <w:t xml:space="preserve"> – желание угождать людям, чтобы, видя твою годность для них, они обращали бы на тебя свое внимание и способствовали достижению твоих целей.</w:t>
      </w:r>
      <w:r>
        <w:rPr>
          <w:rFonts w:cs="Times New Roman" w:ascii="Times New Roman" w:hAnsi="Times New Roman"/>
          <w:b/>
          <w:sz w:val="21"/>
        </w:rPr>
        <w:t xml:space="preserve"> </w:t>
      </w:r>
    </w:p>
    <w:p>
      <w:pPr>
        <w:pStyle w:val="Normal"/>
        <w:ind w:firstLine="426"/>
        <w:rPr/>
      </w:pPr>
      <w:r>
        <w:rPr>
          <w:rFonts w:cs="Times New Roman" w:ascii="Times New Roman" w:hAnsi="Times New Roman"/>
          <w:b/>
          <w:sz w:val="21"/>
        </w:rPr>
        <w:t>Чопорность</w:t>
      </w:r>
      <w:r>
        <w:rPr>
          <w:rFonts w:cs="Times New Roman" w:ascii="Times New Roman" w:hAnsi="Times New Roman"/>
          <w:sz w:val="21"/>
        </w:rPr>
        <w:t xml:space="preserve"> – желание любоваться своим благопристойным поведением, несмотря на предосудительные поступки окружающих и незаслуженно стесненные условия существования (реальные или мнимые).</w:t>
      </w:r>
    </w:p>
    <w:p>
      <w:pPr>
        <w:pStyle w:val="Normal"/>
        <w:ind w:firstLine="426"/>
        <w:rPr/>
      </w:pPr>
      <w:r>
        <w:rPr>
          <w:rFonts w:cs="Times New Roman" w:ascii="Times New Roman" w:hAnsi="Times New Roman"/>
          <w:b/>
          <w:sz w:val="21"/>
        </w:rPr>
        <w:t>Чревобесие</w:t>
      </w:r>
      <w:r>
        <w:rPr>
          <w:rFonts w:cs="Times New Roman" w:ascii="Times New Roman" w:hAnsi="Times New Roman"/>
          <w:sz w:val="21"/>
        </w:rPr>
        <w:t xml:space="preserve"> – желание услаждать чрево большим количеством пищи независимо от ее вкуса и качества.</w:t>
      </w:r>
    </w:p>
    <w:p>
      <w:pPr>
        <w:pStyle w:val="Normal"/>
        <w:ind w:firstLine="426"/>
        <w:rPr/>
      </w:pPr>
      <w:r>
        <w:rPr>
          <w:rFonts w:cs="Times New Roman" w:ascii="Times New Roman" w:hAnsi="Times New Roman"/>
          <w:b/>
          <w:sz w:val="21"/>
        </w:rPr>
        <w:t>Чревоугодие</w:t>
      </w:r>
      <w:r>
        <w:rPr>
          <w:rFonts w:cs="Times New Roman" w:ascii="Times New Roman" w:hAnsi="Times New Roman"/>
          <w:sz w:val="21"/>
        </w:rPr>
        <w:t xml:space="preserve"> – желание угождать собственному чреву.  Может обнаруживаться как чревобесием, так и гортанобесием. Зависит не от расхода энергии, а от степени устремленности ко внешнему, материальному и в этом сходно с многословием.</w:t>
      </w:r>
    </w:p>
    <w:p>
      <w:pPr>
        <w:pStyle w:val="Normal"/>
        <w:ind w:firstLine="426"/>
        <w:rPr/>
      </w:pPr>
      <w:r>
        <w:rPr>
          <w:rFonts w:cs="Times New Roman" w:ascii="Times New Roman" w:hAnsi="Times New Roman"/>
          <w:b/>
          <w:sz w:val="21"/>
        </w:rPr>
        <w:t>Шумливость</w:t>
      </w:r>
      <w:r>
        <w:rPr>
          <w:rFonts w:cs="Times New Roman" w:ascii="Times New Roman" w:hAnsi="Times New Roman"/>
          <w:sz w:val="21"/>
        </w:rPr>
        <w:t xml:space="preserve"> – желание производить избыточно много шума, звуков, избыточно много говорить. Связана с дерзостью, робостью, распущенностью.</w:t>
      </w:r>
    </w:p>
    <w:p>
      <w:pPr>
        <w:pStyle w:val="Normal"/>
        <w:ind w:firstLine="426"/>
        <w:rPr/>
      </w:pPr>
      <w:r>
        <w:rPr>
          <w:rFonts w:cs="Times New Roman" w:ascii="Times New Roman" w:hAnsi="Times New Roman"/>
          <w:b/>
          <w:sz w:val="21"/>
        </w:rPr>
        <w:t>Ярость</w:t>
      </w:r>
      <w:r>
        <w:rPr>
          <w:rFonts w:cs="Times New Roman" w:ascii="Times New Roman" w:hAnsi="Times New Roman"/>
          <w:sz w:val="21"/>
        </w:rPr>
        <w:t xml:space="preserve"> – желание сокрушать беспредельно то, что тебе не по нраву. Преимущественно направлено на материальное  и пользуется материальными же средствами. Высшая степень раздражения. От гнева отличается почти полной утратой рассудка.</w:t>
      </w:r>
    </w:p>
    <w:p>
      <w:pPr>
        <w:pStyle w:val="Normal"/>
        <w:ind w:firstLine="426"/>
        <w:rPr>
          <w:rFonts w:ascii="Times New Roman" w:hAnsi="Times New Roman" w:cs="Times New Roman"/>
          <w:sz w:val="21"/>
        </w:rPr>
      </w:pPr>
      <w:r>
        <w:rPr>
          <w:rFonts w:cs="Times New Roman" w:ascii="Times New Roman" w:hAnsi="Times New Roman"/>
          <w:sz w:val="21"/>
        </w:rPr>
      </w:r>
    </w:p>
    <w:p>
      <w:pPr>
        <w:pStyle w:val="Normal"/>
        <w:ind w:firstLine="426"/>
        <w:jc w:val="center"/>
        <w:rPr>
          <w:rFonts w:ascii="Times New Roman" w:hAnsi="Times New Roman" w:cs="Times New Roman"/>
          <w:b/>
          <w:b/>
          <w:sz w:val="48"/>
        </w:rPr>
      </w:pPr>
      <w:r>
        <w:rPr>
          <w:rFonts w:cs="Times New Roman" w:ascii="Times New Roman" w:hAnsi="Times New Roman"/>
          <w:b/>
          <w:sz w:val="48"/>
        </w:rPr>
        <w:t>Определения душевных качеств,</w:t>
      </w:r>
    </w:p>
    <w:p>
      <w:pPr>
        <w:pStyle w:val="Normal"/>
        <w:ind w:firstLine="426"/>
        <w:jc w:val="center"/>
        <w:rPr>
          <w:rFonts w:ascii="Times New Roman" w:hAnsi="Times New Roman" w:cs="Times New Roman"/>
          <w:b/>
          <w:b/>
          <w:sz w:val="48"/>
        </w:rPr>
      </w:pPr>
      <w:r>
        <w:rPr>
          <w:rFonts w:cs="Times New Roman" w:ascii="Times New Roman" w:hAnsi="Times New Roman"/>
          <w:b/>
          <w:sz w:val="48"/>
        </w:rPr>
        <w:t>наличие или стремление к которым</w:t>
      </w:r>
    </w:p>
    <w:p>
      <w:pPr>
        <w:pStyle w:val="Normal"/>
        <w:ind w:firstLine="426"/>
        <w:jc w:val="center"/>
        <w:rPr>
          <w:rFonts w:ascii="Times New Roman" w:hAnsi="Times New Roman" w:cs="Times New Roman"/>
          <w:b/>
          <w:b/>
          <w:sz w:val="48"/>
        </w:rPr>
      </w:pPr>
      <w:r>
        <w:rPr>
          <w:rFonts w:cs="Times New Roman" w:ascii="Times New Roman" w:hAnsi="Times New Roman"/>
          <w:b/>
          <w:sz w:val="48"/>
        </w:rPr>
        <w:t>свидетельствует о тенденции</w:t>
      </w:r>
    </w:p>
    <w:p>
      <w:pPr>
        <w:pStyle w:val="Normal"/>
        <w:ind w:firstLine="426"/>
        <w:jc w:val="center"/>
        <w:rPr/>
      </w:pPr>
      <w:r>
        <w:rPr>
          <w:rFonts w:cs="Times New Roman" w:ascii="Times New Roman" w:hAnsi="Times New Roman"/>
          <w:b/>
          <w:sz w:val="48"/>
        </w:rPr>
        <w:t>к душевному здоровью</w:t>
      </w:r>
    </w:p>
    <w:p>
      <w:pPr>
        <w:pStyle w:val="Normal"/>
        <w:ind w:firstLine="426"/>
        <w:rPr/>
      </w:pPr>
      <w:r>
        <w:rPr>
          <w:rFonts w:cs="Times New Roman" w:ascii="Times New Roman" w:hAnsi="Times New Roman"/>
          <w:b/>
          <w:sz w:val="21"/>
        </w:rPr>
        <w:t>Аккуратность</w:t>
      </w:r>
      <w:r>
        <w:rPr>
          <w:rFonts w:cs="Times New Roman" w:ascii="Times New Roman" w:hAnsi="Times New Roman"/>
          <w:sz w:val="21"/>
        </w:rPr>
        <w:t xml:space="preserve"> – потребность человека  содержать в чистоте,  порядке и на их месте принадлежащие ему вещи и свое дело.</w:t>
      </w:r>
    </w:p>
    <w:p>
      <w:pPr>
        <w:pStyle w:val="Normal"/>
        <w:ind w:firstLine="426"/>
        <w:rPr/>
      </w:pPr>
      <w:r>
        <w:rPr>
          <w:rFonts w:cs="Times New Roman" w:ascii="Times New Roman" w:hAnsi="Times New Roman"/>
          <w:b/>
          <w:sz w:val="21"/>
        </w:rPr>
        <w:t>Бдительность</w:t>
      </w:r>
      <w:r>
        <w:rPr>
          <w:rFonts w:cs="Times New Roman" w:ascii="Times New Roman" w:hAnsi="Times New Roman"/>
          <w:sz w:val="21"/>
        </w:rPr>
        <w:t xml:space="preserve"> – потребность быть постоянно готовым к появлению как внешних, так и внутренних врагов и к их отражению.</w:t>
      </w:r>
    </w:p>
    <w:p>
      <w:pPr>
        <w:pStyle w:val="Normal"/>
        <w:ind w:firstLine="426"/>
        <w:rPr/>
      </w:pPr>
      <w:r>
        <w:rPr>
          <w:rFonts w:cs="Times New Roman" w:ascii="Times New Roman" w:hAnsi="Times New Roman"/>
          <w:b/>
          <w:sz w:val="21"/>
        </w:rPr>
        <w:t>Безстрастие</w:t>
      </w:r>
      <w:r>
        <w:rPr>
          <w:rFonts w:cs="Times New Roman" w:ascii="Times New Roman" w:hAnsi="Times New Roman"/>
          <w:sz w:val="21"/>
        </w:rPr>
        <w:t xml:space="preserve"> – потребность не удерживать вниманием и желанием помыслы о том, что приятно для души и тела, не собеседовать с ними мысленно, не соглашаться с ними и не искать возможности воплотить их. </w:t>
      </w:r>
      <w:r>
        <w:rPr>
          <w:rFonts w:cs="Times New Roman" w:ascii="Times New Roman" w:hAnsi="Times New Roman"/>
          <w:i/>
          <w:sz w:val="21"/>
        </w:rPr>
        <w:t>"Бесстрастие – отсечение страстных в сердце помыслов"</w:t>
      </w:r>
      <w:r>
        <w:rPr>
          <w:rFonts w:cs="Times New Roman" w:ascii="Times New Roman" w:hAnsi="Times New Roman"/>
          <w:sz w:val="21"/>
        </w:rPr>
        <w:t xml:space="preserve"> (авва Евагрий). </w:t>
      </w:r>
    </w:p>
    <w:p>
      <w:pPr>
        <w:pStyle w:val="Normal"/>
        <w:ind w:firstLine="426"/>
        <w:rPr/>
      </w:pPr>
      <w:r>
        <w:rPr>
          <w:rFonts w:cs="Times New Roman" w:ascii="Times New Roman" w:hAnsi="Times New Roman"/>
          <w:b/>
          <w:sz w:val="21"/>
        </w:rPr>
        <w:t>Благоговение</w:t>
      </w:r>
      <w:r>
        <w:rPr>
          <w:rFonts w:cs="Times New Roman" w:ascii="Times New Roman" w:hAnsi="Times New Roman"/>
          <w:sz w:val="21"/>
        </w:rPr>
        <w:t xml:space="preserve">  (благое говение, ради блага) – потребность в уменьшении и утишении своих слов, поступков, потребностей не ради здоровья, выгоды, самоулучшения и проч., а ради своей худости, для предоставления места благому; воздержание от выражений своего мнения, отношения и своих чувств при соприкосновении с величием духовным и его воплощением. Может испытываться по отношению не только к Творцу и Его творению, но и к одаренности Им человека, воплощаемой в поведении или в плодах трудов, в том числе, в произведениях искусства. Впервые возникает зачастую невольно, но может сохраняться памятью и произволением, защищая человека от превращения великого в его жизни в обыденное посредством привычки.</w:t>
      </w:r>
    </w:p>
    <w:p>
      <w:pPr>
        <w:pStyle w:val="Normal"/>
        <w:ind w:firstLine="426"/>
        <w:rPr/>
      </w:pPr>
      <w:r>
        <w:rPr>
          <w:rFonts w:cs="Times New Roman" w:ascii="Times New Roman" w:hAnsi="Times New Roman"/>
          <w:b/>
          <w:sz w:val="21"/>
        </w:rPr>
        <w:t>Благодарность</w:t>
      </w:r>
      <w:r>
        <w:rPr>
          <w:rFonts w:cs="Times New Roman" w:ascii="Times New Roman" w:hAnsi="Times New Roman"/>
          <w:sz w:val="21"/>
        </w:rPr>
        <w:t xml:space="preserve"> – потребность  признать, что не ты причина того хорошего, что есть в тебе и вокруг тебя, и воздать за это благом; признание благости даров и готовность воздать даровавшему благом или бескорыстной службой. </w:t>
      </w:r>
      <w:r>
        <w:rPr>
          <w:rFonts w:cs="Times New Roman" w:ascii="Times New Roman" w:hAnsi="Times New Roman"/>
          <w:i/>
          <w:sz w:val="21"/>
        </w:rPr>
        <w:t>"Кто во время искушений обретает чувство благодарности, тот отгоняет от себя находящие на него помыслы"</w:t>
      </w:r>
      <w:r>
        <w:rPr>
          <w:rFonts w:cs="Times New Roman" w:ascii="Times New Roman" w:hAnsi="Times New Roman"/>
          <w:sz w:val="21"/>
        </w:rPr>
        <w:t xml:space="preserve"> (авва Даниил).</w:t>
      </w:r>
    </w:p>
    <w:p>
      <w:pPr>
        <w:pStyle w:val="Normal"/>
        <w:ind w:firstLine="426"/>
        <w:rPr>
          <w:rFonts w:ascii="Times New Roman" w:hAnsi="Times New Roman" w:cs="Times New Roman"/>
          <w:sz w:val="21"/>
        </w:rPr>
      </w:pPr>
      <w:r>
        <w:rPr>
          <w:rFonts w:cs="Times New Roman" w:ascii="Times New Roman" w:hAnsi="Times New Roman"/>
          <w:b/>
          <w:sz w:val="21"/>
        </w:rPr>
        <w:t>Благодушие</w:t>
      </w:r>
      <w:r>
        <w:rPr>
          <w:rFonts w:cs="Times New Roman" w:ascii="Times New Roman" w:hAnsi="Times New Roman"/>
          <w:sz w:val="21"/>
        </w:rPr>
        <w:t xml:space="preserve"> – потребность считать, что все окружающее и происходящее либо является благом, либо сохраняет за человеком возможность трудиться ради благой цели, либо приводит к благим результатам не по человеческому произволению, а по Промыслу. Признание того, что благо всегда (во все времена и при всех обстоятельствах) преобладает в мире, и, одновременно, согласие не отлучаться от него душей. Не отрицает наличия зла в мире. </w:t>
      </w:r>
      <w:r>
        <w:rPr>
          <w:rFonts w:cs="Times New Roman" w:ascii="Times New Roman" w:hAnsi="Times New Roman"/>
          <w:i/>
          <w:sz w:val="21"/>
        </w:rPr>
        <w:t>"Благодушный – свободный от томящих забот, мирный в себе".</w:t>
      </w:r>
    </w:p>
    <w:p>
      <w:pPr>
        <w:pStyle w:val="Normal"/>
        <w:ind w:firstLine="426"/>
        <w:rPr/>
      </w:pPr>
      <w:r>
        <w:rPr>
          <w:rFonts w:cs="Times New Roman" w:ascii="Times New Roman" w:hAnsi="Times New Roman"/>
          <w:b/>
          <w:sz w:val="21"/>
        </w:rPr>
        <w:t>Благородство</w:t>
      </w:r>
      <w:r>
        <w:rPr>
          <w:rFonts w:cs="Times New Roman" w:ascii="Times New Roman" w:hAnsi="Times New Roman"/>
          <w:sz w:val="21"/>
        </w:rPr>
        <w:t xml:space="preserve"> – (родственность тому, что есть безусловное и непреходящее благо) – потребность служить высоким, благим (духовным) побуждениям, данным тебе, а не рабствовать своим низменным (плотским) влечениям.</w:t>
      </w:r>
    </w:p>
    <w:p>
      <w:pPr>
        <w:pStyle w:val="Normal"/>
        <w:ind w:firstLine="426"/>
        <w:rPr/>
      </w:pPr>
      <w:r>
        <w:rPr>
          <w:rFonts w:cs="Times New Roman" w:ascii="Times New Roman" w:hAnsi="Times New Roman"/>
          <w:b/>
          <w:sz w:val="21"/>
        </w:rPr>
        <w:t>Благость</w:t>
      </w:r>
      <w:r>
        <w:rPr>
          <w:rFonts w:cs="Times New Roman" w:ascii="Times New Roman" w:hAnsi="Times New Roman"/>
          <w:sz w:val="21"/>
        </w:rPr>
        <w:t xml:space="preserve"> – потребность  дать людям то, что для них полезно. Возможность дать людям то, чем располагаешь (содержишь в себе).</w:t>
      </w:r>
    </w:p>
    <w:p>
      <w:pPr>
        <w:pStyle w:val="Normal"/>
        <w:ind w:firstLine="426"/>
        <w:rPr/>
      </w:pPr>
      <w:r>
        <w:rPr>
          <w:rFonts w:cs="Times New Roman" w:ascii="Times New Roman" w:hAnsi="Times New Roman"/>
          <w:b/>
          <w:sz w:val="21"/>
        </w:rPr>
        <w:t>Благочестие</w:t>
      </w:r>
      <w:r>
        <w:rPr>
          <w:rFonts w:cs="Times New Roman" w:ascii="Times New Roman" w:hAnsi="Times New Roman"/>
          <w:sz w:val="21"/>
        </w:rPr>
        <w:t xml:space="preserve"> – потребность за все воздавать почести Единому Источнику всякого блага.</w:t>
      </w:r>
    </w:p>
    <w:p>
      <w:pPr>
        <w:pStyle w:val="Normal"/>
        <w:ind w:firstLine="426"/>
        <w:rPr/>
      </w:pPr>
      <w:r>
        <w:rPr>
          <w:rFonts w:cs="Times New Roman" w:ascii="Times New Roman" w:hAnsi="Times New Roman"/>
          <w:b/>
          <w:sz w:val="21"/>
        </w:rPr>
        <w:t>Безмолвие</w:t>
      </w:r>
      <w:r>
        <w:rPr>
          <w:rFonts w:cs="Times New Roman" w:ascii="Times New Roman" w:hAnsi="Times New Roman"/>
          <w:sz w:val="21"/>
        </w:rPr>
        <w:t xml:space="preserve"> – потребность уклоняться как от сообщений людям тех сведений, в которых они не нуждаются, так и от предоставления людям поводов и причин говорить о тебе. </w:t>
      </w:r>
      <w:r>
        <w:rPr>
          <w:rFonts w:cs="Times New Roman" w:ascii="Times New Roman" w:hAnsi="Times New Roman"/>
          <w:i/>
          <w:sz w:val="21"/>
        </w:rPr>
        <w:t>"Безмолвие есть не допытываться до того, что тебя не касается"</w:t>
      </w:r>
      <w:r>
        <w:rPr>
          <w:rFonts w:cs="Times New Roman" w:ascii="Times New Roman" w:hAnsi="Times New Roman"/>
          <w:sz w:val="21"/>
        </w:rPr>
        <w:t xml:space="preserve"> (авва Исаия).</w:t>
      </w:r>
    </w:p>
    <w:p>
      <w:pPr>
        <w:pStyle w:val="Normal"/>
        <w:ind w:firstLine="426"/>
        <w:rPr/>
      </w:pPr>
      <w:r>
        <w:rPr>
          <w:rFonts w:cs="Times New Roman" w:ascii="Times New Roman" w:hAnsi="Times New Roman"/>
          <w:b/>
          <w:sz w:val="21"/>
        </w:rPr>
        <w:t>Безмятежность</w:t>
      </w:r>
      <w:r>
        <w:rPr>
          <w:rFonts w:cs="Times New Roman" w:ascii="Times New Roman" w:hAnsi="Times New Roman"/>
          <w:sz w:val="21"/>
        </w:rPr>
        <w:t xml:space="preserve"> – потребность не предпринимать действий, не прилагать усилий, имеющих целью изменение окружающего, а трудиться ради внутреннего благоустройства даже во внешнем; не исключает труды по выполнению мирских обязанностей.</w:t>
      </w:r>
    </w:p>
    <w:p>
      <w:pPr>
        <w:pStyle w:val="Normal"/>
        <w:ind w:firstLine="426"/>
        <w:rPr/>
      </w:pPr>
      <w:r>
        <w:rPr>
          <w:rFonts w:cs="Times New Roman" w:ascii="Times New Roman" w:hAnsi="Times New Roman"/>
          <w:b/>
          <w:sz w:val="21"/>
        </w:rPr>
        <w:t>Беспопечительность</w:t>
      </w:r>
      <w:r>
        <w:rPr>
          <w:rFonts w:cs="Times New Roman" w:ascii="Times New Roman" w:hAnsi="Times New Roman"/>
          <w:sz w:val="21"/>
        </w:rPr>
        <w:t xml:space="preserve"> – потребность в отказе от заботы о внешних результатах своих дел и своих отношений с людьми. "Беспопечительность – умертвие от всякого человека и от всяких дел".</w:t>
      </w:r>
    </w:p>
    <w:p>
      <w:pPr>
        <w:pStyle w:val="Normal"/>
        <w:ind w:firstLine="426"/>
        <w:rPr/>
      </w:pPr>
      <w:r>
        <w:rPr>
          <w:rFonts w:cs="Times New Roman" w:ascii="Times New Roman" w:hAnsi="Times New Roman"/>
          <w:b/>
          <w:sz w:val="21"/>
        </w:rPr>
        <w:t>Безропотность</w:t>
      </w:r>
      <w:r>
        <w:rPr>
          <w:rFonts w:cs="Times New Roman" w:ascii="Times New Roman" w:hAnsi="Times New Roman"/>
          <w:sz w:val="21"/>
        </w:rPr>
        <w:t xml:space="preserve"> – потребность признавать, что окружающие нас обстоятельства и отношение к нам людей достаточно хороши и не могут быть причиной недовольства, ропота – по нашим грехам и по вере в Промысел Божий.</w:t>
      </w:r>
    </w:p>
    <w:p>
      <w:pPr>
        <w:pStyle w:val="Normal"/>
        <w:ind w:firstLine="426"/>
        <w:rPr/>
      </w:pPr>
      <w:r>
        <w:rPr>
          <w:rFonts w:cs="Times New Roman" w:ascii="Times New Roman" w:hAnsi="Times New Roman"/>
          <w:b/>
          <w:sz w:val="21"/>
        </w:rPr>
        <w:t>Бережливость</w:t>
      </w:r>
      <w:r>
        <w:rPr>
          <w:rFonts w:cs="Times New Roman" w:ascii="Times New Roman" w:hAnsi="Times New Roman"/>
          <w:sz w:val="21"/>
        </w:rPr>
        <w:t xml:space="preserve"> – потребность расходовать силы, время, средства в материальном мире только на то, что полезно, и в количестве, не превышающем потребное.</w:t>
      </w:r>
    </w:p>
    <w:p>
      <w:pPr>
        <w:pStyle w:val="Normal"/>
        <w:ind w:firstLine="426"/>
        <w:rPr/>
      </w:pPr>
      <w:r>
        <w:rPr>
          <w:rFonts w:cs="Times New Roman" w:ascii="Times New Roman" w:hAnsi="Times New Roman"/>
          <w:b/>
          <w:sz w:val="21"/>
        </w:rPr>
        <w:t>Бескорыстие</w:t>
      </w:r>
      <w:r>
        <w:rPr>
          <w:rFonts w:cs="Times New Roman" w:ascii="Times New Roman" w:hAnsi="Times New Roman"/>
          <w:sz w:val="21"/>
        </w:rPr>
        <w:t xml:space="preserve"> – потребность не искать личной, чаще материальной, выгоды, помогая просящим в их трудах или делая что-либо для людей по собственному почину и без их участия.</w:t>
      </w:r>
    </w:p>
    <w:p>
      <w:pPr>
        <w:pStyle w:val="Normal"/>
        <w:ind w:firstLine="426"/>
        <w:rPr/>
      </w:pPr>
      <w:r>
        <w:rPr>
          <w:rFonts w:cs="Times New Roman" w:ascii="Times New Roman" w:hAnsi="Times New Roman"/>
          <w:b/>
          <w:sz w:val="21"/>
        </w:rPr>
        <w:t>Вера</w:t>
      </w:r>
      <w:r>
        <w:rPr>
          <w:rFonts w:cs="Times New Roman" w:ascii="Times New Roman" w:hAnsi="Times New Roman"/>
          <w:sz w:val="21"/>
        </w:rPr>
        <w:t xml:space="preserve"> (отсутствие сомнений) – потребность признания духовных реальностей и их главенствующего значения в жизни человека, и их единственного и Единого Источника.</w:t>
      </w:r>
    </w:p>
    <w:p>
      <w:pPr>
        <w:pStyle w:val="Normal"/>
        <w:ind w:firstLine="426"/>
        <w:rPr/>
      </w:pPr>
      <w:r>
        <w:rPr>
          <w:rFonts w:cs="Times New Roman" w:ascii="Times New Roman" w:hAnsi="Times New Roman"/>
          <w:b/>
          <w:sz w:val="21"/>
        </w:rPr>
        <w:t>Вежливость</w:t>
      </w:r>
      <w:r>
        <w:rPr>
          <w:rFonts w:cs="Times New Roman" w:ascii="Times New Roman" w:hAnsi="Times New Roman"/>
          <w:sz w:val="21"/>
        </w:rPr>
        <w:t xml:space="preserve"> – потребность следовать общепринятым в данном обществе нормам поведения, не раздражая людей своими поступками и словами.</w:t>
      </w:r>
    </w:p>
    <w:p>
      <w:pPr>
        <w:pStyle w:val="Normal"/>
        <w:ind w:firstLine="426"/>
        <w:rPr/>
      </w:pPr>
      <w:r>
        <w:rPr>
          <w:rFonts w:cs="Times New Roman" w:ascii="Times New Roman" w:hAnsi="Times New Roman"/>
          <w:b/>
          <w:sz w:val="21"/>
        </w:rPr>
        <w:t>Верность</w:t>
      </w:r>
      <w:r>
        <w:rPr>
          <w:rFonts w:cs="Times New Roman" w:ascii="Times New Roman" w:hAnsi="Times New Roman"/>
          <w:sz w:val="21"/>
        </w:rPr>
        <w:t xml:space="preserve"> – потребность не отказываться от принятых на себя обязательств, не отрекаться от исповедуемых тобою взглядов. Относится ко всему, кроме греха.</w:t>
      </w:r>
    </w:p>
    <w:p>
      <w:pPr>
        <w:pStyle w:val="Normal"/>
        <w:ind w:firstLine="426"/>
        <w:rPr/>
      </w:pPr>
      <w:r>
        <w:rPr>
          <w:rFonts w:cs="Times New Roman" w:ascii="Times New Roman" w:hAnsi="Times New Roman"/>
          <w:b/>
          <w:sz w:val="21"/>
        </w:rPr>
        <w:t>Внимательность</w:t>
      </w:r>
      <w:r>
        <w:rPr>
          <w:rFonts w:cs="Times New Roman" w:ascii="Times New Roman" w:hAnsi="Times New Roman"/>
          <w:sz w:val="21"/>
        </w:rPr>
        <w:t xml:space="preserve"> – потребность воспринимать все окружающее или дело, которым занимаешься, без изъятия, не считая что-либо недостойным внимания.</w:t>
      </w:r>
    </w:p>
    <w:p>
      <w:pPr>
        <w:pStyle w:val="Normal"/>
        <w:ind w:firstLine="426"/>
        <w:rPr/>
      </w:pPr>
      <w:r>
        <w:rPr>
          <w:rFonts w:cs="Times New Roman" w:ascii="Times New Roman" w:hAnsi="Times New Roman"/>
          <w:b/>
          <w:sz w:val="21"/>
        </w:rPr>
        <w:t>Воздержание</w:t>
      </w:r>
      <w:r>
        <w:rPr>
          <w:rFonts w:cs="Times New Roman" w:ascii="Times New Roman" w:hAnsi="Times New Roman"/>
          <w:sz w:val="21"/>
        </w:rPr>
        <w:t xml:space="preserve"> – потребность не употреблять для собственных телесных нужд (для "утешения") больше, чем необходимо, и во всяком случае, не столько, сколько хочется, даже если такая возможность имеется; удержание своих желаний. </w:t>
      </w:r>
      <w:r>
        <w:rPr>
          <w:rFonts w:cs="Times New Roman" w:ascii="Times New Roman" w:hAnsi="Times New Roman"/>
          <w:i/>
          <w:sz w:val="21"/>
        </w:rPr>
        <w:t>"Воздержание – удаление от греховных дел"</w:t>
      </w:r>
      <w:r>
        <w:rPr>
          <w:rFonts w:cs="Times New Roman" w:ascii="Times New Roman" w:hAnsi="Times New Roman"/>
          <w:sz w:val="21"/>
        </w:rPr>
        <w:t xml:space="preserve"> (авва Евагрий)</w:t>
      </w:r>
    </w:p>
    <w:p>
      <w:pPr>
        <w:pStyle w:val="Normal"/>
        <w:ind w:firstLine="426"/>
        <w:rPr/>
      </w:pPr>
      <w:r>
        <w:rPr>
          <w:rFonts w:cs="Times New Roman" w:ascii="Times New Roman" w:hAnsi="Times New Roman"/>
          <w:b/>
          <w:sz w:val="21"/>
        </w:rPr>
        <w:t>Воодушевленность</w:t>
      </w:r>
      <w:r>
        <w:rPr>
          <w:rFonts w:cs="Times New Roman" w:ascii="Times New Roman" w:hAnsi="Times New Roman"/>
          <w:sz w:val="21"/>
        </w:rPr>
        <w:t xml:space="preserve"> – потребность с душевным расположением делать то, что трудно, но хорошо. Отличать от увлеченности, тщеславия, самолюбования.</w:t>
      </w:r>
    </w:p>
    <w:p>
      <w:pPr>
        <w:pStyle w:val="Normal"/>
        <w:ind w:firstLine="426"/>
        <w:rPr/>
      </w:pPr>
      <w:r>
        <w:rPr>
          <w:rFonts w:cs="Times New Roman" w:ascii="Times New Roman" w:hAnsi="Times New Roman"/>
          <w:b/>
          <w:sz w:val="21"/>
        </w:rPr>
        <w:t>Грусть</w:t>
      </w:r>
      <w:r>
        <w:rPr>
          <w:rFonts w:cs="Times New Roman" w:ascii="Times New Roman" w:hAnsi="Times New Roman"/>
          <w:sz w:val="21"/>
        </w:rPr>
        <w:t xml:space="preserve"> – потребность сожалеть об утрате или отсутствии в твоей жизни чего-либо хорошего, а не относится к этому безразлично. Отличать от основанных на похотях грехах – тоски, печали, уныния.</w:t>
      </w:r>
    </w:p>
    <w:p>
      <w:pPr>
        <w:pStyle w:val="Normal"/>
        <w:ind w:firstLine="426"/>
        <w:rPr/>
      </w:pPr>
      <w:r>
        <w:rPr>
          <w:rFonts w:cs="Times New Roman" w:ascii="Times New Roman" w:hAnsi="Times New Roman"/>
          <w:b/>
          <w:sz w:val="21"/>
        </w:rPr>
        <w:t>Дерзновение</w:t>
      </w:r>
      <w:r>
        <w:rPr>
          <w:rFonts w:cs="Times New Roman" w:ascii="Times New Roman" w:hAnsi="Times New Roman"/>
          <w:sz w:val="21"/>
        </w:rPr>
        <w:t xml:space="preserve"> – потребность принять обетованное, основанное на выполнении заповеданного и на вере в Божию милость, а не в свои заслуги.</w:t>
      </w:r>
    </w:p>
    <w:p>
      <w:pPr>
        <w:pStyle w:val="Normal"/>
        <w:ind w:firstLine="426"/>
        <w:rPr/>
      </w:pPr>
      <w:r>
        <w:rPr>
          <w:rFonts w:cs="Times New Roman" w:ascii="Times New Roman" w:hAnsi="Times New Roman"/>
          <w:b/>
          <w:sz w:val="21"/>
        </w:rPr>
        <w:t>Доброжелательность</w:t>
      </w:r>
      <w:r>
        <w:rPr>
          <w:rFonts w:cs="Times New Roman" w:ascii="Times New Roman" w:hAnsi="Times New Roman"/>
          <w:sz w:val="21"/>
        </w:rPr>
        <w:t xml:space="preserve"> – потребность сделать то, что для человека хорошо или избавить его от наличествующего зла. Не бывает с принуждением, против воли того человека, которому готов принести посильное добро.</w:t>
      </w:r>
    </w:p>
    <w:p>
      <w:pPr>
        <w:pStyle w:val="Normal"/>
        <w:ind w:firstLine="426"/>
        <w:rPr/>
      </w:pPr>
      <w:r>
        <w:rPr>
          <w:rFonts w:cs="Times New Roman" w:ascii="Times New Roman" w:hAnsi="Times New Roman"/>
          <w:b/>
          <w:sz w:val="21"/>
        </w:rPr>
        <w:t>Добродетель</w:t>
      </w:r>
      <w:r>
        <w:rPr>
          <w:rFonts w:cs="Times New Roman" w:ascii="Times New Roman" w:hAnsi="Times New Roman"/>
          <w:sz w:val="21"/>
        </w:rPr>
        <w:t xml:space="preserve"> – потребность деятельно, а не на словах, выполнять заповеди, которые и есть, по сути своей, добро. Возможно при признании истинности и благотворности не одной, а всех заповедей. </w:t>
      </w:r>
      <w:r>
        <w:rPr>
          <w:rFonts w:cs="Times New Roman" w:ascii="Times New Roman" w:hAnsi="Times New Roman"/>
          <w:i/>
          <w:sz w:val="21"/>
        </w:rPr>
        <w:t>"Как мы поступаем с нашими добродетелями, так и Бог делает с нашими грехами"</w:t>
      </w:r>
      <w:r>
        <w:rPr>
          <w:rFonts w:cs="Times New Roman" w:ascii="Times New Roman" w:hAnsi="Times New Roman"/>
          <w:sz w:val="21"/>
        </w:rPr>
        <w:t xml:space="preserve"> (преп. Марк Подвижник).</w:t>
      </w:r>
    </w:p>
    <w:p>
      <w:pPr>
        <w:pStyle w:val="Normal"/>
        <w:ind w:firstLine="426"/>
        <w:rPr/>
      </w:pPr>
      <w:r>
        <w:rPr>
          <w:rFonts w:cs="Times New Roman" w:ascii="Times New Roman" w:hAnsi="Times New Roman"/>
          <w:b/>
          <w:sz w:val="21"/>
        </w:rPr>
        <w:t>Добротолюбие</w:t>
      </w:r>
      <w:r>
        <w:rPr>
          <w:rFonts w:cs="Times New Roman" w:ascii="Times New Roman" w:hAnsi="Times New Roman"/>
          <w:sz w:val="21"/>
        </w:rPr>
        <w:t xml:space="preserve"> – потребность сохранять в своих словах и поступках единение с тем, что понимаем как добро, в меру своего разумения. </w:t>
      </w:r>
    </w:p>
    <w:p>
      <w:pPr>
        <w:pStyle w:val="Normal"/>
        <w:ind w:firstLine="426"/>
        <w:rPr/>
      </w:pPr>
      <w:r>
        <w:rPr>
          <w:rFonts w:cs="Times New Roman" w:ascii="Times New Roman" w:hAnsi="Times New Roman"/>
          <w:b/>
          <w:sz w:val="21"/>
        </w:rPr>
        <w:t>Достоинство</w:t>
      </w:r>
      <w:r>
        <w:rPr>
          <w:rFonts w:cs="Times New Roman" w:ascii="Times New Roman" w:hAnsi="Times New Roman"/>
          <w:sz w:val="21"/>
        </w:rPr>
        <w:t xml:space="preserve"> – потребность не умалять высокое назначение человека (служение добру) и его душевные дары (бессмертие, разумность, свободу) пристрастием и рабством ограниченному, временному.</w:t>
      </w:r>
    </w:p>
    <w:p>
      <w:pPr>
        <w:pStyle w:val="Normal"/>
        <w:ind w:firstLine="426"/>
        <w:rPr/>
      </w:pPr>
      <w:r>
        <w:rPr>
          <w:rFonts w:cs="Times New Roman" w:ascii="Times New Roman" w:hAnsi="Times New Roman"/>
          <w:b/>
          <w:sz w:val="21"/>
        </w:rPr>
        <w:t>Жалость</w:t>
      </w:r>
      <w:r>
        <w:rPr>
          <w:rFonts w:cs="Times New Roman" w:ascii="Times New Roman" w:hAnsi="Times New Roman"/>
          <w:sz w:val="21"/>
        </w:rPr>
        <w:t xml:space="preserve"> – потребность разделить с человеком труд перенесения скорбей и страданий (душой или телом) и тем облегчить и уменьшить их. Отличать от потакания, попустительства страстям, т.к. они и есть причина и источник бед и скорбей.</w:t>
      </w:r>
    </w:p>
    <w:p>
      <w:pPr>
        <w:pStyle w:val="Normal"/>
        <w:ind w:firstLine="426"/>
        <w:rPr/>
      </w:pPr>
      <w:r>
        <w:rPr>
          <w:rFonts w:cs="Times New Roman" w:ascii="Times New Roman" w:hAnsi="Times New Roman"/>
          <w:b/>
          <w:sz w:val="21"/>
        </w:rPr>
        <w:t>Заботливость</w:t>
      </w:r>
      <w:r>
        <w:rPr>
          <w:rFonts w:cs="Times New Roman" w:ascii="Times New Roman" w:hAnsi="Times New Roman"/>
          <w:sz w:val="21"/>
        </w:rPr>
        <w:t xml:space="preserve"> – потребность трудиться ради выполнения тобою должного, ради блага других людей. Близко к уважительности, услужливости; отличать от человекоугодия.</w:t>
      </w:r>
    </w:p>
    <w:p>
      <w:pPr>
        <w:pStyle w:val="Normal"/>
        <w:ind w:firstLine="426"/>
        <w:rPr/>
      </w:pPr>
      <w:r>
        <w:rPr>
          <w:rFonts w:cs="Times New Roman" w:ascii="Times New Roman" w:hAnsi="Times New Roman"/>
          <w:b/>
          <w:sz w:val="21"/>
        </w:rPr>
        <w:t>Злострадание</w:t>
      </w:r>
      <w:r>
        <w:rPr>
          <w:rFonts w:cs="Times New Roman" w:ascii="Times New Roman" w:hAnsi="Times New Roman"/>
          <w:sz w:val="21"/>
        </w:rPr>
        <w:t xml:space="preserve"> – потребность, памятуя о своих грехах, произвольно лишать себя разрешенных и доступных удовольствий, утешений телесных и душевных (но не духовных). Подвижники Православия говорят, что тот, кто не несет произвольных злостраданий, подвергается нечаянным скорбям и лишениям.</w:t>
      </w:r>
    </w:p>
    <w:p>
      <w:pPr>
        <w:pStyle w:val="Normal"/>
        <w:ind w:firstLine="426"/>
        <w:rPr/>
      </w:pPr>
      <w:r>
        <w:rPr>
          <w:rFonts w:cs="Times New Roman" w:ascii="Times New Roman" w:hAnsi="Times New Roman"/>
          <w:b/>
          <w:sz w:val="21"/>
        </w:rPr>
        <w:t>Искушенность</w:t>
      </w:r>
      <w:r>
        <w:rPr>
          <w:rFonts w:cs="Times New Roman" w:ascii="Times New Roman" w:hAnsi="Times New Roman"/>
          <w:sz w:val="21"/>
        </w:rPr>
        <w:t xml:space="preserve"> – потребность, проверенная и утвержденная опытом, противостоять даже неожиданным нападениям демонов. </w:t>
      </w:r>
      <w:r>
        <w:rPr>
          <w:rFonts w:cs="Times New Roman" w:ascii="Times New Roman" w:hAnsi="Times New Roman"/>
          <w:i/>
          <w:sz w:val="21"/>
        </w:rPr>
        <w:t>"Искушение случайная (неожиданная) скорбь"</w:t>
      </w:r>
      <w:r>
        <w:rPr>
          <w:rFonts w:cs="Times New Roman" w:ascii="Times New Roman" w:hAnsi="Times New Roman"/>
          <w:sz w:val="21"/>
        </w:rPr>
        <w:t xml:space="preserve"> (преп. Марк Подвижник)</w:t>
      </w:r>
    </w:p>
    <w:p>
      <w:pPr>
        <w:pStyle w:val="Normal"/>
        <w:ind w:firstLine="426"/>
        <w:rPr/>
      </w:pPr>
      <w:r>
        <w:rPr>
          <w:rFonts w:cs="Times New Roman" w:ascii="Times New Roman" w:hAnsi="Times New Roman"/>
          <w:b/>
          <w:sz w:val="21"/>
        </w:rPr>
        <w:t>Исповедание</w:t>
      </w:r>
      <w:r>
        <w:rPr>
          <w:rFonts w:cs="Times New Roman" w:ascii="Times New Roman" w:hAnsi="Times New Roman"/>
          <w:sz w:val="21"/>
        </w:rPr>
        <w:t xml:space="preserve"> – потребность  признавать как свою личную так и общечеловеческую греховность, худость. "Неукоризненное исповедание грехов – мужественное терпение их последствий. Противоположно вере в величие человека, разве только в утраченное. Необходимо  для выполнения хотя бы первой заповеди: "Покайтеся!"</w:t>
      </w:r>
    </w:p>
    <w:p>
      <w:pPr>
        <w:pStyle w:val="Normal"/>
        <w:ind w:firstLine="426"/>
        <w:rPr/>
      </w:pPr>
      <w:r>
        <w:rPr>
          <w:rFonts w:cs="Times New Roman" w:ascii="Times New Roman" w:hAnsi="Times New Roman"/>
          <w:b/>
          <w:sz w:val="21"/>
        </w:rPr>
        <w:t>Исповедничество</w:t>
      </w:r>
      <w:r>
        <w:rPr>
          <w:rFonts w:cs="Times New Roman" w:ascii="Times New Roman" w:hAnsi="Times New Roman"/>
          <w:sz w:val="21"/>
        </w:rPr>
        <w:t xml:space="preserve"> – потребность без сомнений и колебаний обнаруживать свою веру в Иисуса Христа и Его Евангелие в любых обстоятельствах, перед друзьями и врагами.</w:t>
      </w:r>
    </w:p>
    <w:p>
      <w:pPr>
        <w:pStyle w:val="Normal"/>
        <w:ind w:firstLine="426"/>
        <w:rPr/>
      </w:pPr>
      <w:r>
        <w:rPr>
          <w:rFonts w:cs="Times New Roman" w:ascii="Times New Roman" w:hAnsi="Times New Roman"/>
          <w:b/>
          <w:sz w:val="21"/>
        </w:rPr>
        <w:t>Исполнительность</w:t>
      </w:r>
      <w:r>
        <w:rPr>
          <w:rFonts w:cs="Times New Roman" w:ascii="Times New Roman" w:hAnsi="Times New Roman"/>
          <w:sz w:val="21"/>
        </w:rPr>
        <w:t xml:space="preserve"> – потребность безотлагательно и безукоризненно выполнять порученное тебе дело, свои обязанности. Не смешивать (не примешивать) рвение, напористость.</w:t>
      </w:r>
    </w:p>
    <w:p>
      <w:pPr>
        <w:pStyle w:val="Normal"/>
        <w:ind w:firstLine="426"/>
        <w:rPr/>
      </w:pPr>
      <w:r>
        <w:rPr>
          <w:rFonts w:cs="Times New Roman" w:ascii="Times New Roman" w:hAnsi="Times New Roman"/>
          <w:b/>
          <w:sz w:val="21"/>
        </w:rPr>
        <w:t>Кротость</w:t>
      </w:r>
      <w:r>
        <w:rPr>
          <w:rFonts w:cs="Times New Roman" w:ascii="Times New Roman" w:hAnsi="Times New Roman"/>
          <w:sz w:val="21"/>
        </w:rPr>
        <w:t xml:space="preserve"> – потребность не следовать собственным похотениям, укрощение их. </w:t>
      </w:r>
      <w:r>
        <w:rPr>
          <w:rFonts w:cs="Times New Roman" w:ascii="Times New Roman" w:hAnsi="Times New Roman"/>
          <w:i/>
          <w:sz w:val="21"/>
        </w:rPr>
        <w:t>"Переносить все – есть кротость"</w:t>
      </w:r>
      <w:r>
        <w:rPr>
          <w:rFonts w:cs="Times New Roman" w:ascii="Times New Roman" w:hAnsi="Times New Roman"/>
          <w:sz w:val="21"/>
        </w:rPr>
        <w:t xml:space="preserve"> (авва Исаия).</w:t>
      </w:r>
    </w:p>
    <w:p>
      <w:pPr>
        <w:pStyle w:val="Normal"/>
        <w:ind w:firstLine="426"/>
        <w:rPr/>
      </w:pPr>
      <w:r>
        <w:rPr>
          <w:rFonts w:cs="Times New Roman" w:ascii="Times New Roman" w:hAnsi="Times New Roman"/>
          <w:b/>
          <w:sz w:val="21"/>
        </w:rPr>
        <w:t>Ласковость</w:t>
      </w:r>
      <w:r>
        <w:rPr>
          <w:rFonts w:cs="Times New Roman" w:ascii="Times New Roman" w:hAnsi="Times New Roman"/>
          <w:sz w:val="21"/>
        </w:rPr>
        <w:t xml:space="preserve"> – потребность обнаружить свое доброе отношение к человеку доставлением ему телесного утешения (утишения). Не путать со льстивостью или с желанием склонить к плотским страстям тех, кто ими обладает.</w:t>
      </w:r>
    </w:p>
    <w:p>
      <w:pPr>
        <w:pStyle w:val="Normal"/>
        <w:ind w:firstLine="426"/>
        <w:rPr/>
      </w:pPr>
      <w:r>
        <w:rPr>
          <w:rFonts w:cs="Times New Roman" w:ascii="Times New Roman" w:hAnsi="Times New Roman"/>
          <w:b/>
          <w:sz w:val="21"/>
        </w:rPr>
        <w:t>Любовь</w:t>
      </w:r>
      <w:r>
        <w:rPr>
          <w:rFonts w:cs="Times New Roman" w:ascii="Times New Roman" w:hAnsi="Times New Roman"/>
          <w:sz w:val="21"/>
        </w:rPr>
        <w:t xml:space="preserve"> – потребность принимать всех людей такими, какие они есть, с готовностью отдать для служения им все свои силы. Служить, искать полезного для людей можно словами, делами и молитвой. Последнее превосходнее, но и труднее всего прочего. </w:t>
      </w:r>
      <w:r>
        <w:rPr>
          <w:rFonts w:cs="Times New Roman" w:ascii="Times New Roman" w:hAnsi="Times New Roman"/>
          <w:i/>
          <w:sz w:val="21"/>
        </w:rPr>
        <w:t>"Не осуждать – есть любовь"</w:t>
      </w:r>
      <w:r>
        <w:rPr>
          <w:rFonts w:cs="Times New Roman" w:ascii="Times New Roman" w:hAnsi="Times New Roman"/>
          <w:sz w:val="21"/>
        </w:rPr>
        <w:t xml:space="preserve"> (авва Исаия).</w:t>
      </w:r>
    </w:p>
    <w:p>
      <w:pPr>
        <w:pStyle w:val="Normal"/>
        <w:ind w:firstLine="426"/>
        <w:rPr/>
      </w:pPr>
      <w:r>
        <w:rPr>
          <w:rFonts w:cs="Times New Roman" w:ascii="Times New Roman" w:hAnsi="Times New Roman"/>
          <w:b/>
          <w:sz w:val="21"/>
        </w:rPr>
        <w:t>Любознательность</w:t>
      </w:r>
      <w:r>
        <w:rPr>
          <w:rFonts w:cs="Times New Roman" w:ascii="Times New Roman" w:hAnsi="Times New Roman"/>
          <w:sz w:val="21"/>
        </w:rPr>
        <w:t xml:space="preserve"> – потребность признавать полезность, нужность для человека знаний, готовность трудиться ради их приобретения. Отличать от любопытства, надменности.</w:t>
      </w:r>
    </w:p>
    <w:p>
      <w:pPr>
        <w:pStyle w:val="Normal"/>
        <w:ind w:firstLine="426"/>
        <w:rPr/>
      </w:pPr>
      <w:r>
        <w:rPr>
          <w:rFonts w:cs="Times New Roman" w:ascii="Times New Roman" w:hAnsi="Times New Roman"/>
          <w:b/>
          <w:sz w:val="21"/>
        </w:rPr>
        <w:t>Любомудрие</w:t>
      </w:r>
      <w:r>
        <w:rPr>
          <w:rFonts w:cs="Times New Roman" w:ascii="Times New Roman" w:hAnsi="Times New Roman"/>
          <w:sz w:val="21"/>
        </w:rPr>
        <w:t xml:space="preserve"> – а) потребность признавать большое значение для человека и для окружающих мудрости; предполагает не ее наличие, а труд ради нее; б) мудрость, основанная на любви.</w:t>
      </w:r>
    </w:p>
    <w:p>
      <w:pPr>
        <w:pStyle w:val="Normal"/>
        <w:ind w:firstLine="426"/>
        <w:rPr/>
      </w:pPr>
      <w:r>
        <w:rPr>
          <w:rFonts w:cs="Times New Roman" w:ascii="Times New Roman" w:hAnsi="Times New Roman"/>
          <w:b/>
          <w:sz w:val="21"/>
        </w:rPr>
        <w:t>Милосердие</w:t>
      </w:r>
      <w:r>
        <w:rPr>
          <w:rFonts w:cs="Times New Roman" w:ascii="Times New Roman" w:hAnsi="Times New Roman"/>
          <w:sz w:val="21"/>
        </w:rPr>
        <w:t xml:space="preserve"> – потребность от всего сердца помиловать (избавить от заслуженного, справедливого обвинения и наказания, сделать милым себе) не только того, кто ради этого трудится, но и того, кто, признавая свою вину и слабость, просит о помиловании, не имея заслуг. Лишается смысла по отношению к тем, кто считает себя невинным и протестует против скорбей и страданий (наказаний), возмущенно вопрошая "За что?!". От прощения отличается тем, что освобождает от обвинения, а не только от наказания.</w:t>
      </w:r>
    </w:p>
    <w:p>
      <w:pPr>
        <w:pStyle w:val="Normal"/>
        <w:ind w:firstLine="426"/>
        <w:rPr/>
      </w:pPr>
      <w:r>
        <w:rPr>
          <w:rFonts w:cs="Times New Roman" w:ascii="Times New Roman" w:hAnsi="Times New Roman"/>
          <w:b/>
          <w:sz w:val="21"/>
        </w:rPr>
        <w:t>Молитвословие</w:t>
      </w:r>
      <w:r>
        <w:rPr>
          <w:rFonts w:cs="Times New Roman" w:ascii="Times New Roman" w:hAnsi="Times New Roman"/>
          <w:sz w:val="21"/>
        </w:rPr>
        <w:t xml:space="preserve"> – потребность постоянно обращаться, хотя бы мысленно, к молитве, предпочитая молитвенный помысел всякому другому размышлению, рассуждению. </w:t>
      </w:r>
    </w:p>
    <w:p>
      <w:pPr>
        <w:pStyle w:val="Normal"/>
        <w:ind w:firstLine="426"/>
        <w:rPr/>
      </w:pPr>
      <w:r>
        <w:rPr>
          <w:rFonts w:cs="Times New Roman" w:ascii="Times New Roman" w:hAnsi="Times New Roman"/>
          <w:b/>
          <w:sz w:val="21"/>
        </w:rPr>
        <w:t>Молчаливость</w:t>
      </w:r>
      <w:r>
        <w:rPr>
          <w:rFonts w:cs="Times New Roman" w:ascii="Times New Roman" w:hAnsi="Times New Roman"/>
          <w:sz w:val="21"/>
        </w:rPr>
        <w:t xml:space="preserve"> – потребность говорить только тогда (и столько), когда (и сколько) это необходимо слушающему по его просьбе или для выполнения твоих обязанностей, но не похотений.</w:t>
      </w:r>
    </w:p>
    <w:p>
      <w:pPr>
        <w:pStyle w:val="Normal"/>
        <w:ind w:firstLine="426"/>
        <w:rPr/>
      </w:pPr>
      <w:r>
        <w:rPr>
          <w:rFonts w:cs="Times New Roman" w:ascii="Times New Roman" w:hAnsi="Times New Roman"/>
          <w:b/>
          <w:sz w:val="21"/>
        </w:rPr>
        <w:t>Мудрость</w:t>
      </w:r>
      <w:r>
        <w:rPr>
          <w:rFonts w:cs="Times New Roman" w:ascii="Times New Roman" w:hAnsi="Times New Roman"/>
          <w:sz w:val="21"/>
        </w:rPr>
        <w:t xml:space="preserve"> – потребность рассуждать о предметах и явлениях физических и духовных беспристрастно. К мудрости ведет (по отцам): воздержание – страх Божий – вера – терпение – надежда – бесстрастие –  любовь – познание – богословие.</w:t>
      </w:r>
    </w:p>
    <w:p>
      <w:pPr>
        <w:pStyle w:val="Normal"/>
        <w:ind w:firstLine="426"/>
        <w:rPr/>
      </w:pPr>
      <w:r>
        <w:rPr>
          <w:rFonts w:cs="Times New Roman" w:ascii="Times New Roman" w:hAnsi="Times New Roman"/>
          <w:b/>
          <w:sz w:val="21"/>
        </w:rPr>
        <w:t>Мужество</w:t>
      </w:r>
      <w:r>
        <w:rPr>
          <w:rFonts w:cs="Times New Roman" w:ascii="Times New Roman" w:hAnsi="Times New Roman"/>
          <w:sz w:val="21"/>
        </w:rPr>
        <w:t xml:space="preserve"> – потребность принять на себя то, что является обязанностью мужчины, мужа не в бытовом, а в общечеловеческом смысле этого слова: защиту слабых и угнетенных, пропитание семьи и управление ею, выполнение наиболее тяжелого труда и ответственность за все перечисленное.</w:t>
      </w:r>
    </w:p>
    <w:p>
      <w:pPr>
        <w:pStyle w:val="Normal"/>
        <w:ind w:firstLine="426"/>
        <w:rPr/>
      </w:pPr>
      <w:r>
        <w:rPr>
          <w:rFonts w:cs="Times New Roman" w:ascii="Times New Roman" w:hAnsi="Times New Roman"/>
          <w:b/>
          <w:sz w:val="21"/>
        </w:rPr>
        <w:t>Надежда</w:t>
      </w:r>
      <w:r>
        <w:rPr>
          <w:rFonts w:cs="Times New Roman" w:ascii="Times New Roman" w:hAnsi="Times New Roman"/>
          <w:sz w:val="21"/>
        </w:rPr>
        <w:t xml:space="preserve"> – потребность обращаться с ожиданием духовных и земных благ к Богу, как к первопричине всякого блага или к иным подателям блага (ангелы, святые), как к исполнителям Его благой воли. </w:t>
      </w:r>
      <w:r>
        <w:rPr>
          <w:rFonts w:cs="Times New Roman" w:ascii="Times New Roman" w:hAnsi="Times New Roman"/>
          <w:i/>
          <w:sz w:val="21"/>
        </w:rPr>
        <w:t>"Надежда воспринимается умом через самоотверженность"</w:t>
      </w:r>
      <w:r>
        <w:rPr>
          <w:rFonts w:cs="Times New Roman" w:ascii="Times New Roman" w:hAnsi="Times New Roman"/>
          <w:sz w:val="21"/>
        </w:rPr>
        <w:t xml:space="preserve"> (преп. Марк Подвижник).</w:t>
      </w:r>
    </w:p>
    <w:p>
      <w:pPr>
        <w:pStyle w:val="Normal"/>
        <w:ind w:firstLine="426"/>
        <w:rPr/>
      </w:pPr>
      <w:r>
        <w:rPr>
          <w:rFonts w:cs="Times New Roman" w:ascii="Times New Roman" w:hAnsi="Times New Roman"/>
          <w:b/>
          <w:sz w:val="21"/>
        </w:rPr>
        <w:t>Надежность</w:t>
      </w:r>
      <w:r>
        <w:rPr>
          <w:rFonts w:cs="Times New Roman" w:ascii="Times New Roman" w:hAnsi="Times New Roman"/>
          <w:sz w:val="21"/>
        </w:rPr>
        <w:t xml:space="preserve"> – потребность не сделать тщетной чью-либо надежду на нас, выполнить взятые на себя обязательства (кроме греховных).</w:t>
      </w:r>
    </w:p>
    <w:p>
      <w:pPr>
        <w:pStyle w:val="Normal"/>
        <w:ind w:firstLine="426"/>
        <w:rPr/>
      </w:pPr>
      <w:r>
        <w:rPr>
          <w:rFonts w:cs="Times New Roman" w:ascii="Times New Roman" w:hAnsi="Times New Roman"/>
          <w:b/>
          <w:sz w:val="21"/>
        </w:rPr>
        <w:t>Негодование</w:t>
      </w:r>
      <w:r>
        <w:rPr>
          <w:rFonts w:cs="Times New Roman" w:ascii="Times New Roman" w:hAnsi="Times New Roman"/>
          <w:sz w:val="21"/>
        </w:rPr>
        <w:t xml:space="preserve"> – потребность безусловно, безотлагательно и несомненно признавать</w:t>
      </w:r>
      <w:r>
        <w:rPr>
          <w:rFonts w:cs="Times New Roman" w:ascii="Times New Roman" w:hAnsi="Times New Roman"/>
          <w:b/>
          <w:sz w:val="21"/>
        </w:rPr>
        <w:t xml:space="preserve"> негодными</w:t>
      </w:r>
      <w:r>
        <w:rPr>
          <w:rFonts w:cs="Times New Roman" w:ascii="Times New Roman" w:hAnsi="Times New Roman"/>
          <w:sz w:val="21"/>
        </w:rPr>
        <w:t xml:space="preserve"> любые планы, высказывания, поступки, имеющие грех целью или средством достижения цели. От гнева отличается направленностью не на человека, а на его мнения, высказывания, поведение.</w:t>
      </w:r>
    </w:p>
    <w:p>
      <w:pPr>
        <w:pStyle w:val="Normal"/>
        <w:ind w:firstLine="426"/>
        <w:rPr/>
      </w:pPr>
      <w:r>
        <w:rPr>
          <w:rFonts w:cs="Times New Roman" w:ascii="Times New Roman" w:hAnsi="Times New Roman"/>
          <w:b/>
          <w:sz w:val="21"/>
        </w:rPr>
        <w:t>Нищета</w:t>
      </w:r>
      <w:r>
        <w:rPr>
          <w:rFonts w:cs="Times New Roman" w:ascii="Times New Roman" w:hAnsi="Times New Roman"/>
          <w:sz w:val="21"/>
        </w:rPr>
        <w:t xml:space="preserve"> – потребность считать, что все, видимо принадлежащее тебе (имущество, здоровье, способности), по сути не твое, а дано тебе во временное пользование, на время, и ты должен будешь отчитаться, как пользовался этим.</w:t>
      </w:r>
      <w:r>
        <w:rPr>
          <w:rFonts w:cs="Times New Roman" w:ascii="Times New Roman" w:hAnsi="Times New Roman"/>
          <w:i/>
          <w:sz w:val="21"/>
        </w:rPr>
        <w:t xml:space="preserve"> "Нищета есть – незлобивое сердце"</w:t>
      </w:r>
      <w:r>
        <w:rPr>
          <w:rFonts w:cs="Times New Roman" w:ascii="Times New Roman" w:hAnsi="Times New Roman"/>
          <w:sz w:val="21"/>
        </w:rPr>
        <w:t xml:space="preserve"> (авва Исаия).</w:t>
      </w:r>
    </w:p>
    <w:p>
      <w:pPr>
        <w:pStyle w:val="Normal"/>
        <w:ind w:firstLine="426"/>
        <w:rPr/>
      </w:pPr>
      <w:r>
        <w:rPr>
          <w:rFonts w:cs="Times New Roman" w:ascii="Times New Roman" w:hAnsi="Times New Roman"/>
          <w:b/>
          <w:sz w:val="21"/>
        </w:rPr>
        <w:t>Обличение</w:t>
      </w:r>
      <w:r>
        <w:rPr>
          <w:rFonts w:cs="Times New Roman" w:ascii="Times New Roman" w:hAnsi="Times New Roman"/>
          <w:sz w:val="21"/>
        </w:rPr>
        <w:t xml:space="preserve"> – потребность предать гласности скрываемую человеком греховную причину его поведения, если это полезно ему самому, либо окружающим. Несовместимо с осуждением, самомнением, самооправданием. Направлено не против человека, а против его грехов или основанных на них поступках.</w:t>
      </w:r>
    </w:p>
    <w:p>
      <w:pPr>
        <w:pStyle w:val="Normal"/>
        <w:ind w:firstLine="426"/>
        <w:rPr/>
      </w:pPr>
      <w:r>
        <w:rPr>
          <w:rFonts w:cs="Times New Roman" w:ascii="Times New Roman" w:hAnsi="Times New Roman"/>
          <w:b/>
          <w:sz w:val="21"/>
        </w:rPr>
        <w:t>Общительность</w:t>
      </w:r>
      <w:r>
        <w:rPr>
          <w:rFonts w:cs="Times New Roman" w:ascii="Times New Roman" w:hAnsi="Times New Roman"/>
          <w:sz w:val="21"/>
        </w:rPr>
        <w:t xml:space="preserve"> – потребность не отчуждаться от людей, разделять с ними их радости и их трудности.</w:t>
      </w:r>
    </w:p>
    <w:p>
      <w:pPr>
        <w:pStyle w:val="Normal"/>
        <w:ind w:firstLine="426"/>
        <w:rPr/>
      </w:pPr>
      <w:r>
        <w:rPr>
          <w:rFonts w:cs="Times New Roman" w:ascii="Times New Roman" w:hAnsi="Times New Roman"/>
          <w:b/>
          <w:sz w:val="21"/>
        </w:rPr>
        <w:t>Обязательность</w:t>
      </w:r>
      <w:r>
        <w:rPr>
          <w:rFonts w:cs="Times New Roman" w:ascii="Times New Roman" w:hAnsi="Times New Roman"/>
          <w:sz w:val="21"/>
        </w:rPr>
        <w:t xml:space="preserve"> – потребность прилагать все силы для выполнения своих обязанностей, обусловленных положением, должностью или же взятых на себя произвольно.</w:t>
      </w:r>
    </w:p>
    <w:p>
      <w:pPr>
        <w:pStyle w:val="Normal"/>
        <w:ind w:firstLine="426"/>
        <w:rPr/>
      </w:pPr>
      <w:r>
        <w:rPr>
          <w:rFonts w:cs="Times New Roman" w:ascii="Times New Roman" w:hAnsi="Times New Roman"/>
          <w:b/>
          <w:sz w:val="21"/>
        </w:rPr>
        <w:t>Определенность</w:t>
      </w:r>
      <w:r>
        <w:rPr>
          <w:rFonts w:cs="Times New Roman" w:ascii="Times New Roman" w:hAnsi="Times New Roman"/>
          <w:sz w:val="21"/>
        </w:rPr>
        <w:t xml:space="preserve"> – потребность поставить своим произволением пределы своим же намерениям, планам; четко определять свое мнение по любому вопросу. Противоположно увлеченности, близко целеустремленности. Не смешивать с ограниченностью.</w:t>
      </w:r>
    </w:p>
    <w:p>
      <w:pPr>
        <w:pStyle w:val="Normal"/>
        <w:ind w:firstLine="426"/>
        <w:rPr/>
      </w:pPr>
      <w:r>
        <w:rPr>
          <w:rFonts w:cs="Times New Roman" w:ascii="Times New Roman" w:hAnsi="Times New Roman"/>
          <w:b/>
          <w:sz w:val="21"/>
        </w:rPr>
        <w:t>Осторожность</w:t>
      </w:r>
      <w:r>
        <w:rPr>
          <w:rFonts w:cs="Times New Roman" w:ascii="Times New Roman" w:hAnsi="Times New Roman"/>
          <w:sz w:val="21"/>
        </w:rPr>
        <w:t xml:space="preserve"> – потребность, в связи с естественной ограниченностью человека и неспособностью все предусмотреть, быть внимательным к окружающему, не исключая неожиданного и непредвиденного возникновения  опасностей. Невозможно без терпения. Не путать с пугливостью и трусостью.</w:t>
      </w:r>
    </w:p>
    <w:p>
      <w:pPr>
        <w:pStyle w:val="Normal"/>
        <w:ind w:firstLine="426"/>
        <w:rPr/>
      </w:pPr>
      <w:r>
        <w:rPr>
          <w:rFonts w:cs="Times New Roman" w:ascii="Times New Roman" w:hAnsi="Times New Roman"/>
          <w:b/>
          <w:sz w:val="21"/>
        </w:rPr>
        <w:t>Осмотрительность</w:t>
      </w:r>
      <w:r>
        <w:rPr>
          <w:rFonts w:cs="Times New Roman" w:ascii="Times New Roman" w:hAnsi="Times New Roman"/>
          <w:sz w:val="21"/>
        </w:rPr>
        <w:t xml:space="preserve"> – потребность, прежде выполнения своих дел, предварительно (мысленно или физически) осмотреться, выявляя благоприятствующие или препятствующие делу обстоятельства.</w:t>
      </w:r>
    </w:p>
    <w:p>
      <w:pPr>
        <w:pStyle w:val="Normal"/>
        <w:ind w:firstLine="426"/>
        <w:rPr/>
      </w:pPr>
      <w:r>
        <w:rPr>
          <w:rFonts w:cs="Times New Roman" w:ascii="Times New Roman" w:hAnsi="Times New Roman"/>
          <w:b/>
          <w:sz w:val="21"/>
        </w:rPr>
        <w:t>Откровенность</w:t>
      </w:r>
      <w:r>
        <w:rPr>
          <w:rFonts w:cs="Times New Roman" w:ascii="Times New Roman" w:hAnsi="Times New Roman"/>
          <w:sz w:val="21"/>
        </w:rPr>
        <w:t xml:space="preserve"> – потребность открыто высказывать свое мнение без настояния на нем, даже если окружающие с ним не согласны. Не смешивать с задиристостью, задорностью, запальчивостью.</w:t>
      </w:r>
    </w:p>
    <w:p>
      <w:pPr>
        <w:pStyle w:val="Normal"/>
        <w:ind w:firstLine="426"/>
        <w:rPr/>
      </w:pPr>
      <w:r>
        <w:rPr>
          <w:rFonts w:cs="Times New Roman" w:ascii="Times New Roman" w:hAnsi="Times New Roman"/>
          <w:b/>
          <w:sz w:val="21"/>
        </w:rPr>
        <w:t>Отвага</w:t>
      </w:r>
      <w:r>
        <w:rPr>
          <w:rFonts w:cs="Times New Roman" w:ascii="Times New Roman" w:hAnsi="Times New Roman"/>
          <w:sz w:val="21"/>
        </w:rPr>
        <w:t xml:space="preserve"> – потребность не считаться со значимостью (важностью) собственного здоровья, комфорта, со значимостью собственной личности ради служения Богу или людям ради Него.</w:t>
      </w:r>
    </w:p>
    <w:p>
      <w:pPr>
        <w:pStyle w:val="Normal"/>
        <w:ind w:firstLine="426"/>
        <w:rPr/>
      </w:pPr>
      <w:r>
        <w:rPr>
          <w:rFonts w:cs="Times New Roman" w:ascii="Times New Roman" w:hAnsi="Times New Roman"/>
          <w:b/>
          <w:sz w:val="21"/>
        </w:rPr>
        <w:t>Отважность</w:t>
      </w:r>
      <w:r>
        <w:rPr>
          <w:rFonts w:cs="Times New Roman" w:ascii="Times New Roman" w:hAnsi="Times New Roman"/>
          <w:sz w:val="21"/>
        </w:rPr>
        <w:t xml:space="preserve"> – потребность совершить опасный для себя поступок. Основана она обычно на  важности поступка (от – его – важности) для людей, а не на приятности для  совершаемого.</w:t>
      </w:r>
    </w:p>
    <w:p>
      <w:pPr>
        <w:pStyle w:val="Normal"/>
        <w:ind w:firstLine="426"/>
        <w:rPr/>
      </w:pPr>
      <w:r>
        <w:rPr>
          <w:rFonts w:cs="Times New Roman" w:ascii="Times New Roman" w:hAnsi="Times New Roman"/>
          <w:b/>
          <w:sz w:val="21"/>
        </w:rPr>
        <w:t>Подчиняемость</w:t>
      </w:r>
      <w:r>
        <w:rPr>
          <w:rFonts w:cs="Times New Roman" w:ascii="Times New Roman" w:hAnsi="Times New Roman"/>
          <w:sz w:val="21"/>
        </w:rPr>
        <w:t xml:space="preserve"> – (управляемость) – потребность выполнять во всем, кроме греха, волю тех, кто облечен большей мирской властью, чем твоя. Нет власти не от Бога, но Святые отцы считают, что не должно угождать людям более, чем Богу, а власть нечестивцев расценивают как наказание за грехи. Наказание же советуют отвращать покаянием, каясь, в том числе, и в содружестве с нечестивцами.</w:t>
      </w:r>
    </w:p>
    <w:p>
      <w:pPr>
        <w:pStyle w:val="Normal"/>
        <w:ind w:firstLine="426"/>
        <w:rPr/>
      </w:pPr>
      <w:r>
        <w:rPr>
          <w:rFonts w:cs="Times New Roman" w:ascii="Times New Roman" w:hAnsi="Times New Roman"/>
          <w:b/>
          <w:sz w:val="21"/>
        </w:rPr>
        <w:t>Покорность</w:t>
      </w:r>
      <w:r>
        <w:rPr>
          <w:rFonts w:cs="Times New Roman" w:ascii="Times New Roman" w:hAnsi="Times New Roman"/>
          <w:sz w:val="21"/>
        </w:rPr>
        <w:t xml:space="preserve"> – потребность принимать укоры как словесно — от людей, так и неуспехами в делах, неблагоприятными  обстоятельствами – от  Бога. Отличать от робости отношением к укорам как к проявлениям заботы, любви и внимания, а не неприязни.</w:t>
      </w:r>
    </w:p>
    <w:p>
      <w:pPr>
        <w:pStyle w:val="Normal"/>
        <w:ind w:firstLine="426"/>
        <w:rPr/>
      </w:pPr>
      <w:r>
        <w:rPr>
          <w:rFonts w:cs="Times New Roman" w:ascii="Times New Roman" w:hAnsi="Times New Roman"/>
          <w:b/>
          <w:sz w:val="21"/>
        </w:rPr>
        <w:t>Последовательность</w:t>
      </w:r>
      <w:r>
        <w:rPr>
          <w:rFonts w:cs="Times New Roman" w:ascii="Times New Roman" w:hAnsi="Times New Roman"/>
          <w:sz w:val="21"/>
        </w:rPr>
        <w:t xml:space="preserve"> – потребность совершать для достижения цели   последующее не ранее предшествующего, а также не совершать того, что противоречит или противодействует твоим собственным намерениям. Последовательность внутренняя, душевная иногда влечет за собой внешнюю, видимую несогласованность поступков.</w:t>
      </w:r>
    </w:p>
    <w:p>
      <w:pPr>
        <w:pStyle w:val="Normal"/>
        <w:ind w:firstLine="426"/>
        <w:rPr/>
      </w:pPr>
      <w:r>
        <w:rPr>
          <w:rFonts w:cs="Times New Roman" w:ascii="Times New Roman" w:hAnsi="Times New Roman"/>
          <w:b/>
          <w:sz w:val="21"/>
        </w:rPr>
        <w:t>Послушание</w:t>
      </w:r>
      <w:r>
        <w:rPr>
          <w:rFonts w:cs="Times New Roman" w:ascii="Times New Roman" w:hAnsi="Times New Roman"/>
          <w:sz w:val="21"/>
        </w:rPr>
        <w:t xml:space="preserve"> – потребность добровольно и сознательно выполнять заповеди как по отношению к Богу, так и к людям ради Бога.</w:t>
      </w:r>
      <w:r>
        <w:rPr>
          <w:rFonts w:cs="Times New Roman" w:ascii="Times New Roman" w:hAnsi="Times New Roman"/>
          <w:i/>
          <w:sz w:val="21"/>
        </w:rPr>
        <w:t xml:space="preserve"> "Послушание – соблюдение заповедей"</w:t>
      </w:r>
      <w:r>
        <w:rPr>
          <w:rFonts w:cs="Times New Roman" w:ascii="Times New Roman" w:hAnsi="Times New Roman"/>
          <w:sz w:val="21"/>
        </w:rPr>
        <w:t xml:space="preserve"> (авва Исайя). По отношению ко греху возможны: соучастие, принуждение, обман,  но не может быть послушания.</w:t>
      </w:r>
    </w:p>
    <w:p>
      <w:pPr>
        <w:pStyle w:val="Normal"/>
        <w:ind w:firstLine="426"/>
        <w:rPr/>
      </w:pPr>
      <w:r>
        <w:rPr>
          <w:rFonts w:cs="Times New Roman" w:ascii="Times New Roman" w:hAnsi="Times New Roman"/>
          <w:b/>
          <w:sz w:val="21"/>
        </w:rPr>
        <w:t>Постничество</w:t>
      </w:r>
      <w:r>
        <w:rPr>
          <w:rFonts w:cs="Times New Roman" w:ascii="Times New Roman" w:hAnsi="Times New Roman"/>
          <w:sz w:val="21"/>
        </w:rPr>
        <w:t xml:space="preserve"> – потребность отказаться  и вне установленных Церковью постов от употребления и совершения того, что запрещено Церковью на время постов.</w:t>
      </w:r>
    </w:p>
    <w:p>
      <w:pPr>
        <w:pStyle w:val="Normal"/>
        <w:ind w:firstLine="426"/>
        <w:rPr/>
      </w:pPr>
      <w:r>
        <w:rPr>
          <w:rFonts w:cs="Times New Roman" w:ascii="Times New Roman" w:hAnsi="Times New Roman"/>
          <w:b/>
          <w:sz w:val="21"/>
        </w:rPr>
        <w:t>Пост</w:t>
      </w:r>
      <w:r>
        <w:rPr>
          <w:rFonts w:cs="Times New Roman" w:ascii="Times New Roman" w:hAnsi="Times New Roman"/>
          <w:sz w:val="21"/>
        </w:rPr>
        <w:t xml:space="preserve"> (телесный) – потребность ограничивать прием пищи во времени, количестве, качестве; воздерживаться от супружеской близости, долгого сна и любых других форм угождения плоти. Цель — научить плоть слушаться душу и служить ей.</w:t>
      </w:r>
    </w:p>
    <w:p>
      <w:pPr>
        <w:pStyle w:val="Normal"/>
        <w:ind w:firstLine="426"/>
        <w:rPr/>
      </w:pPr>
      <w:r>
        <w:rPr>
          <w:rFonts w:cs="Times New Roman" w:ascii="Times New Roman" w:hAnsi="Times New Roman"/>
          <w:b/>
          <w:sz w:val="21"/>
        </w:rPr>
        <w:t>Пост</w:t>
      </w:r>
      <w:r>
        <w:rPr>
          <w:rFonts w:cs="Times New Roman" w:ascii="Times New Roman" w:hAnsi="Times New Roman"/>
          <w:sz w:val="21"/>
        </w:rPr>
        <w:t xml:space="preserve"> (душевный) – потребность воздерживаться от любых развлечений, посвящая все душевные силы угождению Богу. Назначение двояко:1.Обнаружение недолжных  устремлений, которые выявляются только тогда, когда им противостоишь. 2. Собственно противостояние грехам, приобретение опыта в этом, познание собственной слабости и могущества помощников и заступников.</w:t>
      </w:r>
    </w:p>
    <w:p>
      <w:pPr>
        <w:pStyle w:val="Normal"/>
        <w:ind w:firstLine="426"/>
        <w:rPr/>
      </w:pPr>
      <w:r>
        <w:rPr>
          <w:rFonts w:cs="Times New Roman" w:ascii="Times New Roman" w:hAnsi="Times New Roman"/>
          <w:b/>
          <w:sz w:val="21"/>
        </w:rPr>
        <w:t>Постепенность</w:t>
      </w:r>
      <w:r>
        <w:rPr>
          <w:rFonts w:cs="Times New Roman" w:ascii="Times New Roman" w:hAnsi="Times New Roman"/>
          <w:sz w:val="21"/>
        </w:rPr>
        <w:t xml:space="preserve"> – потребность восходить к большему и лучшему "по ступеням", не минуя меньшего и худшего, затрачивая на путь к совершенному время и труд. </w:t>
      </w:r>
    </w:p>
    <w:p>
      <w:pPr>
        <w:pStyle w:val="Normal"/>
        <w:ind w:firstLine="426"/>
        <w:rPr/>
      </w:pPr>
      <w:r>
        <w:rPr>
          <w:rFonts w:cs="Times New Roman" w:ascii="Times New Roman" w:hAnsi="Times New Roman"/>
          <w:b/>
          <w:sz w:val="21"/>
        </w:rPr>
        <w:t>Постоянство</w:t>
      </w:r>
      <w:r>
        <w:rPr>
          <w:rFonts w:cs="Times New Roman" w:ascii="Times New Roman" w:hAnsi="Times New Roman"/>
          <w:sz w:val="21"/>
        </w:rPr>
        <w:t xml:space="preserve"> – потребность не ставить свои взгляды или намерения в зависимость от внешних обстоятельств, и отказываться от них, получив подтверждение их ошибочности. Близко к верности, не путать с внешним "постоянством" – упрямством, самонадеянностью, педантизмом.</w:t>
      </w:r>
    </w:p>
    <w:p>
      <w:pPr>
        <w:pStyle w:val="Normal"/>
        <w:ind w:firstLine="426"/>
        <w:rPr/>
      </w:pPr>
      <w:r>
        <w:rPr>
          <w:rFonts w:cs="Times New Roman" w:ascii="Times New Roman" w:hAnsi="Times New Roman"/>
          <w:b/>
          <w:sz w:val="21"/>
        </w:rPr>
        <w:t>Почтительность</w:t>
      </w:r>
      <w:r>
        <w:rPr>
          <w:rFonts w:cs="Times New Roman" w:ascii="Times New Roman" w:hAnsi="Times New Roman"/>
          <w:sz w:val="21"/>
        </w:rPr>
        <w:t xml:space="preserve"> – потребность оказывать человеку почет вне зависимости от состояния его личности и внешнего положения (имущественного, служебного и т.д.), основанная на том, что человек, пусть и изуродованный, но живой образ Божий, не достигший подобия.</w:t>
      </w:r>
    </w:p>
    <w:p>
      <w:pPr>
        <w:pStyle w:val="Normal"/>
        <w:ind w:firstLine="426"/>
        <w:rPr/>
      </w:pPr>
      <w:r>
        <w:rPr>
          <w:rFonts w:cs="Times New Roman" w:ascii="Times New Roman" w:hAnsi="Times New Roman"/>
          <w:b/>
          <w:sz w:val="21"/>
        </w:rPr>
        <w:t>Правдолюбие</w:t>
      </w:r>
      <w:r>
        <w:rPr>
          <w:rFonts w:cs="Times New Roman" w:ascii="Times New Roman" w:hAnsi="Times New Roman"/>
          <w:sz w:val="21"/>
        </w:rPr>
        <w:t xml:space="preserve"> (правдивость) – потребность в отражении действительного положения вещей (правды) в мыслях, словах, поступках. Невозможно без терпения себя и, следовательно, без признания собственной худости.</w:t>
      </w:r>
    </w:p>
    <w:p>
      <w:pPr>
        <w:pStyle w:val="Normal"/>
        <w:ind w:firstLine="426"/>
        <w:rPr/>
      </w:pPr>
      <w:r>
        <w:rPr>
          <w:rFonts w:cs="Times New Roman" w:ascii="Times New Roman" w:hAnsi="Times New Roman"/>
          <w:b/>
          <w:sz w:val="21"/>
        </w:rPr>
        <w:t>Преданность</w:t>
      </w:r>
      <w:r>
        <w:rPr>
          <w:rFonts w:cs="Times New Roman" w:ascii="Times New Roman" w:hAnsi="Times New Roman"/>
          <w:sz w:val="21"/>
        </w:rPr>
        <w:t xml:space="preserve"> – потребность не отчуждаться от тех дел, идей, людей, которым служишь ради Бога.</w:t>
      </w:r>
    </w:p>
    <w:p>
      <w:pPr>
        <w:pStyle w:val="Normal"/>
        <w:ind w:firstLine="426"/>
        <w:rPr/>
      </w:pPr>
      <w:r>
        <w:rPr>
          <w:rFonts w:cs="Times New Roman" w:ascii="Times New Roman" w:hAnsi="Times New Roman"/>
          <w:b/>
          <w:sz w:val="21"/>
        </w:rPr>
        <w:t>Предупредительность</w:t>
      </w:r>
      <w:r>
        <w:rPr>
          <w:rFonts w:cs="Times New Roman" w:ascii="Times New Roman" w:hAnsi="Times New Roman"/>
          <w:sz w:val="21"/>
        </w:rPr>
        <w:t xml:space="preserve"> – потребность помочь человеку, если он нуждается в этом, прежде, чем тебя попросили об этом. Не смешивать с подобострастием, угодливостью.</w:t>
      </w:r>
    </w:p>
    <w:p>
      <w:pPr>
        <w:pStyle w:val="Normal"/>
        <w:ind w:firstLine="426"/>
        <w:rPr/>
      </w:pPr>
      <w:r>
        <w:rPr>
          <w:rFonts w:cs="Times New Roman" w:ascii="Times New Roman" w:hAnsi="Times New Roman"/>
          <w:b/>
          <w:sz w:val="21"/>
        </w:rPr>
        <w:t>Приветливость</w:t>
      </w:r>
      <w:r>
        <w:rPr>
          <w:rFonts w:cs="Times New Roman" w:ascii="Times New Roman" w:hAnsi="Times New Roman"/>
          <w:sz w:val="21"/>
        </w:rPr>
        <w:t xml:space="preserve"> – потребность не обидеть, не оттолкнуть (приветить) обращающегося к тебе человека.</w:t>
      </w:r>
    </w:p>
    <w:p>
      <w:pPr>
        <w:pStyle w:val="Normal"/>
        <w:ind w:firstLine="426"/>
        <w:rPr/>
      </w:pPr>
      <w:r>
        <w:rPr>
          <w:rFonts w:cs="Times New Roman" w:ascii="Times New Roman" w:hAnsi="Times New Roman"/>
          <w:b/>
          <w:sz w:val="21"/>
        </w:rPr>
        <w:t>Прилежание</w:t>
      </w:r>
      <w:r>
        <w:rPr>
          <w:rFonts w:cs="Times New Roman" w:ascii="Times New Roman" w:hAnsi="Times New Roman"/>
          <w:sz w:val="21"/>
        </w:rPr>
        <w:t xml:space="preserve"> – потребность выполнять те дела, которые непосредственно перед тобою (во времени и пространстве), а не изыскивать занятий более интересных в ущерб тому, чем тебе прилежит (предлежит) заниматься.</w:t>
      </w:r>
    </w:p>
    <w:p>
      <w:pPr>
        <w:pStyle w:val="Normal"/>
        <w:ind w:firstLine="426"/>
        <w:rPr/>
      </w:pPr>
      <w:r>
        <w:rPr>
          <w:rFonts w:cs="Times New Roman" w:ascii="Times New Roman" w:hAnsi="Times New Roman"/>
          <w:b/>
          <w:sz w:val="21"/>
        </w:rPr>
        <w:t>Простота</w:t>
      </w:r>
      <w:r>
        <w:rPr>
          <w:rFonts w:cs="Times New Roman" w:ascii="Times New Roman" w:hAnsi="Times New Roman"/>
          <w:sz w:val="21"/>
        </w:rPr>
        <w:t xml:space="preserve"> – потребность как не приукрашивать свои мысли, чувства, так и сказанное другими об их мыслях и чувствах считать соответствующим действительности. "Простота – неискушенная доверчивость".</w:t>
      </w:r>
    </w:p>
    <w:p>
      <w:pPr>
        <w:pStyle w:val="Normal"/>
        <w:ind w:firstLine="426"/>
        <w:rPr/>
      </w:pPr>
      <w:r>
        <w:rPr>
          <w:rFonts w:cs="Times New Roman" w:ascii="Times New Roman" w:hAnsi="Times New Roman"/>
          <w:b/>
          <w:sz w:val="21"/>
        </w:rPr>
        <w:t>Прямота</w:t>
      </w:r>
      <w:r>
        <w:rPr>
          <w:rFonts w:cs="Times New Roman" w:ascii="Times New Roman" w:hAnsi="Times New Roman"/>
          <w:sz w:val="21"/>
        </w:rPr>
        <w:t xml:space="preserve"> – потребность говорить о своих мыслях, чувствах, намерениях без попыток приукрасить свою позицию или сделать ее более приятной для окружающих, а также  отказываться от разговора, если не считаешь его полезным. Не путать с грубостью.</w:t>
      </w:r>
    </w:p>
    <w:p>
      <w:pPr>
        <w:pStyle w:val="Normal"/>
        <w:ind w:firstLine="426"/>
        <w:rPr/>
      </w:pPr>
      <w:r>
        <w:rPr>
          <w:rFonts w:cs="Times New Roman" w:ascii="Times New Roman" w:hAnsi="Times New Roman"/>
          <w:b/>
          <w:sz w:val="21"/>
        </w:rPr>
        <w:t>Раскаяние</w:t>
      </w:r>
      <w:r>
        <w:rPr>
          <w:rFonts w:cs="Times New Roman" w:ascii="Times New Roman" w:hAnsi="Times New Roman"/>
          <w:sz w:val="21"/>
        </w:rPr>
        <w:t xml:space="preserve"> (изменение) – потребность изменить свое отношение к грехам, переходя от услаждения ими к сокрушению о них и противостоянию им.</w:t>
      </w:r>
    </w:p>
    <w:p>
      <w:pPr>
        <w:pStyle w:val="Normal"/>
        <w:ind w:firstLine="426"/>
        <w:rPr/>
      </w:pPr>
      <w:r>
        <w:rPr>
          <w:rFonts w:cs="Times New Roman" w:ascii="Times New Roman" w:hAnsi="Times New Roman"/>
          <w:b/>
          <w:sz w:val="21"/>
        </w:rPr>
        <w:t>Рассудительность</w:t>
      </w:r>
      <w:r>
        <w:rPr>
          <w:rFonts w:cs="Times New Roman" w:ascii="Times New Roman" w:hAnsi="Times New Roman"/>
          <w:sz w:val="21"/>
        </w:rPr>
        <w:t xml:space="preserve"> – потребность совершать те или иные действия не по желанию, а после рассуждения о них, а также  проверки их полезности, правильности судом ума.</w:t>
      </w:r>
    </w:p>
    <w:p>
      <w:pPr>
        <w:pStyle w:val="Normal"/>
        <w:ind w:firstLine="426"/>
        <w:rPr/>
      </w:pPr>
      <w:r>
        <w:rPr>
          <w:rFonts w:cs="Times New Roman" w:ascii="Times New Roman" w:hAnsi="Times New Roman"/>
          <w:b/>
          <w:sz w:val="21"/>
        </w:rPr>
        <w:t>Ревностность</w:t>
      </w:r>
      <w:r>
        <w:rPr>
          <w:rFonts w:cs="Times New Roman" w:ascii="Times New Roman" w:hAnsi="Times New Roman"/>
          <w:sz w:val="21"/>
        </w:rPr>
        <w:t xml:space="preserve"> – потребность не упускать ни малейшей возможности выполнять Заповеди. Близко к решительности, не смешивать с напористостью, рвением.</w:t>
      </w:r>
    </w:p>
    <w:p>
      <w:pPr>
        <w:pStyle w:val="Normal"/>
        <w:ind w:firstLine="426"/>
        <w:rPr/>
      </w:pPr>
      <w:r>
        <w:rPr>
          <w:rFonts w:cs="Times New Roman" w:ascii="Times New Roman" w:hAnsi="Times New Roman"/>
          <w:b/>
          <w:sz w:val="21"/>
        </w:rPr>
        <w:t>Решительность</w:t>
      </w:r>
      <w:r>
        <w:rPr>
          <w:rFonts w:cs="Times New Roman" w:ascii="Times New Roman" w:hAnsi="Times New Roman"/>
          <w:sz w:val="21"/>
        </w:rPr>
        <w:t xml:space="preserve"> – потребность следовать принятому решению.</w:t>
      </w:r>
    </w:p>
    <w:p>
      <w:pPr>
        <w:pStyle w:val="Normal"/>
        <w:ind w:firstLine="426"/>
        <w:rPr/>
      </w:pPr>
      <w:r>
        <w:rPr>
          <w:rFonts w:cs="Times New Roman" w:ascii="Times New Roman" w:hAnsi="Times New Roman"/>
          <w:b/>
          <w:sz w:val="21"/>
        </w:rPr>
        <w:t>Самовластие</w:t>
      </w:r>
      <w:r>
        <w:rPr>
          <w:rFonts w:cs="Times New Roman" w:ascii="Times New Roman" w:hAnsi="Times New Roman"/>
          <w:sz w:val="21"/>
        </w:rPr>
        <w:t xml:space="preserve"> – потребность сохранять власть над своими же мыслями, желаниями, действиями. Противоположно распущенности, увлекаемости, плотолюбию. </w:t>
      </w:r>
    </w:p>
    <w:p>
      <w:pPr>
        <w:pStyle w:val="Normal"/>
        <w:ind w:firstLine="426"/>
        <w:rPr/>
      </w:pPr>
      <w:r>
        <w:rPr>
          <w:rFonts w:cs="Times New Roman" w:ascii="Times New Roman" w:hAnsi="Times New Roman"/>
          <w:b/>
          <w:sz w:val="21"/>
        </w:rPr>
        <w:t>Самоограничение</w:t>
      </w:r>
      <w:r>
        <w:rPr>
          <w:rFonts w:cs="Times New Roman" w:ascii="Times New Roman" w:hAnsi="Times New Roman"/>
          <w:sz w:val="21"/>
        </w:rPr>
        <w:t xml:space="preserve"> – потребность трудиться ради ограничения, уменьшения своих притязаний на внешнее, ведущая к уменьшению зависимости от внешнего.</w:t>
      </w:r>
    </w:p>
    <w:p>
      <w:pPr>
        <w:pStyle w:val="Normal"/>
        <w:ind w:firstLine="426"/>
        <w:rPr/>
      </w:pPr>
      <w:r>
        <w:rPr>
          <w:rFonts w:cs="Times New Roman" w:ascii="Times New Roman" w:hAnsi="Times New Roman"/>
          <w:b/>
          <w:sz w:val="21"/>
        </w:rPr>
        <w:t>Самоотверженность</w:t>
      </w:r>
      <w:r>
        <w:rPr>
          <w:rFonts w:cs="Times New Roman" w:ascii="Times New Roman" w:hAnsi="Times New Roman"/>
          <w:sz w:val="21"/>
        </w:rPr>
        <w:t xml:space="preserve"> – потребность отказываться от того, что полезно и удобно тебе,  даже от собственной жизни ради пользы людей.</w:t>
      </w:r>
    </w:p>
    <w:p>
      <w:pPr>
        <w:pStyle w:val="Normal"/>
        <w:ind w:firstLine="426"/>
        <w:rPr/>
      </w:pPr>
      <w:r>
        <w:rPr>
          <w:rFonts w:cs="Times New Roman" w:ascii="Times New Roman" w:hAnsi="Times New Roman"/>
          <w:b/>
          <w:sz w:val="21"/>
        </w:rPr>
        <w:t>Самоукорение</w:t>
      </w:r>
      <w:r>
        <w:rPr>
          <w:rFonts w:cs="Times New Roman" w:ascii="Times New Roman" w:hAnsi="Times New Roman"/>
          <w:sz w:val="21"/>
        </w:rPr>
        <w:t xml:space="preserve"> – 1) потребность искать в себе причину огорчительных внешних ситуаций и внутренних состояний, а также укорять себя за недолжные желания, мысли и поступки, даже если они известны только тебе или оправдываются людьми и не влекут за собою очевидных неприятных последствий; 2) признание того, что в твоих действиях, житейских неудачах и плохом отношении к тебе виновны не обстоятельства и люди, а только ты сам.</w:t>
      </w:r>
    </w:p>
    <w:p>
      <w:pPr>
        <w:pStyle w:val="Normal"/>
        <w:ind w:firstLine="426"/>
        <w:rPr/>
      </w:pPr>
      <w:r>
        <w:rPr>
          <w:rFonts w:cs="Times New Roman" w:ascii="Times New Roman" w:hAnsi="Times New Roman"/>
          <w:b/>
          <w:sz w:val="21"/>
        </w:rPr>
        <w:t>Самоуничижение</w:t>
      </w:r>
      <w:r>
        <w:rPr>
          <w:rFonts w:cs="Times New Roman" w:ascii="Times New Roman" w:hAnsi="Times New Roman"/>
          <w:sz w:val="21"/>
        </w:rPr>
        <w:t xml:space="preserve"> – потребность признавать себя худшим других людей не по своим способностям и возможностям, а по тому, как ты ими пользуешься (по своим грехам). Зависит не от наличия грехов, а от признания своей греховности и готовности видеть грехи, а также от степени близости к Богу.</w:t>
      </w:r>
    </w:p>
    <w:p>
      <w:pPr>
        <w:pStyle w:val="Normal"/>
        <w:ind w:firstLine="426"/>
        <w:rPr/>
      </w:pPr>
      <w:r>
        <w:rPr>
          <w:rFonts w:cs="Times New Roman" w:ascii="Times New Roman" w:hAnsi="Times New Roman"/>
          <w:b/>
          <w:sz w:val="21"/>
        </w:rPr>
        <w:t>Серьезность</w:t>
      </w:r>
      <w:r>
        <w:rPr>
          <w:rFonts w:cs="Times New Roman" w:ascii="Times New Roman" w:hAnsi="Times New Roman"/>
          <w:sz w:val="21"/>
        </w:rPr>
        <w:t xml:space="preserve"> – потребность признавать, что в жизни самые незначительные действия человека могут повлечь значительные последствия, и что кажущиеся ничтожными внешние обстоятельства могут оказать большое влияние на судьбу человека, и основанное на этом неприятие легкого отношения к жизни.</w:t>
      </w:r>
    </w:p>
    <w:p>
      <w:pPr>
        <w:pStyle w:val="Normal"/>
        <w:ind w:firstLine="426"/>
        <w:rPr/>
      </w:pPr>
      <w:r>
        <w:rPr>
          <w:rFonts w:cs="Times New Roman" w:ascii="Times New Roman" w:hAnsi="Times New Roman"/>
          <w:b/>
          <w:sz w:val="21"/>
        </w:rPr>
        <w:t>Скорбность</w:t>
      </w:r>
      <w:r>
        <w:rPr>
          <w:rFonts w:cs="Times New Roman" w:ascii="Times New Roman" w:hAnsi="Times New Roman"/>
          <w:sz w:val="21"/>
        </w:rPr>
        <w:t xml:space="preserve"> – потребность нести труд переживания своих скорбей без поисков возможности уклониться от них или утешиться внешним.</w:t>
      </w:r>
    </w:p>
    <w:p>
      <w:pPr>
        <w:pStyle w:val="Normal"/>
        <w:ind w:firstLine="426"/>
        <w:rPr/>
      </w:pPr>
      <w:r>
        <w:rPr>
          <w:rFonts w:cs="Times New Roman" w:ascii="Times New Roman" w:hAnsi="Times New Roman"/>
          <w:b/>
          <w:sz w:val="21"/>
        </w:rPr>
        <w:t>Скромность</w:t>
      </w:r>
      <w:r>
        <w:rPr>
          <w:rFonts w:cs="Times New Roman" w:ascii="Times New Roman" w:hAnsi="Times New Roman"/>
          <w:sz w:val="21"/>
        </w:rPr>
        <w:t xml:space="preserve"> – потребность  не  привлекать к себе внимание. Не путать с застенчивостью, робостью.</w:t>
      </w:r>
    </w:p>
    <w:p>
      <w:pPr>
        <w:pStyle w:val="Normal"/>
        <w:ind w:firstLine="426"/>
        <w:rPr/>
      </w:pPr>
      <w:r>
        <w:rPr>
          <w:rFonts w:cs="Times New Roman" w:ascii="Times New Roman" w:hAnsi="Times New Roman"/>
          <w:b/>
          <w:sz w:val="21"/>
        </w:rPr>
        <w:t>Смирение</w:t>
      </w:r>
      <w:r>
        <w:rPr>
          <w:rFonts w:cs="Times New Roman" w:ascii="Times New Roman" w:hAnsi="Times New Roman"/>
          <w:sz w:val="21"/>
        </w:rPr>
        <w:t xml:space="preserve"> – потребность относиться мирно (с внутренним миром), без враждебности не только к обстоятельствам и людям приятным или не оказывающим на тебя влияния, но и к враждебным тебе. Отличать от терпимости, робости, потакания, попустительства. Обязывает человека использовать и душевные и телесные силы для защиты Родины, угнетаемых и обижаемых, для любых иных противодействий злу не по пристрастию, а по заповеди, сожалея о врагах, но не щадя зло. Можно и должно мириться с тем, что люди заблуждаются и в результате этого враждуют, но не должно мириться с заблуждениями; должно смиряться с  людьми, которые как и мы сами, грешны, но не с их грехами.</w:t>
      </w:r>
    </w:p>
    <w:p>
      <w:pPr>
        <w:pStyle w:val="Normal"/>
        <w:ind w:firstLine="426"/>
        <w:rPr/>
      </w:pPr>
      <w:r>
        <w:rPr>
          <w:rFonts w:cs="Times New Roman" w:ascii="Times New Roman" w:hAnsi="Times New Roman"/>
          <w:b/>
          <w:sz w:val="21"/>
        </w:rPr>
        <w:t>Смиренномудрие</w:t>
      </w:r>
      <w:r>
        <w:rPr>
          <w:rFonts w:cs="Times New Roman" w:ascii="Times New Roman" w:hAnsi="Times New Roman"/>
          <w:sz w:val="21"/>
        </w:rPr>
        <w:t xml:space="preserve"> – 1) потребность признавать единственно правильными рассуждения, основанные на смирении (мудрость, порождаемая смирением); 2) готовность смириться, основанная на мудрости и к мудрости же приводящая.</w:t>
      </w:r>
    </w:p>
    <w:p>
      <w:pPr>
        <w:pStyle w:val="Normal"/>
        <w:ind w:firstLine="426"/>
        <w:rPr/>
      </w:pPr>
      <w:r>
        <w:rPr>
          <w:rFonts w:cs="Times New Roman" w:ascii="Times New Roman" w:hAnsi="Times New Roman"/>
          <w:b/>
          <w:sz w:val="21"/>
        </w:rPr>
        <w:t>Соболезнование</w:t>
      </w:r>
      <w:r>
        <w:rPr>
          <w:rFonts w:cs="Times New Roman" w:ascii="Times New Roman" w:hAnsi="Times New Roman"/>
          <w:sz w:val="21"/>
        </w:rPr>
        <w:t xml:space="preserve"> – потребность разделить с человеком его переживания по поводу телесной или душевной боли. Не смешивать с потаканием саможалению или иным страстям. </w:t>
      </w:r>
    </w:p>
    <w:p>
      <w:pPr>
        <w:pStyle w:val="Normal"/>
        <w:ind w:firstLine="426"/>
        <w:rPr/>
      </w:pPr>
      <w:r>
        <w:rPr>
          <w:rFonts w:cs="Times New Roman" w:ascii="Times New Roman" w:hAnsi="Times New Roman"/>
          <w:b/>
          <w:sz w:val="21"/>
        </w:rPr>
        <w:t>Собранность</w:t>
      </w:r>
      <w:r>
        <w:rPr>
          <w:rFonts w:cs="Times New Roman" w:ascii="Times New Roman" w:hAnsi="Times New Roman"/>
          <w:sz w:val="21"/>
        </w:rPr>
        <w:t xml:space="preserve"> – потребность удерживать неразвлеченными все три силы души: желательную, мыслительную и раздражительную.</w:t>
      </w:r>
    </w:p>
    <w:p>
      <w:pPr>
        <w:pStyle w:val="Normal"/>
        <w:ind w:firstLine="426"/>
        <w:rPr/>
      </w:pPr>
      <w:r>
        <w:rPr>
          <w:rFonts w:cs="Times New Roman" w:ascii="Times New Roman" w:hAnsi="Times New Roman"/>
          <w:b/>
          <w:sz w:val="21"/>
        </w:rPr>
        <w:t>Совестливость</w:t>
      </w:r>
      <w:r>
        <w:rPr>
          <w:rFonts w:cs="Times New Roman" w:ascii="Times New Roman" w:hAnsi="Times New Roman"/>
          <w:sz w:val="21"/>
        </w:rPr>
        <w:t xml:space="preserve"> – потребность не отвергать помыслы, свидетельствующие о худости твоих дел. Святые отцы считают, что если твоя совесть тебя не обличает в нарушении заповедей, то не должно  доказывать людям свою невиновность (не в силу пренебрежения к людям, а по недопустимости самооправданий и доказательств).</w:t>
      </w:r>
    </w:p>
    <w:p>
      <w:pPr>
        <w:pStyle w:val="Normal"/>
        <w:ind w:firstLine="426"/>
        <w:rPr/>
      </w:pPr>
      <w:r>
        <w:rPr>
          <w:rFonts w:cs="Times New Roman" w:ascii="Times New Roman" w:hAnsi="Times New Roman"/>
          <w:b/>
          <w:sz w:val="21"/>
        </w:rPr>
        <w:t>Сосредоточенность</w:t>
      </w:r>
      <w:r>
        <w:rPr>
          <w:rFonts w:cs="Times New Roman" w:ascii="Times New Roman" w:hAnsi="Times New Roman"/>
          <w:sz w:val="21"/>
        </w:rPr>
        <w:t xml:space="preserve"> – потребность неотвлеченно направить свое внимание на выполняемое дело, обдумываемый вопрос.</w:t>
      </w:r>
    </w:p>
    <w:p>
      <w:pPr>
        <w:pStyle w:val="Normal"/>
        <w:ind w:firstLine="426"/>
        <w:rPr/>
      </w:pPr>
      <w:r>
        <w:rPr>
          <w:rFonts w:cs="Times New Roman" w:ascii="Times New Roman" w:hAnsi="Times New Roman"/>
          <w:b/>
          <w:sz w:val="21"/>
        </w:rPr>
        <w:t>Сострадание</w:t>
      </w:r>
      <w:r>
        <w:rPr>
          <w:rFonts w:cs="Times New Roman" w:ascii="Times New Roman" w:hAnsi="Times New Roman"/>
          <w:sz w:val="21"/>
        </w:rPr>
        <w:t xml:space="preserve"> – (страда – интенсивный, непрерывный труд) – потребность разделить с человеком труд (душевный и телесный) и перенесение житейских невзгод. Возможно (при согласии страдающего) отвратиться от причин страдания, от грехов (как и соболезнование, сочувствие).</w:t>
      </w:r>
    </w:p>
    <w:p>
      <w:pPr>
        <w:pStyle w:val="Normal"/>
        <w:ind w:firstLine="426"/>
        <w:rPr/>
      </w:pPr>
      <w:r>
        <w:rPr>
          <w:rFonts w:cs="Times New Roman" w:ascii="Times New Roman" w:hAnsi="Times New Roman"/>
          <w:b/>
          <w:sz w:val="21"/>
        </w:rPr>
        <w:t>Сочувствие</w:t>
      </w:r>
      <w:r>
        <w:rPr>
          <w:rFonts w:cs="Times New Roman" w:ascii="Times New Roman" w:hAnsi="Times New Roman"/>
          <w:sz w:val="21"/>
        </w:rPr>
        <w:t xml:space="preserve"> – потребность разделить чувства (обычно тягостные душевно) другого человека, и тем ослабить их.</w:t>
      </w:r>
    </w:p>
    <w:p>
      <w:pPr>
        <w:pStyle w:val="Normal"/>
        <w:ind w:firstLine="426"/>
        <w:rPr/>
      </w:pPr>
      <w:r>
        <w:rPr>
          <w:rFonts w:cs="Times New Roman" w:ascii="Times New Roman" w:hAnsi="Times New Roman"/>
          <w:b/>
          <w:sz w:val="21"/>
        </w:rPr>
        <w:t>Справедливость</w:t>
      </w:r>
      <w:r>
        <w:rPr>
          <w:rFonts w:cs="Times New Roman" w:ascii="Times New Roman" w:hAnsi="Times New Roman"/>
          <w:sz w:val="21"/>
        </w:rPr>
        <w:t xml:space="preserve"> — потребность получать или назначать воздаяние не по пристрастию или неприязни, не по планам, а по очевидным делам и их результатам. Отличать от справедливости как душевного свойства.</w:t>
      </w:r>
    </w:p>
    <w:p>
      <w:pPr>
        <w:pStyle w:val="Normal"/>
        <w:ind w:firstLine="426"/>
        <w:rPr/>
      </w:pPr>
      <w:r>
        <w:rPr>
          <w:rFonts w:cs="Times New Roman" w:ascii="Times New Roman" w:hAnsi="Times New Roman"/>
          <w:b/>
          <w:sz w:val="21"/>
        </w:rPr>
        <w:t>Старательность</w:t>
      </w:r>
      <w:r>
        <w:rPr>
          <w:rFonts w:cs="Times New Roman" w:ascii="Times New Roman" w:hAnsi="Times New Roman"/>
          <w:sz w:val="21"/>
        </w:rPr>
        <w:t xml:space="preserve"> – потребность добросовестно затрачивать усилия (физические, внешние) для благополучного выполнения своего дела.</w:t>
      </w:r>
    </w:p>
    <w:p>
      <w:pPr>
        <w:pStyle w:val="Normal"/>
        <w:ind w:firstLine="426"/>
        <w:rPr/>
      </w:pPr>
      <w:r>
        <w:rPr>
          <w:rFonts w:cs="Times New Roman" w:ascii="Times New Roman" w:hAnsi="Times New Roman"/>
          <w:b/>
          <w:sz w:val="21"/>
        </w:rPr>
        <w:t>Стойкость</w:t>
      </w:r>
      <w:r>
        <w:rPr>
          <w:rFonts w:cs="Times New Roman" w:ascii="Times New Roman" w:hAnsi="Times New Roman"/>
          <w:sz w:val="21"/>
        </w:rPr>
        <w:t xml:space="preserve"> – потребность не изменять своему (православному) мнению об окружающем и отношению к нему, даже если это ведет к скорбям, неприятностям; готовность отстаивать свое право придерживаться должного.</w:t>
      </w:r>
    </w:p>
    <w:p>
      <w:pPr>
        <w:pStyle w:val="Normal"/>
        <w:ind w:firstLine="426"/>
        <w:rPr/>
      </w:pPr>
      <w:r>
        <w:rPr>
          <w:rFonts w:cs="Times New Roman" w:ascii="Times New Roman" w:hAnsi="Times New Roman"/>
          <w:b/>
          <w:sz w:val="21"/>
        </w:rPr>
        <w:t>Строгость</w:t>
      </w:r>
      <w:r>
        <w:rPr>
          <w:rFonts w:cs="Times New Roman" w:ascii="Times New Roman" w:hAnsi="Times New Roman"/>
          <w:sz w:val="21"/>
        </w:rPr>
        <w:t xml:space="preserve"> – потребность спрашивать выполнение своих обязанностей с тех, кто по службе или добровольно подчинен тебе.</w:t>
      </w:r>
    </w:p>
    <w:p>
      <w:pPr>
        <w:pStyle w:val="Normal"/>
        <w:ind w:firstLine="426"/>
        <w:rPr/>
      </w:pPr>
      <w:r>
        <w:rPr>
          <w:rFonts w:cs="Times New Roman" w:ascii="Times New Roman" w:hAnsi="Times New Roman"/>
          <w:b/>
          <w:sz w:val="21"/>
        </w:rPr>
        <w:t>Стыдливость</w:t>
      </w:r>
      <w:r>
        <w:rPr>
          <w:rFonts w:cs="Times New Roman" w:ascii="Times New Roman" w:hAnsi="Times New Roman"/>
          <w:sz w:val="21"/>
        </w:rPr>
        <w:t xml:space="preserve"> – потребность не заглушать развлечениями или удовлетворением своих пристрастий ощущения нарушенной тобой справедливости.</w:t>
      </w:r>
    </w:p>
    <w:p>
      <w:pPr>
        <w:pStyle w:val="Normal"/>
        <w:ind w:firstLine="426"/>
        <w:rPr/>
      </w:pPr>
      <w:r>
        <w:rPr>
          <w:rFonts w:cs="Times New Roman" w:ascii="Times New Roman" w:hAnsi="Times New Roman"/>
          <w:b/>
          <w:sz w:val="21"/>
        </w:rPr>
        <w:t>Суровость</w:t>
      </w:r>
      <w:r>
        <w:rPr>
          <w:rFonts w:cs="Times New Roman" w:ascii="Times New Roman" w:hAnsi="Times New Roman"/>
          <w:sz w:val="21"/>
        </w:rPr>
        <w:t xml:space="preserve"> – потребность обличать грехи тех людей, по отношению к которым ты имеешь на это право (подчиненные или просящие о помощи). Грехи обличать, но не осуждать самих людей. Не путать с фанатизмом.</w:t>
      </w:r>
    </w:p>
    <w:p>
      <w:pPr>
        <w:pStyle w:val="Normal"/>
        <w:ind w:firstLine="426"/>
        <w:rPr/>
      </w:pPr>
      <w:r>
        <w:rPr>
          <w:rFonts w:cs="Times New Roman" w:ascii="Times New Roman" w:hAnsi="Times New Roman"/>
          <w:b/>
          <w:sz w:val="21"/>
        </w:rPr>
        <w:t>Тактичность</w:t>
      </w:r>
      <w:r>
        <w:rPr>
          <w:rFonts w:cs="Times New Roman" w:ascii="Times New Roman" w:hAnsi="Times New Roman"/>
          <w:sz w:val="21"/>
        </w:rPr>
        <w:t xml:space="preserve"> – потребность своим поведением и высказыванием не напоминать о том в жизни человека, чем он может быть огорчен; достигать поставленной цели не огорчая окружающих. Не путать с человекоугодием.</w:t>
      </w:r>
    </w:p>
    <w:p>
      <w:pPr>
        <w:pStyle w:val="Normal"/>
        <w:ind w:firstLine="426"/>
        <w:rPr/>
      </w:pPr>
      <w:r>
        <w:rPr>
          <w:rFonts w:cs="Times New Roman" w:ascii="Times New Roman" w:hAnsi="Times New Roman"/>
          <w:b/>
          <w:sz w:val="21"/>
        </w:rPr>
        <w:t>Терпение</w:t>
      </w:r>
      <w:r>
        <w:rPr>
          <w:rFonts w:cs="Times New Roman" w:ascii="Times New Roman" w:hAnsi="Times New Roman"/>
          <w:sz w:val="21"/>
        </w:rPr>
        <w:t xml:space="preserve"> – потребность принимать реальность (себя, близких, окружающее) такой, какова она есть, беспристрастно выбирая свое поведение в данной реальности. </w:t>
      </w:r>
      <w:r>
        <w:rPr>
          <w:rFonts w:cs="Times New Roman" w:ascii="Times New Roman" w:hAnsi="Times New Roman"/>
          <w:i/>
          <w:sz w:val="21"/>
        </w:rPr>
        <w:t>"Долготерпение – есть не помышлять ничего против ближнего"</w:t>
      </w:r>
      <w:r>
        <w:rPr>
          <w:rFonts w:cs="Times New Roman" w:ascii="Times New Roman" w:hAnsi="Times New Roman"/>
          <w:sz w:val="21"/>
        </w:rPr>
        <w:t xml:space="preserve"> (авва Исайя).</w:t>
      </w:r>
    </w:p>
    <w:p>
      <w:pPr>
        <w:pStyle w:val="Normal"/>
        <w:ind w:firstLine="426"/>
        <w:rPr/>
      </w:pPr>
      <w:r>
        <w:rPr>
          <w:rFonts w:cs="Times New Roman" w:ascii="Times New Roman" w:hAnsi="Times New Roman"/>
          <w:b/>
          <w:sz w:val="21"/>
        </w:rPr>
        <w:t>Тихость</w:t>
      </w:r>
      <w:r>
        <w:rPr>
          <w:rFonts w:cs="Times New Roman" w:ascii="Times New Roman" w:hAnsi="Times New Roman"/>
          <w:sz w:val="21"/>
        </w:rPr>
        <w:t xml:space="preserve"> – потребность не привлекать к себе внимания многословием, громкостью речи, производимым тобою шумом.</w:t>
      </w:r>
    </w:p>
    <w:p>
      <w:pPr>
        <w:pStyle w:val="Normal"/>
        <w:ind w:firstLine="426"/>
        <w:rPr/>
      </w:pPr>
      <w:r>
        <w:rPr>
          <w:rFonts w:cs="Times New Roman" w:ascii="Times New Roman" w:hAnsi="Times New Roman"/>
          <w:b/>
          <w:sz w:val="21"/>
        </w:rPr>
        <w:t>Трудолюбие</w:t>
      </w:r>
      <w:r>
        <w:rPr>
          <w:rFonts w:cs="Times New Roman" w:ascii="Times New Roman" w:hAnsi="Times New Roman"/>
          <w:sz w:val="21"/>
        </w:rPr>
        <w:t xml:space="preserve"> – потребность постоянно  трудиться, быть занятым делом, а не пребывать в праздности; любовь к самому труду, а не к его результатам.</w:t>
      </w:r>
    </w:p>
    <w:p>
      <w:pPr>
        <w:pStyle w:val="Normal"/>
        <w:ind w:firstLine="426"/>
        <w:rPr/>
      </w:pPr>
      <w:r>
        <w:rPr>
          <w:rFonts w:cs="Times New Roman" w:ascii="Times New Roman" w:hAnsi="Times New Roman"/>
          <w:b/>
          <w:sz w:val="21"/>
        </w:rPr>
        <w:t>Тщательность</w:t>
      </w:r>
      <w:r>
        <w:rPr>
          <w:rFonts w:cs="Times New Roman" w:ascii="Times New Roman" w:hAnsi="Times New Roman"/>
          <w:sz w:val="21"/>
        </w:rPr>
        <w:t xml:space="preserve"> – потребность неоднократно внимательно проверять правильность выполнения своих обязанностей для того, чтобы не допустить изъянов в своей работе.</w:t>
      </w:r>
    </w:p>
    <w:p>
      <w:pPr>
        <w:pStyle w:val="Normal"/>
        <w:ind w:firstLine="426"/>
        <w:rPr/>
      </w:pPr>
      <w:r>
        <w:rPr>
          <w:rFonts w:cs="Times New Roman" w:ascii="Times New Roman" w:hAnsi="Times New Roman"/>
          <w:b/>
          <w:sz w:val="21"/>
        </w:rPr>
        <w:t>Уважительность</w:t>
      </w:r>
      <w:r>
        <w:rPr>
          <w:rFonts w:cs="Times New Roman" w:ascii="Times New Roman" w:hAnsi="Times New Roman"/>
          <w:sz w:val="21"/>
        </w:rPr>
        <w:t xml:space="preserve"> – потребность признавать важность, значимость как человеческой личности, так и ее роли в миру и влияния на окружающее независимо от ее настоящего состояния. Имеет основание в том, что человеческая личность создана по образу Божию и от Бога одарена силами и способностями, превосходящими силы остальных живых существ.</w:t>
      </w:r>
    </w:p>
    <w:p>
      <w:pPr>
        <w:pStyle w:val="Normal"/>
        <w:ind w:firstLine="426"/>
        <w:rPr/>
      </w:pPr>
      <w:r>
        <w:rPr>
          <w:rFonts w:cs="Times New Roman" w:ascii="Times New Roman" w:hAnsi="Times New Roman"/>
          <w:b/>
          <w:sz w:val="21"/>
        </w:rPr>
        <w:t>Умеренность</w:t>
      </w:r>
      <w:r>
        <w:rPr>
          <w:rFonts w:cs="Times New Roman" w:ascii="Times New Roman" w:hAnsi="Times New Roman"/>
          <w:sz w:val="21"/>
        </w:rPr>
        <w:t xml:space="preserve"> – потребность свои личные планы и принимаемые на себя обязательства перед другими людьми соизмерять со своими возможностями, а свои потребности телесные удовлетворять мерою, соотнося с необходимым, а не с желаемым.</w:t>
      </w:r>
    </w:p>
    <w:p>
      <w:pPr>
        <w:pStyle w:val="Normal"/>
        <w:ind w:firstLine="426"/>
        <w:rPr/>
      </w:pPr>
      <w:r>
        <w:rPr>
          <w:rFonts w:cs="Times New Roman" w:ascii="Times New Roman" w:hAnsi="Times New Roman"/>
          <w:b/>
          <w:sz w:val="21"/>
        </w:rPr>
        <w:t>Усердие</w:t>
      </w:r>
      <w:r>
        <w:rPr>
          <w:rFonts w:cs="Times New Roman" w:ascii="Times New Roman" w:hAnsi="Times New Roman"/>
          <w:sz w:val="21"/>
        </w:rPr>
        <w:t xml:space="preserve"> – потребность служить делу или человеку ради Бога, охотно отдавая служению все силы души и послушного ей тела, от "всего сердца".</w:t>
      </w:r>
    </w:p>
    <w:p>
      <w:pPr>
        <w:pStyle w:val="Normal"/>
        <w:ind w:firstLine="426"/>
        <w:rPr/>
      </w:pPr>
      <w:r>
        <w:rPr>
          <w:rFonts w:cs="Times New Roman" w:ascii="Times New Roman" w:hAnsi="Times New Roman"/>
          <w:b/>
          <w:sz w:val="21"/>
        </w:rPr>
        <w:t>Уступчивость</w:t>
      </w:r>
      <w:r>
        <w:rPr>
          <w:rFonts w:cs="Times New Roman" w:ascii="Times New Roman" w:hAnsi="Times New Roman"/>
          <w:sz w:val="21"/>
        </w:rPr>
        <w:t xml:space="preserve"> – потребность отдать, во избежание противоречий, свои права и возможности тому, кто тем или иным способом обнаруживает свою заинтересованность в них; в конечном счете – готовность отказаться от личных выгод и удобств в пользу другого человека. Не путать с податливостью. </w:t>
      </w:r>
    </w:p>
    <w:p>
      <w:pPr>
        <w:pStyle w:val="Normal"/>
        <w:ind w:firstLine="426"/>
        <w:rPr/>
      </w:pPr>
      <w:r>
        <w:rPr>
          <w:rFonts w:cs="Times New Roman" w:ascii="Times New Roman" w:hAnsi="Times New Roman"/>
          <w:b/>
          <w:sz w:val="21"/>
        </w:rPr>
        <w:t>Храбрость</w:t>
      </w:r>
      <w:r>
        <w:rPr>
          <w:rFonts w:cs="Times New Roman" w:ascii="Times New Roman" w:hAnsi="Times New Roman"/>
          <w:sz w:val="21"/>
        </w:rPr>
        <w:t xml:space="preserve"> – потребность поставить себя в опасную ситуацию ради блага других людей.</w:t>
      </w:r>
    </w:p>
    <w:p>
      <w:pPr>
        <w:pStyle w:val="Normal"/>
        <w:ind w:firstLine="426"/>
        <w:rPr/>
      </w:pPr>
      <w:r>
        <w:rPr>
          <w:rFonts w:cs="Times New Roman" w:ascii="Times New Roman" w:hAnsi="Times New Roman"/>
          <w:b/>
          <w:sz w:val="21"/>
        </w:rPr>
        <w:t>Целеустремленность</w:t>
      </w:r>
      <w:r>
        <w:rPr>
          <w:rFonts w:cs="Times New Roman" w:ascii="Times New Roman" w:hAnsi="Times New Roman"/>
          <w:sz w:val="21"/>
        </w:rPr>
        <w:t xml:space="preserve"> – потребность следовать определенной цели, которая признается главной, подчиняя ей всю свою деятельность, не упускать ее из виду.</w:t>
      </w:r>
    </w:p>
    <w:p>
      <w:pPr>
        <w:pStyle w:val="Normal"/>
        <w:ind w:firstLine="426"/>
        <w:rPr/>
      </w:pPr>
      <w:r>
        <w:rPr>
          <w:rFonts w:cs="Times New Roman" w:ascii="Times New Roman" w:hAnsi="Times New Roman"/>
          <w:b/>
          <w:sz w:val="21"/>
        </w:rPr>
        <w:t>Человеколюбие</w:t>
      </w:r>
      <w:r>
        <w:rPr>
          <w:rFonts w:cs="Times New Roman" w:ascii="Times New Roman" w:hAnsi="Times New Roman"/>
          <w:sz w:val="21"/>
        </w:rPr>
        <w:t xml:space="preserve"> – потребность, не противопоставляя себя людям и не возносясь над ними, служить им во всем, в чем нет греха, и тем, в чем нет греха; признание единства даже с теми, кто противится нам, без принуждения их такому же, как у нас к ним, отношению к нам. </w:t>
      </w:r>
      <w:r>
        <w:rPr>
          <w:rFonts w:cs="Times New Roman" w:ascii="Times New Roman" w:hAnsi="Times New Roman"/>
          <w:i/>
          <w:sz w:val="21"/>
        </w:rPr>
        <w:t>"Человеколюбие – ко всем любовь и повиновение"</w:t>
      </w:r>
      <w:r>
        <w:rPr>
          <w:rFonts w:cs="Times New Roman" w:ascii="Times New Roman" w:hAnsi="Times New Roman"/>
          <w:sz w:val="21"/>
        </w:rPr>
        <w:t xml:space="preserve"> (авва Исайя).</w:t>
      </w:r>
    </w:p>
    <w:p>
      <w:pPr>
        <w:pStyle w:val="Normal"/>
        <w:ind w:firstLine="426"/>
        <w:rPr/>
      </w:pPr>
      <w:r>
        <w:rPr>
          <w:rFonts w:cs="Times New Roman" w:ascii="Times New Roman" w:hAnsi="Times New Roman"/>
          <w:b/>
          <w:sz w:val="21"/>
        </w:rPr>
        <w:t>Честность</w:t>
      </w:r>
      <w:r>
        <w:rPr>
          <w:rFonts w:cs="Times New Roman" w:ascii="Times New Roman" w:hAnsi="Times New Roman"/>
          <w:sz w:val="21"/>
        </w:rPr>
        <w:t xml:space="preserve"> – потребность своими мыслями, словами, делами не унижать высокой чести, которая оказана человеку: созданию его по образу и подобию Творца и дарованию возможности служить добру.</w:t>
      </w:r>
    </w:p>
    <w:p>
      <w:pPr>
        <w:pStyle w:val="Normal"/>
        <w:ind w:firstLine="426"/>
        <w:rPr/>
      </w:pPr>
      <w:r>
        <w:rPr>
          <w:rFonts w:cs="Times New Roman" w:ascii="Times New Roman" w:hAnsi="Times New Roman"/>
          <w:b/>
          <w:sz w:val="21"/>
        </w:rPr>
        <w:t>Чистоплотность</w:t>
      </w:r>
      <w:r>
        <w:rPr>
          <w:rFonts w:cs="Times New Roman" w:ascii="Times New Roman" w:hAnsi="Times New Roman"/>
          <w:sz w:val="21"/>
        </w:rPr>
        <w:t xml:space="preserve"> – потребность поддерживать плоть в состоянии для нее неразрушительном и  не раздражающем для окружающих.</w:t>
      </w:r>
    </w:p>
    <w:p>
      <w:pPr>
        <w:pStyle w:val="Normal"/>
        <w:ind w:firstLine="426"/>
        <w:rPr/>
      </w:pPr>
      <w:r>
        <w:rPr>
          <w:rFonts w:cs="Times New Roman" w:ascii="Times New Roman" w:hAnsi="Times New Roman"/>
          <w:b/>
          <w:sz w:val="21"/>
        </w:rPr>
        <w:t>Чуткость</w:t>
      </w:r>
      <w:r>
        <w:rPr>
          <w:rFonts w:cs="Times New Roman" w:ascii="Times New Roman" w:hAnsi="Times New Roman"/>
          <w:sz w:val="21"/>
        </w:rPr>
        <w:t xml:space="preserve"> – при отсутствии безразличия, потребность замечать малейшие изменения эмоционального состояния окружающих.</w:t>
      </w:r>
    </w:p>
    <w:p>
      <w:pPr>
        <w:pStyle w:val="Normal"/>
        <w:ind w:firstLine="426"/>
        <w:rPr/>
      </w:pPr>
      <w:r>
        <w:rPr>
          <w:rFonts w:cs="Times New Roman" w:ascii="Times New Roman" w:hAnsi="Times New Roman"/>
          <w:b/>
          <w:sz w:val="21"/>
        </w:rPr>
        <w:t>Шаловливость</w:t>
      </w:r>
      <w:r>
        <w:rPr>
          <w:rFonts w:cs="Times New Roman" w:ascii="Times New Roman" w:hAnsi="Times New Roman"/>
          <w:sz w:val="21"/>
        </w:rPr>
        <w:t xml:space="preserve"> – потребность поделиться с окружающими своим ощущением радости и веселья, обнаруживая их словами и поведением в то время, когда не занят делом; не должна мешать окружающим.</w:t>
      </w:r>
    </w:p>
    <w:p>
      <w:pPr>
        <w:pStyle w:val="Normal"/>
        <w:ind w:firstLine="426"/>
        <w:rPr/>
      </w:pPr>
      <w:r>
        <w:rPr>
          <w:rFonts w:cs="Times New Roman" w:ascii="Times New Roman" w:hAnsi="Times New Roman"/>
          <w:b/>
          <w:sz w:val="21"/>
        </w:rPr>
        <w:t>Щедрость</w:t>
      </w:r>
      <w:r>
        <w:rPr>
          <w:rFonts w:cs="Times New Roman" w:ascii="Times New Roman" w:hAnsi="Times New Roman"/>
          <w:sz w:val="21"/>
        </w:rPr>
        <w:t xml:space="preserve"> – потребность отдать больше, чем у тебя просят, предвидя и предполагая, что просящему будет недостаточно просимого.</w:t>
      </w:r>
    </w:p>
    <w:p>
      <w:pPr>
        <w:pStyle w:val="Normal"/>
        <w:ind w:firstLine="426"/>
        <w:rPr/>
      </w:pPr>
      <w:r>
        <w:rPr>
          <w:rFonts w:cs="Times New Roman" w:ascii="Times New Roman" w:hAnsi="Times New Roman"/>
          <w:b/>
          <w:sz w:val="21"/>
        </w:rPr>
        <w:t>Целомудрие</w:t>
      </w:r>
      <w:r>
        <w:rPr>
          <w:rFonts w:cs="Times New Roman" w:ascii="Times New Roman" w:hAnsi="Times New Roman"/>
          <w:sz w:val="21"/>
        </w:rPr>
        <w:t xml:space="preserve"> – потребность следовать беспристрастному свободному рассуждению (мудрости) ума о должном поведении (внешнем) и расположении (внутреннем); мудрость, присущая человеку в целом, всему его составу (душе и телу), без противоречий и разногласий между ними.</w:t>
      </w:r>
    </w:p>
    <w:p>
      <w:pPr>
        <w:pStyle w:val="Normal"/>
        <w:ind w:firstLine="426"/>
        <w:jc w:val="center"/>
        <w:rPr>
          <w:rFonts w:ascii="Times New Roman" w:hAnsi="Times New Roman" w:cs="Times New Roman"/>
          <w:sz w:val="21"/>
        </w:rPr>
      </w:pPr>
      <w:r>
        <w:rPr>
          <w:rFonts w:cs="Times New Roman" w:ascii="Times New Roman" w:hAnsi="Times New Roman"/>
          <w:sz w:val="21"/>
        </w:rPr>
      </w:r>
    </w:p>
    <w:p>
      <w:pPr>
        <w:pStyle w:val="Normal"/>
        <w:ind w:firstLine="426"/>
        <w:jc w:val="center"/>
        <w:rPr>
          <w:rFonts w:ascii="Times New Roman" w:hAnsi="Times New Roman" w:cs="Times New Roman"/>
          <w:sz w:val="56"/>
        </w:rPr>
      </w:pPr>
      <w:r>
        <w:rPr>
          <w:rFonts w:cs="Times New Roman" w:ascii="Times New Roman" w:hAnsi="Times New Roman"/>
          <w:b/>
          <w:sz w:val="56"/>
        </w:rPr>
        <w:t>О</w:t>
      </w:r>
      <w:r>
        <w:rPr>
          <w:rFonts w:cs="Times New Roman" w:ascii="Times New Roman" w:hAnsi="Times New Roman"/>
          <w:sz w:val="56"/>
        </w:rPr>
        <w:t xml:space="preserve"> </w:t>
      </w:r>
      <w:r>
        <w:rPr>
          <w:rFonts w:cs="Times New Roman" w:ascii="Times New Roman" w:hAnsi="Times New Roman"/>
          <w:b/>
          <w:sz w:val="56"/>
        </w:rPr>
        <w:t>страстях</w:t>
      </w:r>
    </w:p>
    <w:p>
      <w:pPr>
        <w:pStyle w:val="Normal"/>
        <w:ind w:firstLine="426"/>
        <w:rPr/>
      </w:pPr>
      <w:r>
        <w:rPr>
          <w:rFonts w:cs="Times New Roman" w:ascii="Times New Roman" w:hAnsi="Times New Roman"/>
        </w:rPr>
        <w:t>В связи с использованием как в этой, так и в последующих статьях таких слов, как "страсть", "демоны", "грех" следует сразу указать на различие между ними. Грех – это мысли или действия, непосредственно доставляющие человеку приятность, удовольствие и тем привлекающие его извне, обращающие к внешнему. Грех, как говорят подвижники благочестия, льстит душе и ласкает тело. Демоны – это падшие ангелы, последовавшие за сатаной при его падении и, в силу своей духовности, мгновенно и окончательно обратившиеся к злу, отвратившись от всякого добра. По своей зложелательности они стремятся погубить человеческую душу, всевая в нее греховные мысли и желания, содействуя в любой форме греховным поступкам и создавая для них условия. Могут действовать как сами, так и через отрекшихся от Бога и поработившихся злу людей, что по сути своей одно и то же.</w:t>
      </w:r>
    </w:p>
    <w:p>
      <w:pPr>
        <w:pStyle w:val="Normal"/>
        <w:ind w:firstLine="426"/>
        <w:rPr/>
      </w:pPr>
      <w:r>
        <w:rPr>
          <w:rFonts w:cs="Times New Roman" w:ascii="Times New Roman" w:hAnsi="Times New Roman"/>
        </w:rPr>
        <w:t>Страсть – это сильное постоянное желание совершать какой-либо грех, как пользующееся любой возможностью для своего воплощения, так и создающее такую возможность. Страсти толкают человека ко греху изнутри, и в этом случае человек губит сам себя, используя для этого силы собственной души.</w:t>
      </w:r>
    </w:p>
    <w:p>
      <w:pPr>
        <w:pStyle w:val="Normal"/>
        <w:ind w:firstLine="426"/>
        <w:rPr/>
      </w:pPr>
      <w:r>
        <w:rPr>
          <w:rFonts w:cs="Times New Roman" w:ascii="Times New Roman" w:hAnsi="Times New Roman"/>
        </w:rPr>
        <w:t>Само их наименование говорит о том, что они страшны для человека, что их должно страшиться, что они вызывают чувство страха и, следовательно, вредоносны. Возникающее в душе ощущение страха часто именно наличием страсти и вызывается, но человек, не знакомый с воздействием страстей, ищет причины страха не в своей душе, а в окружающем. Поэтому, не будучи в состоянии отыскать причины страха, вынужден считать его беспричинным, немотивированным.</w:t>
      </w:r>
    </w:p>
    <w:p>
      <w:pPr>
        <w:pStyle w:val="Normal"/>
        <w:ind w:firstLine="426"/>
        <w:rPr/>
      </w:pPr>
      <w:r>
        <w:rPr>
          <w:rFonts w:cs="Times New Roman" w:ascii="Times New Roman" w:hAnsi="Times New Roman"/>
        </w:rPr>
        <w:t>В душу человека страсти проникают разными путями. Они могут быть как унаследованы ребенком от родителей, так могут и возрастать и формироваться в душе постепенно, путем воспитания (непосредственного влияния на душу ребенка страстей окружающих его людей), научения или напечатления образа воплощения страсти, напечатление действий и слов страстных людей. Последнее опасно, потому что душе свойственно искать во внешнем мире напечатленного внутри нее. Кроме того, поступки и поведение человека определяются тем, чем наполняется его душа, его сердце.</w:t>
      </w:r>
    </w:p>
    <w:p>
      <w:pPr>
        <w:pStyle w:val="Normal"/>
        <w:ind w:firstLine="426"/>
        <w:rPr/>
      </w:pPr>
      <w:r>
        <w:rPr>
          <w:rFonts w:cs="Times New Roman" w:ascii="Times New Roman" w:hAnsi="Times New Roman"/>
        </w:rPr>
        <w:t>Постепенное перерастание отрицательных качеств характера человека в страсть может происходить только при наличии его согласия с теми или иными конкретными проявлениями страсти. Святые отцы различают следующие ступени и признаки их роста: прилог, сосложение, согласие, обдумывание, совершение, повторение (пристрастие), порабощенность (собственно страсть). В качестве рабочей можно принять трехступенную схему роста страсти. Для первой ступени характерно соответствие между внешним раздражителем, предлогом и выраженностью обнаружения страсти. Например, человек на незначительную и на сильную обиду, соответственно, ответит или легким недовольством или обидится сильно. В любом случае удовлетворенное качество возрастает и приводит человека к следующей ступени, находясь на которой человек одинаково сильно обижается на любые значимые или ничтожные, но обидные для него поступки других людей. И, наконец, раньше или позже, страсти приводят человека к третьей ступени, на которой его состояние определяется порабощенностью страсти, одержимостью ею. Страсть в этом случае принуждает человека к активным поискам поводов для своего удовлетворения, и тогда без всяких внешних причин человек начинает искать, на что обидеться, на чем "сорвать злость", чего пожелать, чем похвастаться. Возросшая и укоренившаяся в душе человека страсть действует по отношению к нему принудительно, но это обнаруживается только при попытках противостоять ей. В общих чертах, самым ярким и прекрасно всем известным примером того, как страсть растет и воздействует на человека, является обыкновенный алкоголизм. Поэтому человек, зная об алкоголизме из литературы или из жизненного опыта, может легко и практически без ошибок применить свои знания к трусости, жадности, чревоугодию и тому подобному.</w:t>
      </w:r>
    </w:p>
    <w:p>
      <w:pPr>
        <w:pStyle w:val="Normal"/>
        <w:ind w:firstLine="426"/>
        <w:rPr/>
      </w:pPr>
      <w:r>
        <w:rPr>
          <w:rFonts w:cs="Times New Roman" w:ascii="Times New Roman" w:hAnsi="Times New Roman"/>
        </w:rPr>
        <w:t>При всей распространенности активно насаждаемых страстей, крайне редки люди, которые сознательно оправдывают и насаждают страсти, понимая их вредоносность. Гораздо чаще, как это ни странно на первый взгляд, как раз в попытках оправдать ту или иную страсть, проявляется изначальная склонность человека к добру: он вынужден оправдывать страсть, если не желает расстаться с нею, ибо признав ее злом, уже не сможет со спокойной совестью выполнять ее требования.</w:t>
      </w:r>
    </w:p>
    <w:p>
      <w:pPr>
        <w:pStyle w:val="Normal"/>
        <w:ind w:firstLine="426"/>
        <w:rPr/>
      </w:pPr>
      <w:r>
        <w:rPr>
          <w:rFonts w:cs="Times New Roman" w:ascii="Times New Roman" w:hAnsi="Times New Roman"/>
        </w:rPr>
        <w:t xml:space="preserve">Обычно страсти привлекают человека возможностью увеличить количество приятных душевных и телесных ощущений или, что то же самое, уменьшить количество неприятных: все они либо льстят душе, либо ласкают тело, но непременно лгут, т.к. имеют конечной целью не обрадование, а погубление человека, от чего старательно и успешно отвлекают его внимание. И слова о том, </w:t>
      </w:r>
      <w:r>
        <w:rPr>
          <w:rFonts w:cs="Times New Roman" w:ascii="Times New Roman" w:hAnsi="Times New Roman"/>
          <w:i/>
        </w:rPr>
        <w:t>что ублажающие нас лгут нам,</w:t>
      </w:r>
      <w:r>
        <w:rPr>
          <w:rFonts w:cs="Times New Roman" w:ascii="Times New Roman" w:hAnsi="Times New Roman"/>
        </w:rPr>
        <w:t xml:space="preserve"> справедливы не только к окружающим людям, но и к демонам, и – к появляющимся в нашем сознании мыслям. Всякая страсть первоначально возбуждается демонами, которые враждуют не только с Богом, человеком и ангелами, но и между собой. Поэтому различные страсти плохо уживаются друг с другом (или враг с врагом?), и не могут в одно и то же время совместиться в человеке расточительность и скупость, трусость и смелость, льстивость и злобность и т.д. Правда, будучи согласны только в одном – в стремлении по своей зависти погубить человека, демоны могут очень быстро передавать человека один другому, но перестают ему докучать, чтобы не мешать его погублению, только в том случае, если человек целеустремленно предается какой-либо одной страсти. Особое место в ряду страстей занимает мечтательность: пожалуй, это единственная страсть, которая сожительствует с другими страстями и грехами, оказывая им всяческое содействие. И если мечтатель – государственный деятель, то это обстоятельство приводит, в конце концов, к пагубным последствиям для целой страны.</w:t>
      </w:r>
    </w:p>
    <w:p>
      <w:pPr>
        <w:pStyle w:val="Normal"/>
        <w:ind w:firstLine="426"/>
        <w:rPr/>
      </w:pPr>
      <w:r>
        <w:rPr>
          <w:rFonts w:cs="Times New Roman" w:ascii="Times New Roman" w:hAnsi="Times New Roman"/>
        </w:rPr>
        <w:t>Возможно отступление демонов объяснить еще и тем, что погубление человека они, как правило, осуществляют его же собственными силами, а у предавшегося какой-либо страсти все силы уже заняты именно ею и для других просто не остается ни времени, ни сил. Поведение человека при этом может сделаться внешне упорядоченным, он может выглядеть вполне благополучным, и не всем видна наполняющая его бесовщина, но находится такой человек в более опасном положении, чем согрешающий грехом явным, вредоносность которого очевидна и несомненна.</w:t>
      </w:r>
    </w:p>
    <w:p>
      <w:pPr>
        <w:pStyle w:val="Normal"/>
        <w:ind w:firstLine="426"/>
        <w:rPr/>
      </w:pPr>
      <w:r>
        <w:rPr>
          <w:rFonts w:cs="Times New Roman" w:ascii="Times New Roman" w:hAnsi="Times New Roman"/>
        </w:rPr>
        <w:t>Одной из самых важных побед демонов над человеком можно считать распространение мнения о том, что страстное состояние естественно человеку, что без страстей, неважно каких, жизнь скучна, неинтересна; жить просто невозможно. Если такого мнения придерживается человек, сведения которого о душевной жизни скудны, то это объясняется уровнем его развития; а человек, знакомый с животворным и, как говорят Святые отцы, радостотворным действием добродетелей, может придерживаться этого мнения только по своему злонравию. Но всякий легко убеждается в том, что страсти противоестественны, обратив внимание на пагубность для человека как самих страстей, так и их последствий. Но то, что естественно,  не может вредить, как не вредит саксаулу  – жара, моржам – холод, а рыбам – постоянное нахождение в воде. Кроме этого, постоянная тягостность, испытываемая человеком при попытке отказаться от какого-либо пристрастия, очевидно противодействует воле человека, и, следовательно, является результатом давления извне. Прекращается это давление сразу же, как только человек прекращает противостояние страсти, удовлетворяет ей. Значит, целью этого давления  и является одно: преодолеть противостояние человека страстям, возобновить и закрепить его порабощенность страстям и грехам. Но удовлетворение страсти не дает возможности избавиться от нее – ведь всякое качество, будучи удовлетворяемо, возрастает, и человек в этом случае сам увеличивает силу своих врагов и их власть над собой своими же собственными поступками.</w:t>
      </w:r>
    </w:p>
    <w:p>
      <w:pPr>
        <w:pStyle w:val="Normal"/>
        <w:ind w:firstLine="426"/>
        <w:rPr/>
      </w:pPr>
      <w:r>
        <w:rPr>
          <w:rFonts w:cs="Times New Roman" w:ascii="Times New Roman" w:hAnsi="Times New Roman"/>
        </w:rPr>
        <w:t>Все сказанное равным образом относиться и к душевным и к телесным страстям. Такое их деление условно и относится скорее не к их сущности, а только к способу их выражения, воплощения: ведь любая страсть, безусловно, вредит душе и может укорениться в человеке только с согласия на это души. Поэтому мы не совершим ошибки, причислив их все к страстям душевным. Но если указанное давление условно, то отделение страстей от любого положительного качества естественно и обязательно. И если говорят о страстной любви, страстном желании помочь людям, страстном отвержении зла и т.д., то говорят так из-за элементарной неосведомленности или по отсутствию душевной чуткости. Если же мы действительно наблюдаем в человеке состояние одержимости страстью, то речь не может идти о любви, сочувствии, доброжелательности; этими словами пытаются прикрыть похотливость (блудливость), человекоугодие и тщеславие, самоправедность. Они, действительно, могут быть страстными, если достаточно укрепились в человеке. Кроме этого, всегда страстно воспротивится одержимый бессмысленностью – любому здравому смыслу, лживостью – праведности, пьяница – трезвости. И страстность может проявляться не в шумности, а в настаивании на правильности своей позиции, в ее оправдании, навязывании ее окружающим и в следовании ей под любым предлогом.</w:t>
      </w:r>
    </w:p>
    <w:p>
      <w:pPr>
        <w:pStyle w:val="Normal"/>
        <w:ind w:firstLine="426"/>
        <w:rPr/>
      </w:pPr>
      <w:r>
        <w:rPr>
          <w:rFonts w:cs="Times New Roman" w:ascii="Times New Roman" w:hAnsi="Times New Roman"/>
        </w:rPr>
        <w:t>Если же страсти наличествуют в человеке по согласию с ними души, то и противостояние им начинается с труда не телесного, а душевного. Трудно признавать свою собственную худость, труднее – постоянно помнить о ней, еще труднее – отделить страсти от самого себя и раскаяться в сочувствии и содействии им, ибо как человеку бороться с самим собой? Епископ Игнатий Брянчанинов говорит, что одна из самых важных побед демонов – распространение мнения о том, будто их (демонов) вовсе нет в природе. И действительно, это мнение лишает человека возможности распознать демонские уловки и вынуждает все плохое в себе считать собственным порождением, а одна только эта мысль уже укрепляет греховность ее признанием и принятием. Но одно только признание худости страстей, наличия их в себе и отделение  от себя ослабляет сами страсти, и их власть над человеком, ибо, будучи сами ложью и порождением лжи, правды они не терпят. Именно это и заставляет страстного человека признавать за собой любой грех, кроме того, который является следствием и причиной поработившей его страсти: стяжатель признает за собой трусость, жестокость – но не жадность, пьяница – жадность, блудливость, но не пьянство, блудливый – пьянство, упрямство, но не блуд...</w:t>
      </w:r>
    </w:p>
    <w:p>
      <w:pPr>
        <w:pStyle w:val="Normal"/>
        <w:ind w:firstLine="426"/>
        <w:rPr/>
      </w:pPr>
      <w:r>
        <w:rPr>
          <w:rFonts w:cs="Times New Roman" w:ascii="Times New Roman" w:hAnsi="Times New Roman"/>
        </w:rPr>
        <w:t>По этой же причине страстям (грехам) свойственно пытаться объяснить греховные поступки внешними обстоятельствами и поведением других людей. Но обстоятельства равно представляют нам возможность как согрешить, так и послужить добродетели: в опасной ситуации человек может обнаружить храбрость или трусость, за праздничным столом – умеренность или чревоугодие. Человек всегда волен взять на себя какие-либо обязательства – правдивость, обязательность,  верность или же вероломство, лживость, безответственность.</w:t>
      </w:r>
    </w:p>
    <w:p>
      <w:pPr>
        <w:pStyle w:val="Normal"/>
        <w:ind w:firstLine="426"/>
        <w:rPr/>
      </w:pPr>
      <w:r>
        <w:rPr>
          <w:rFonts w:cs="Times New Roman" w:ascii="Times New Roman" w:hAnsi="Times New Roman"/>
        </w:rPr>
        <w:t>Когда же человек противостанет страстям, тогда он может убедиться и в собственной немощи и в необходимости получения помощи от Того, Кто может и защитить, и очистить. Правда, это – война, и, как всякая война, приносит с собой не только и не обязательно победу, но и лишения, и страдания, и труд. И никогда не восстанет, даже против своих же врагов, тот, кто согласен и желает мириться со всякой мерзостью, лишь бы жить сытно и безтрудно.</w:t>
      </w:r>
    </w:p>
    <w:p>
      <w:pPr>
        <w:pStyle w:val="Normal"/>
        <w:ind w:firstLine="426"/>
        <w:rPr/>
      </w:pPr>
      <w:r>
        <w:rPr>
          <w:rFonts w:cs="Times New Roman" w:ascii="Times New Roman" w:hAnsi="Times New Roman"/>
        </w:rPr>
        <w:t xml:space="preserve"> </w:t>
      </w:r>
      <w:r>
        <w:rPr>
          <w:rFonts w:cs="Times New Roman" w:ascii="Times New Roman" w:hAnsi="Times New Roman"/>
        </w:rPr>
        <w:t>Человеку, сознающему свою собственную уязвимость, а не превосходство, не умеющему воздерживаться, –  лучше удаляться от общения с такими людьми, ибо душа по своему</w:t>
      </w:r>
      <w:r>
        <w:rPr>
          <w:rFonts w:cs="Times New Roman" w:ascii="Times New Roman" w:hAnsi="Times New Roman"/>
          <w:i/>
        </w:rPr>
        <w:t xml:space="preserve"> свойству  не только ощущать, но и воспринимать </w:t>
      </w:r>
      <w:r>
        <w:rPr>
          <w:rFonts w:cs="Times New Roman" w:ascii="Times New Roman" w:hAnsi="Times New Roman"/>
        </w:rPr>
        <w:t xml:space="preserve">окружающее, непосредственно усваивает настроения и желания людей. И чаще всего эти настроения и желания оцениваются душой как собственные. По-видимому, этот смысл, утраченный, к сожалению, в переводе, и имеется в виду в притче о сеятеле: "... и печали века сего, и лесть богатства, </w:t>
      </w:r>
      <w:r>
        <w:rPr>
          <w:rFonts w:cs="Times New Roman" w:ascii="Times New Roman" w:hAnsi="Times New Roman"/>
          <w:i/>
        </w:rPr>
        <w:t>и от прочих похоти входящия</w:t>
      </w:r>
      <w:r>
        <w:rPr>
          <w:rFonts w:cs="Times New Roman" w:ascii="Times New Roman" w:hAnsi="Times New Roman"/>
        </w:rPr>
        <w:t>" (Мк. 4. 19).</w:t>
      </w:r>
    </w:p>
    <w:p>
      <w:pPr>
        <w:pStyle w:val="Normal"/>
        <w:ind w:firstLine="426"/>
        <w:rPr>
          <w:rFonts w:ascii="Times New Roman" w:hAnsi="Times New Roman" w:cs="Times New Roman"/>
        </w:rPr>
      </w:pPr>
      <w:r>
        <w:rPr>
          <w:rFonts w:cs="Times New Roman" w:ascii="Times New Roman" w:hAnsi="Times New Roman"/>
        </w:rPr>
      </w:r>
    </w:p>
    <w:p>
      <w:pPr>
        <w:pStyle w:val="Normal"/>
        <w:ind w:firstLine="426"/>
        <w:jc w:val="center"/>
        <w:rPr>
          <w:rFonts w:ascii="Times New Roman" w:hAnsi="Times New Roman" w:cs="Times New Roman"/>
          <w:b/>
          <w:b/>
          <w:sz w:val="56"/>
        </w:rPr>
      </w:pPr>
      <w:r>
        <w:rPr>
          <w:rFonts w:cs="Times New Roman" w:ascii="Times New Roman" w:hAnsi="Times New Roman"/>
          <w:b/>
          <w:sz w:val="56"/>
        </w:rPr>
        <w:t>О болезнях, здоровье и лечащих</w:t>
      </w:r>
    </w:p>
    <w:p>
      <w:pPr>
        <w:pStyle w:val="Normal"/>
        <w:ind w:firstLine="426"/>
        <w:rPr/>
      </w:pPr>
      <w:r>
        <w:rPr>
          <w:rFonts w:cs="Times New Roman" w:ascii="Times New Roman" w:hAnsi="Times New Roman"/>
        </w:rPr>
        <w:t>Скорби и страдания, в том числе из-за болезней, посылаются человеку в трех случаях: для наказания, научения или награждения. Для чего болезни посланы в каждом конкретном случае, можно судить по душевному состоянию человека переносящего их: очевидно, что заставляет страдать и тяготит именно наказание, поэтому тяготящийся – наказывается; ищущий причины страданий и силы для их перенесения – научается; а тот, кто радуется тяготам временным, переносимым ради Бога и благ вечных, получает возможность заслужить награду достойным поведением.</w:t>
      </w:r>
    </w:p>
    <w:p>
      <w:pPr>
        <w:pStyle w:val="Normal"/>
        <w:ind w:firstLine="426"/>
        <w:rPr/>
      </w:pPr>
      <w:r>
        <w:rPr>
          <w:rFonts w:cs="Times New Roman" w:ascii="Times New Roman" w:hAnsi="Times New Roman"/>
        </w:rPr>
        <w:t>Всякий грех является отрицательным качеством и называется так именно потому, что отрицает какую-либо добродетель. Но отрицание душой добра в любом его проявлении влечет за собой зло, которое по природе своей вредоносно, и привносимый злом вред в первую очередь ощущается душой. При наличии в душе любого греха, человек ощущает "отрицательные эмоции", которые не являются качествами, зависящими от произволения человека: напряженность, зависимость, сомнения, смущение, стыд, страх, взбудораженность. В разных соотношениях, но все эти эмоции сопутствуют любому греху и вызывают ощущение неудобства, дискомфорта. Но выраженный дискомфорт – это боль; длящаяся боль – это болезнь; а завершением болезни может быть либо смерть, либо выздоровление в тех случаях, когда причина болезни устраняется. Следовательно, избавление от болезни доставляется деятельным раскаянием и обращением к добродетели, устраняющей приведший к болезни грех.</w:t>
      </w:r>
    </w:p>
    <w:p>
      <w:pPr>
        <w:pStyle w:val="Normal"/>
        <w:ind w:firstLine="426"/>
        <w:rPr/>
      </w:pPr>
      <w:r>
        <w:rPr>
          <w:rFonts w:cs="Times New Roman" w:ascii="Times New Roman" w:hAnsi="Times New Roman"/>
        </w:rPr>
        <w:t>А всякая добродетель вызывает в душе ощущение спокойствия, собранности, радости, справедливости, свободы, ясности, уверенности и отводит человека от боли, болезни, смерти. Но отвести от смерти можно только к жизни, и, следовательно, всякая добродетель – животворна. Это равно относится ко всем добродетелям: верности, трудолюбию, скромности, храбрости... Но, как уже говорилось, ни одна добродетель невозможна без любви и поэтому именно любовь является источником жизни: Бог, Который животворит всю Вселенную, и есть Любовь. Таким образом, делается доступным пониманию, почему обращение к Богу – это обращение к Источнику жизни, Который всегда готов принять приходящего, и почему обращение к Богу требует отвращения от грехов, очищения от них покаянием и либо избавляет от последствий греха, либо дает силы на перенесение этих последствий. Поскольку состояние тела зависит от состояния господствующей над ним души, то грех приводит не только к душевным, но и к телесным болезням и смерти. Поэтому вопросы нравственности неотделимы от вопросов жизни и смерти: нравственность берет свое начало в понятии о бессмертной личности, а структура личности, собственно личность, в свою очередь, формируется нравственностью и ею же личность приводится к вечной жизни: нравственность и бессмертие немыслимы друг без друга.</w:t>
      </w:r>
    </w:p>
    <w:p>
      <w:pPr>
        <w:pStyle w:val="Normal"/>
        <w:ind w:firstLine="426"/>
        <w:rPr/>
      </w:pPr>
      <w:r>
        <w:rPr>
          <w:rFonts w:cs="Times New Roman" w:ascii="Times New Roman" w:hAnsi="Times New Roman"/>
        </w:rPr>
        <w:t>Понятие о здоровье, о нормальном состоянии человека, может быть двояко, это либо отсутствие отклонений от идеального состояния, и тогда мы все – больны, даже если не ощущаем этого, либо отсутствие отклонений от показателей, которыми в большинстве случаев характеризуется деятельность человеческого организма. Но первое недоступно нашему наблюдению и оценке из-за отсутствия идеальных людей, а второе – недостоверно, с одной стороны, потому, что человек может чувствовать себя больным и тогда, когда наличие болезни не подтверждается никакими объективными средствами обследования, а с другой стороны – человек может чувствовать себя здоровым даже не будучи таковым, если для этого создаются особые внешние условия.</w:t>
      </w:r>
    </w:p>
    <w:p>
      <w:pPr>
        <w:pStyle w:val="Normal"/>
        <w:ind w:firstLine="426"/>
        <w:rPr/>
      </w:pPr>
      <w:r>
        <w:rPr>
          <w:rFonts w:cs="Times New Roman" w:ascii="Times New Roman" w:hAnsi="Times New Roman"/>
        </w:rPr>
        <w:t>Поэтому представляется правильным считать, что человек здоров, если не ощущает сопротивления своей жизнедеятельности со стороны тела и души, а здоровье определить как состояние субъективно безболезненное, не тягостное и не требующее особых внешних условий. Не следует смешивать понятия "безбольности" и "безболезненности": боль, хотя и нежелательна, необходима для тела, т.к. сигнализирует о наличии внешней, физической опасности, перегрузки или болезни, которые при отсутствии боли могли бы остаться незамеченными. Страх так же необходим, ибо он сигнализирует об опасности, но больше об опасности душевной, внутренней, а не внешней. Под внутренней опасностью подразумевается наличие какой-либо страсти в душе, ибо всякая страсть, будучи в конечном счете пагубной, является причиной возникновения ощущения страха. Так, например, причиной страха являются не возможное лишение имущества, не возникновение неприятностей, не худшее, чем хотелось бы отношение людей, не непредвиденные обстоятельства, а, соответственно, скупость, трусость, обидчивость и пугливость.</w:t>
      </w:r>
    </w:p>
    <w:p>
      <w:pPr>
        <w:pStyle w:val="Normal"/>
        <w:ind w:firstLine="426"/>
        <w:rPr/>
      </w:pPr>
      <w:r>
        <w:rPr>
          <w:rFonts w:cs="Times New Roman" w:ascii="Times New Roman" w:hAnsi="Times New Roman"/>
        </w:rPr>
        <w:t>Святые отцы говорят, что чем человек грешит, тем (или оттого) он и страждет (страдает). Это общее положение, которое может воплощаться в общем страдании из-за лишения или недоступности объекта пристрастия, а так же в поражении отдельных органов или систем организма. При этом совершение греха делом не является обязательным условием для формирования психического или соматического заболевания, хотя длящееся согрешение мыслью неизбежно ведет к совершению греха делом, к его воплощению.</w:t>
      </w:r>
    </w:p>
    <w:p>
      <w:pPr>
        <w:pStyle w:val="Normal"/>
        <w:ind w:firstLine="426"/>
        <w:rPr/>
      </w:pPr>
      <w:r>
        <w:rPr>
          <w:rFonts w:cs="Times New Roman" w:ascii="Times New Roman" w:hAnsi="Times New Roman"/>
        </w:rPr>
        <w:t>Вопрос о психических болезнях разрешается достаточно просто для любого человека, знакомого с учением Православной Церкви о страстях. Правда, требуется некоторый навык в различении страстей, но он приобретается достаточно быстро. Но навязанный врачам и постепенно сделавшийся для них привычным материализм заставляет их считать, что изменения характера – следствие болезни, в то время как в действительности изменение характера под влиянием страстей – причина болезни. Легко заметить, что у страдающих истерией в характере выражено тщеславие, а у невротиков – заносчивость. Тоска и уныние толкают к бродяжничеству (дромомании) не только отдельных людей, но даже целый народ, страсть которого звучит и неоспоримо заявляет о себе в его песнях. Хорошо известный эпилептический характер (злобность, раздражительность, самонадеянность, нетерпение, упрямство, угодливость, льстивость) является причиной "священной болезни", а в характере страдающего шизофренией всегда обнаруживаются мечтательность, своеволие и самомнение. Но люди, объективно страдающие от недугов, не видят того, что заметно окружающим, или не хотят расстаться с калечащими их жизнь грехами так же, как не признают свое пьянство или не желают расставаться с ним алкоголики. Многие из больных посещают храмы и каются, но упускают из вида те грехи, которые являются причиной их бед. А сколько ни кайся в жадности и чревоугодии, лень и мечтательность не уменьшится, если не противостанет человек именно им.</w:t>
      </w:r>
    </w:p>
    <w:p>
      <w:pPr>
        <w:pStyle w:val="Normal"/>
        <w:ind w:firstLine="426"/>
        <w:rPr/>
      </w:pPr>
      <w:r>
        <w:rPr>
          <w:rFonts w:cs="Times New Roman" w:ascii="Times New Roman" w:hAnsi="Times New Roman"/>
        </w:rPr>
        <w:t>В еще более сложном положении соматические больные, у которых связь между страстью и страданием менее очевидна. И как бы хорошо страдающему бронхиальной астмой противостать собственной напористости и обратиться к уступчивости, а страждущему заболеваниями щитовидной железы отбросить рвение и принять умеренность и постепенность.</w:t>
      </w:r>
    </w:p>
    <w:p>
      <w:pPr>
        <w:pStyle w:val="Normal"/>
        <w:ind w:firstLine="426"/>
        <w:rPr/>
      </w:pPr>
      <w:r>
        <w:rPr>
          <w:rFonts w:cs="Times New Roman" w:ascii="Times New Roman" w:hAnsi="Times New Roman"/>
        </w:rPr>
        <w:t>Можно было бы назвать причины ишемической болезни сердца, облитерирующего эндертериита, язвенной болезни желудка и двенадцатиперстной кишки, гипертонической болезни и других. Но если патогенез некоторых заболеваний и их зависимость от наличия строго определенных страстей представляется достаточно понятным, то для целого ряда болезней проследить их не удалось. Остается только констатировать: при наличии тех или иных болезней имеют место строго определенные страсти. В последнем случае можно рассуждать о том, что всякая мысль, представление событий и ситуации и своего поведения в них, активизирует и приводит в состояние функциональной готовности строго определенные системы в организме человека. Можно считать, что у человека, постоянно обращающегося мысленно к объекту пристрастия, эти системы гипертрофируются или, напротив, истощаются; можно понять, почему причиной бронхиальной астмы является напористость, а облитерирующего эндартереита – боязливость, но почему и как опасливость приводит именно к язвенной болезни двенадцатиперстной кишки проследить не удается, как не удается понять, почему некоторые страсти обнаруживаются в мимике и жестикуляции строго определенным образом. Эти предположения и наблюдения, какими бы сомнительными или соблазнительными они не представлялись, нуждаются в проверке, а пока заинтересованность в ней не проявлена никем. Да и сами больные более склонны платить любые деньги за "чудодейственные" лекарства и создать для себя щадящие внешние условия, чем признать собственное участие в формировании заболевания и трудиться для изменения внутреннего душевного состояния. Ведь к этому изменению можно придти через раскаяние, а для раскаяния необходимо признание собственной греховности, что крайне трудно для современного человека и вызывает его протест. Еще больший протест вызовет рассмотрение причин заболеваемости детей раннего возраста: ведь если причина болезни – грех, а сами дети еще безгрешны, то причины их болезней грехи родителей, которыми буквально пронизывается, пропитывается организм ребенка и до его появления на свет, и в последующем. И не зря сказано, что потомству за грехи родителей воздастся до третьего колена, и даже в повседневной жизни можно найти много примеров тому, что именно родители невольно являются главной причиной душевных и телесных страданий собственных детей.</w:t>
      </w:r>
    </w:p>
    <w:p>
      <w:pPr>
        <w:pStyle w:val="Normal"/>
        <w:ind w:firstLine="426"/>
        <w:rPr/>
      </w:pPr>
      <w:r>
        <w:rPr>
          <w:rFonts w:cs="Times New Roman" w:ascii="Times New Roman" w:hAnsi="Times New Roman"/>
        </w:rPr>
        <w:t>Те же методы лечения, которые приняты в современной медицине, в подавляющем большинстве случаев устраняют не причины болезней, а ее проявления и безусловно могут приносить облегчение, но далеко не всегда – излечение. Впрочем, обращение за медицинской помощью ни в коем случае не может считаться предосудительным, однако нельзя ждать от этих обращений того, что медицина дать не в состоянии.</w:t>
      </w:r>
    </w:p>
    <w:p>
      <w:pPr>
        <w:pStyle w:val="Normal"/>
        <w:ind w:firstLine="426"/>
        <w:rPr/>
      </w:pPr>
      <w:r>
        <w:rPr>
          <w:rFonts w:cs="Times New Roman" w:ascii="Times New Roman" w:hAnsi="Times New Roman"/>
        </w:rPr>
        <w:t>Об экстрасенсах и целителях можно было бы сказать то же самое, если бы их действия и идеология не напоминали бы так сильно обыкновенную магию, приглаженную наукообразными теориями. Если же учесть, что всякое зло может быть побеждено как добром, так и большим злом, то благотворность воздействия "целителей", мягко выражаясь, представляется весьма сомнительной. Количество "целителей" все возрастает, и ищущие лестных для человечества в целом и для себя лично мыслей, считают их предвестниками духовного возрождения и подъема человеческого духа к невиданным доныне высотам. Но, во-первых, в высказывании и поведении "целителей" духовность изыскать довольно трудно, если она вообще присуща им. Во-вторых, в Священном Писании прямо говорится, что в последние времена люди будут обладать необыкновенными способностями; самым "способным", кстати, будет Антихрист. В-третьих, все целители требуют веры лично себе, в себя или хотя бы в свои возможности: это и есть представители тех, которые придут "во имя свое", и которым будут верить и уже верят погибающие. Так, может быть, задача "целителей" в том и состоит, чтобы люди обращались в верой и надеждой к ним, а не к Богу? Может быть, разница между ними и Антихристом только в том, что он попытается прельстить и избранных, а эти – соблазняют заурядных?</w:t>
      </w:r>
    </w:p>
    <w:p>
      <w:pPr>
        <w:pStyle w:val="Normal"/>
        <w:ind w:firstLine="426"/>
        <w:rPr/>
      </w:pPr>
      <w:r>
        <w:rPr>
          <w:rFonts w:cs="Times New Roman" w:ascii="Times New Roman" w:hAnsi="Times New Roman"/>
        </w:rPr>
        <w:t>Во всяком случае, тенденция отвергнуть, исказить, дополнить, поправить или, хотя бы, не по-христиански объяснить христианство может считаться характерной чертой "целителей", и этим они (хотя и любят продемонстрировать свои глубокие познания духовных законов и веру в своего особого бога) весьма близки атеистам. Что же касается духовности "целителей", то, как и подавляющее большинство современных людей, они плохо видят разницу между душевным и духовным, если только вообще видят ее. Но каковы бы они ни были, их чуждость христианству не вызывает сомнений хотя бы уже потому, что, тщась помогать людям, они пренебрегают церковными молитвами о болящих и Таинствами, и даже просто попытками обратить страждущих к Церкви. Апостол Павел советует нам: "Не преклоняйтесь под чужое ярмо с неверными. Ибо какое общение праведности с беззаконием?" (2 Кор. 6, 14). Под "неверными" имеются ввиду все те, кто не верен Иисусу Христу: это и последователи иных вероучений, и атеисты, и – "целители". А если так, то всякий христианин, прибегающий к помощи последних, проигрывает ровно настолько, насколько вечное больше временного, насколько жизнь больше смерти.</w:t>
      </w:r>
    </w:p>
    <w:sectPr>
      <w:footerReference w:type="default" r:id="rId2"/>
      <w:type w:val="nextPage"/>
      <w:pgSz w:w="11906" w:h="16838"/>
      <w:pgMar w:left="709"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C">
    <w:altName w:val="Broadway B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165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6165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55pt;height:14.9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720"/>
      <w:jc w:val="both"/>
      <w:textAlignment w:val="baseline"/>
    </w:pPr>
    <w:rPr>
      <w:rFonts w:ascii="BookmanC;Broadway BT" w:hAnsi="BookmanC;Broadway BT" w:eastAsia="Times New Roman" w:cs="BookmanC;Broadway BT"/>
      <w:color w:val="auto"/>
      <w:kern w:val="2"/>
      <w:sz w:val="22"/>
      <w:szCs w:val="20"/>
      <w:lang w:val="ru-RU" w:bidi="ar-SA" w:eastAsia="zh-CN"/>
    </w:rPr>
  </w:style>
  <w:style w:type="paragraph" w:styleId="Heading1">
    <w:name w:val="Heading 1"/>
    <w:basedOn w:val="Normal"/>
    <w:next w:val="Normal"/>
    <w:qFormat/>
    <w:pPr>
      <w:keepNext w:val="true"/>
      <w:keepLines/>
      <w:numPr>
        <w:ilvl w:val="0"/>
        <w:numId w:val="1"/>
      </w:numPr>
      <w:spacing w:before="120" w:after="60"/>
      <w:ind w:hanging="0"/>
      <w:jc w:val="center"/>
      <w:outlineLvl w:val="0"/>
    </w:pPr>
    <w:rPr>
      <w:b/>
      <w:kern w:val="2"/>
      <w:sz w:val="28"/>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4:05:00Z</dcterms:created>
  <dc:creator>Avdeev A.</dc:creator>
  <dc:description/>
  <dc:language>en-US</dc:language>
  <cp:lastModifiedBy>1</cp:lastModifiedBy>
  <dcterms:modified xsi:type="dcterms:W3CDTF">2003-12-04T06:05:00Z</dcterms:modified>
  <cp:revision>24</cp:revision>
  <dc:subject/>
  <dc:title>Н.Д. Гурьев</dc:title>
</cp:coreProperties>
</file>