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lang w:val="en-US"/>
        </w:rPr>
      </w:pPr>
      <w:r>
        <w:rPr>
          <w:b/>
          <w:sz w:val="28"/>
        </w:rPr>
        <w:t>Органы управления Пермской епархией.</w:t>
      </w:r>
    </w:p>
    <w:p>
      <w:pPr>
        <w:pStyle w:val="Normal"/>
        <w:ind w:firstLine="709"/>
        <w:jc w:val="both"/>
        <w:rPr/>
      </w:pPr>
      <w:r>
        <w:rPr>
          <w:sz w:val="24"/>
        </w:rPr>
        <w:t>Изменения в общественно-политической жизни нашего государства, и все возрастающая роль Русской православной церкви как вне политического органа, объединяющего людей разных политических взглядов и жизненных устоев, требуют нового осмысления влияния церкви на историю Российского государства. Углубленное изучение истории русской церкви и расширение круга исследований по данному вопросу позволяют ввести в научный оборот новую источниковую базу. Документальные материалы Пермских епархиальных органов управления, отложившиеся в деятельности Пермской духовной консистории (Ф. № 37), Канцелярии Пермского епархиального архиерея (Ф. № 664), Правления Пермского архиерейского дома (Ф. № 198), тесно связанной с ними Крестовой церкви Пермского архиерейского дома (Ф. № 190) и в деятельности Екатеринбургского (Ф. № 636), Камышловского (Ф. № 502), Соликамского (Ф. № 99) и Чердынского (Ф. № 98) духовных правлений, а также благочинных церквей Пермского (Ф. № 195, № 108), Екатеринбургского (Ф. № 605), Красноуфимского (Ф. № 542), Осинского (Ф. № 109, № 463), Оханского (Ф. № 541), Соликамского (Ф. № 540), и Чердынского (Ф. № 258) уездов Пермской губернии, фонды которых хранятся в Государственном архиве Пермской области, являются одним из основных источников при изучении истории Пермской епархии.</w:t>
      </w:r>
    </w:p>
    <w:p>
      <w:pPr>
        <w:pStyle w:val="Normal"/>
        <w:ind w:firstLine="709"/>
        <w:jc w:val="both"/>
        <w:rPr/>
      </w:pPr>
      <w:r>
        <w:rPr>
          <w:sz w:val="24"/>
        </w:rPr>
        <w:t>В обзоре фондов “Органы управления Пермской епархии” представлена краткая история фондообразователей, содержащая сведения о создании этих учреждений, датах их открытия и упразднения, функциях, структурных изменениях и преобразованиях, и археографическая характеристика состава и содержания документов. Археографическая характеристика состоит из групповых аннотаций документов с указанием их  авторов и адресатов, краткого содержания и хронологических рамок, и единичных, более подробных аннотаций на особо интересные документы.</w:t>
      </w:r>
    </w:p>
    <w:p>
      <w:pPr>
        <w:pStyle w:val="Normal"/>
        <w:ind w:firstLine="709"/>
        <w:jc w:val="both"/>
        <w:rPr/>
      </w:pPr>
      <w:r>
        <w:rPr>
          <w:sz w:val="24"/>
        </w:rPr>
        <w:t>При составлении обзора использовались законодательные акты из “Полного собрания законов Российской империи” и “Полного собрания постановлений и распоряжений по ведомству Православного исповедания Российской империи”, документальные материалы фондов ГАПО, другие опубликованные источники и отдельные монографии.</w:t>
      </w:r>
    </w:p>
    <w:p>
      <w:pPr>
        <w:pStyle w:val="Normal"/>
        <w:ind w:firstLine="709"/>
        <w:jc w:val="both"/>
        <w:rPr/>
      </w:pPr>
      <w:r>
        <w:rPr>
          <w:sz w:val="24"/>
        </w:rPr>
        <w:t>Данный обзор составлен в целях привлечения внимания исследователей к документам облгосархива и расширения круга используемых источников по истории церкви и органов епархиального управления, облегчения и ускорения поиска запрашиваемой информации.</w:t>
      </w:r>
    </w:p>
    <w:p>
      <w:pPr>
        <w:pStyle w:val="Normal"/>
        <w:ind w:firstLine="709"/>
        <w:jc w:val="both"/>
        <w:rPr/>
      </w:pPr>
      <w:r>
        <w:rPr>
          <w:sz w:val="24"/>
        </w:rPr>
        <w:t>К обзору составлен необходимый научно-справочный аппарат: титульный лист, список фондов, список опубликованных источников и литературы.</w:t>
      </w:r>
    </w:p>
    <w:p>
      <w:pPr>
        <w:pStyle w:val="Normal"/>
        <w:ind w:firstLine="709"/>
        <w:jc w:val="both"/>
        <w:rPr>
          <w:sz w:val="24"/>
        </w:rPr>
      </w:pPr>
      <w:r>
        <w:rPr>
          <w:sz w:val="24"/>
        </w:rPr>
      </w:r>
    </w:p>
    <w:p>
      <w:pPr>
        <w:pStyle w:val="Normal"/>
        <w:ind w:firstLine="709"/>
        <w:jc w:val="both"/>
        <w:rPr/>
      </w:pPr>
      <w:r>
        <w:rPr>
          <w:sz w:val="24"/>
        </w:rPr>
        <w:t>Начало XVIII века в истории русской православной церкви характеризуется изменением церковно-государственных взаимоотношений. Законодательным манифестом Петра I было отменено старое традиционное каноническое управление и введено новое для церкви, но уже общепринятое в России, коллегиальное управление. Главным церковным органом было определено особое государственное учреждение с латинским наименованием “Коллегиум Духовный”, почти сразу же переименованное в “Святейший Правительствующий Синод”. Наличие в названии учреждения слова “Правительствующий” уточняло его статус и означало “исполняющий должность правителя временно и по чьему-то поручению”, т. е. обладающий государственными полномочиями от верховной власти</w:t>
      </w:r>
      <w:r>
        <w:rPr>
          <w:rStyle w:val="FootnoteCharacters"/>
          <w:rStyle w:val="FootnoteAnchor"/>
          <w:sz w:val="24"/>
        </w:rPr>
        <w:footnoteReference w:id="2"/>
      </w:r>
      <w:r>
        <w:rPr>
          <w:sz w:val="24"/>
        </w:rPr>
        <w:t>. Синодальная реформа установила преобладающее начало государственной власти в системе общего управления церковными делами, т. е. церковь стала одним из ведомств государственного аппарата, именовавшимся “Ведомство православного исповедания”, сокращенно “В. П. И.” (употребляемая аббревиатура на всех официальных бумагах церковного управления). Новое учреждение действовало на основе Духовного регламента, принятого в 1721 году</w:t>
      </w:r>
      <w:r>
        <w:rPr>
          <w:rStyle w:val="FootnoteCharacters"/>
          <w:rStyle w:val="FootnoteAnchor"/>
          <w:sz w:val="24"/>
        </w:rPr>
        <w:footnoteReference w:id="3"/>
      </w:r>
      <w:r>
        <w:rPr>
          <w:sz w:val="24"/>
        </w:rPr>
        <w:t>. Ведению Синода подлежало “охранение чистоты христианской веры и нравственности, искоренение суеверия и расколов, свидетельствование чудотворных мощей, святых икон и сказаний о святых, наблюдение за церковным управлением в епархиях, избрание епископов и духовных властей, суд над ними, высшее наблюдение за поведением духовенства и за соблюдением церковных законов мирянами и за их религиозным образованием, решение дел о действительности и законности браков и о расторжении их, наблюдение за строением церквей, а также канонические сношения от имени всей русской церкви с другими православными автокефальными церквями”</w:t>
      </w:r>
      <w:r>
        <w:rPr>
          <w:rStyle w:val="FootnoteCharacters"/>
          <w:rStyle w:val="FootnoteAnchor"/>
          <w:sz w:val="24"/>
        </w:rPr>
        <w:footnoteReference w:id="4"/>
      </w:r>
      <w:r>
        <w:rPr>
          <w:sz w:val="24"/>
        </w:rPr>
        <w:t>. Период деятельности Святейшего Правительствующего Синода в качестве высшего органа церковного управления с 1721 года по 1917 год в истории русской церкви получил название “Синодальный”.</w:t>
      </w:r>
    </w:p>
    <w:p>
      <w:pPr>
        <w:pStyle w:val="Normal"/>
        <w:ind w:firstLine="709"/>
        <w:jc w:val="both"/>
        <w:rPr/>
      </w:pPr>
      <w:r>
        <w:rPr>
          <w:sz w:val="24"/>
        </w:rPr>
        <w:t>Проведенная реформа, преобразовав систему высшего церковного руководства, существенно не изменила сферу внутренних иерархических взаимоотношений и сохранила прежнее церковно-административное деление, основной территориальной единицей которого была епархия, состоявшая под управлением епископа. В пространственном отношении каждая епархия занимала огромную территорию, нередко включавшую две-три губернии, что обусловило развитие сложной структуры органов епархиального управления. Такое положение дел сохранялось до начала 1800 года, т. е. до вступления в силу указа Павла I от 16 октября 1799 года “О приведении епархиальных границ сообразно границам губерний и об учреждении новых епархий”</w:t>
      </w:r>
      <w:r>
        <w:rPr>
          <w:rStyle w:val="FootnoteCharacters"/>
          <w:rStyle w:val="FootnoteAnchor"/>
          <w:sz w:val="24"/>
        </w:rPr>
        <w:footnoteReference w:id="5"/>
      </w:r>
      <w:r>
        <w:rPr>
          <w:sz w:val="24"/>
        </w:rPr>
        <w:t xml:space="preserve">. </w:t>
      </w:r>
    </w:p>
    <w:p>
      <w:pPr>
        <w:pStyle w:val="Normal"/>
        <w:ind w:firstLine="709"/>
        <w:jc w:val="both"/>
        <w:rPr/>
      </w:pPr>
      <w:r>
        <w:rPr>
          <w:sz w:val="24"/>
        </w:rPr>
        <w:t xml:space="preserve">Территория будущей Пермской губернии и епархии в силу своего географического положения в начале XVIII века в отношении административно-территориального  и церковно-епархиального деления входила в состав трех губерний (Казанской, Оренбургской и Сибирской) и была распределена между тремя епархиями (Казанской, Сибирской и Вятской и Великопермской). </w:t>
      </w:r>
    </w:p>
    <w:p>
      <w:pPr>
        <w:pStyle w:val="Normal"/>
        <w:ind w:firstLine="709"/>
        <w:jc w:val="both"/>
        <w:rPr/>
      </w:pPr>
      <w:r>
        <w:rPr>
          <w:sz w:val="24"/>
        </w:rPr>
        <w:t>“</w:t>
      </w:r>
      <w:r>
        <w:rPr>
          <w:sz w:val="24"/>
        </w:rPr>
        <w:t>Поморские” города с округами Кунгур, Соликамск, Чердынь и земли Перми Великой (владения Строгановых),  согласно указу от 18 декабря 1708 года “Об учреждении губерний и расписании к ним городов”, были включены в состав Сибирской губернии</w:t>
      </w:r>
      <w:r>
        <w:rPr>
          <w:rStyle w:val="FootnoteCharacters"/>
          <w:rStyle w:val="FootnoteAnchor"/>
          <w:sz w:val="24"/>
        </w:rPr>
        <w:footnoteReference w:id="6"/>
      </w:r>
      <w:r>
        <w:rPr>
          <w:sz w:val="24"/>
        </w:rPr>
        <w:t>. Через одиннадцать лет по новому указу от 29 мая 1719 года “О распределении городов Сибирской губернии по трем провинциям” Соликамская и Чердынская округи и территория Перми Великой были включены в Соликамскую провинцию с центром в городе Соликамске. Кунгурская же округа была приписана к Вятской провинции</w:t>
      </w:r>
      <w:r>
        <w:rPr>
          <w:rStyle w:val="FootnoteCharacters"/>
          <w:rStyle w:val="FootnoteAnchor"/>
          <w:sz w:val="24"/>
        </w:rPr>
        <w:footnoteReference w:id="7"/>
      </w:r>
      <w:r>
        <w:rPr>
          <w:sz w:val="24"/>
        </w:rPr>
        <w:t>, а с 1724 года также передана в Соликамскую провинцию</w:t>
      </w:r>
      <w:r>
        <w:rPr>
          <w:rStyle w:val="FootnoteCharacters"/>
          <w:rStyle w:val="FootnoteAnchor"/>
          <w:sz w:val="24"/>
        </w:rPr>
        <w:footnoteReference w:id="8"/>
      </w:r>
      <w:r>
        <w:rPr>
          <w:sz w:val="24"/>
        </w:rPr>
        <w:t>. Новое перераспределение территорий было проведено по указу от 29 апреля 1727 года</w:t>
      </w:r>
      <w:r>
        <w:rPr>
          <w:rStyle w:val="FootnoteCharacters"/>
          <w:rStyle w:val="FootnoteAnchor"/>
          <w:sz w:val="24"/>
        </w:rPr>
        <w:footnoteReference w:id="9"/>
      </w:r>
      <w:r>
        <w:rPr>
          <w:sz w:val="24"/>
        </w:rPr>
        <w:t>. Соликамская провинция была приписана к Казанской губернии. В начале 30-х годов провинция была переименована в Пермскую, а в 1737 году центр провинции переведен из города Соликамска в город Кунгур, куда была переведена и Пермская провинциальная канцелярия</w:t>
      </w:r>
      <w:r>
        <w:rPr>
          <w:rStyle w:val="FootnoteCharacters"/>
          <w:rStyle w:val="FootnoteAnchor"/>
          <w:sz w:val="24"/>
        </w:rPr>
        <w:footnoteReference w:id="10"/>
      </w:r>
      <w:r>
        <w:rPr>
          <w:sz w:val="24"/>
        </w:rPr>
        <w:t>. В составе Казанской губернии Пермская провинция состояла до 1781 года.</w:t>
      </w:r>
    </w:p>
    <w:p>
      <w:pPr>
        <w:pStyle w:val="Normal"/>
        <w:ind w:firstLine="709"/>
        <w:jc w:val="both"/>
        <w:rPr/>
      </w:pPr>
      <w:r>
        <w:rPr>
          <w:sz w:val="24"/>
        </w:rPr>
        <w:t>Будущий уездный город Пермской губернии - Оса, основанный как Новоникольская слобода, в начале XVIII века считался пригородом города Казани, а в 1737 году (по указу  от 13 августа 1737 года) был передан в ведение Уфимской провинции</w:t>
      </w:r>
      <w:r>
        <w:rPr>
          <w:rStyle w:val="FootnoteCharacters"/>
          <w:rStyle w:val="FootnoteAnchor"/>
          <w:sz w:val="24"/>
        </w:rPr>
        <w:footnoteReference w:id="11"/>
      </w:r>
      <w:r>
        <w:rPr>
          <w:sz w:val="24"/>
        </w:rPr>
        <w:t>, выделенной из Казанской губернии в особое ведомство Сената</w:t>
      </w:r>
      <w:r>
        <w:rPr>
          <w:rStyle w:val="FootnoteCharacters"/>
          <w:rStyle w:val="FootnoteAnchor"/>
          <w:sz w:val="24"/>
        </w:rPr>
        <w:footnoteReference w:id="12"/>
      </w:r>
      <w:r>
        <w:rPr>
          <w:sz w:val="24"/>
        </w:rPr>
        <w:t>. Так же, как и город Оса, Красноуфимская крепость  с приписанными к ней “волостями и деревнями, расположенными поблизости” была записана “как пригород Уфимской провинциальной канцелярии”</w:t>
      </w:r>
      <w:r>
        <w:rPr>
          <w:rStyle w:val="FootnoteCharacters"/>
          <w:rStyle w:val="FootnoteAnchor"/>
          <w:sz w:val="24"/>
        </w:rPr>
        <w:footnoteReference w:id="13"/>
      </w:r>
      <w:r>
        <w:rPr>
          <w:sz w:val="24"/>
        </w:rPr>
        <w:t>. Особое положение Уфимской провинции сохранялось до 1744 года</w:t>
      </w:r>
      <w:r>
        <w:rPr>
          <w:rStyle w:val="FootnoteCharacters"/>
          <w:rStyle w:val="FootnoteAnchor"/>
          <w:sz w:val="24"/>
        </w:rPr>
        <w:footnoteReference w:id="14"/>
      </w:r>
      <w:r>
        <w:rPr>
          <w:sz w:val="24"/>
        </w:rPr>
        <w:t>. В этом году она была включена в состав вновь образованной Оренбургской губернии. Город Оса и Красноуфимская крепость с округами состояли в Уфимской провинции Оренбургской губернии до 1781 года. Территория Екатеринбургского дистрикта, Верхотурская и Камышловская слобода с округами с начала XVIII века и до 1781 года входили в Сибирскую губернию. Шадринская округа, состоявшая в Исетской провинции, как и город Челябинск с округой, входила в состав Оренбургской губернии до 1781 года</w:t>
      </w:r>
      <w:r>
        <w:rPr>
          <w:rStyle w:val="FootnoteCharacters"/>
          <w:rStyle w:val="FootnoteAnchor"/>
          <w:sz w:val="24"/>
        </w:rPr>
        <w:footnoteReference w:id="15"/>
      </w:r>
      <w:r>
        <w:rPr>
          <w:sz w:val="24"/>
        </w:rPr>
        <w:t>.</w:t>
      </w:r>
    </w:p>
    <w:p>
      <w:pPr>
        <w:pStyle w:val="Normal"/>
        <w:ind w:firstLine="709"/>
        <w:jc w:val="both"/>
        <w:rPr/>
      </w:pPr>
      <w:r>
        <w:rPr>
          <w:sz w:val="24"/>
        </w:rPr>
        <w:t>Указом от 27 января 1781 года было учреждено Пермское наместничество в составе двух провинций (областей) и шестнадцати уездов</w:t>
      </w:r>
      <w:r>
        <w:rPr>
          <w:rStyle w:val="FootnoteCharacters"/>
          <w:rStyle w:val="FootnoteAnchor"/>
          <w:sz w:val="24"/>
        </w:rPr>
        <w:footnoteReference w:id="16"/>
      </w:r>
      <w:r>
        <w:rPr>
          <w:sz w:val="24"/>
        </w:rPr>
        <w:t>. В Пермской провинции состояли Пермский, Кунгурский, Соликамский, Чердынский, Обвинский, Оханский, Осинский и Красноуфимский уезды, в Екатеринбургской - Екатеринбургский, Челябинский, Шадринский, Далматовский, Камышловский, Ирбитский, Верхотурский и Алапаевский уезды. Через пятнадцать лет указом “О новом разделении Государства на губернии” от 12 декабря 1796 года была выделена Пермская губерния в составе двенадцати уездов. По этому указу статус уездных городов потеряли Обвинск, Далматов и Алапаевск, а город Челябинск с уездом был передан в состав Уфимской губернии</w:t>
      </w:r>
      <w:r>
        <w:rPr>
          <w:rStyle w:val="FootnoteCharacters"/>
          <w:rStyle w:val="FootnoteAnchor"/>
          <w:sz w:val="24"/>
        </w:rPr>
        <w:footnoteReference w:id="17"/>
      </w:r>
      <w:r>
        <w:rPr>
          <w:sz w:val="24"/>
        </w:rPr>
        <w:t xml:space="preserve">. </w:t>
      </w:r>
    </w:p>
    <w:p>
      <w:pPr>
        <w:pStyle w:val="Normal"/>
        <w:ind w:firstLine="709"/>
        <w:jc w:val="both"/>
        <w:rPr/>
      </w:pPr>
      <w:r>
        <w:rPr>
          <w:sz w:val="24"/>
        </w:rPr>
        <w:t>По церковно-епархиальному управлению в XVIII веке территория Пермской провинции состояла в ведении Вятской и Великопермской епархии. Город Оса и Красноуфимская крепость до 1764 года входили в состав Казанской епархии, с 1764 года также были переданы ведению Вятской и Великопермской епархии</w:t>
      </w:r>
      <w:r>
        <w:rPr>
          <w:rStyle w:val="FootnoteCharacters"/>
          <w:rStyle w:val="FootnoteAnchor"/>
          <w:sz w:val="24"/>
        </w:rPr>
        <w:footnoteReference w:id="18"/>
      </w:r>
      <w:r>
        <w:rPr>
          <w:sz w:val="24"/>
        </w:rPr>
        <w:t>. Территория зауральских городов с округами состояла в Сибирской и Тобольской епархиях.</w:t>
      </w:r>
    </w:p>
    <w:p>
      <w:pPr>
        <w:pStyle w:val="Normal"/>
        <w:ind w:firstLine="709"/>
        <w:jc w:val="both"/>
        <w:rPr/>
      </w:pPr>
      <w:r>
        <w:rPr>
          <w:sz w:val="24"/>
        </w:rPr>
        <w:t>Для управления епархиями в начале XVIII века при епископских кафедрах  действовали вспомогательные учреждения, входившие в структуру архиерейских домовых правлений (“архиерейский дом”), представлявших собой своеобразную управленческую систему. Распорядительные, хозяйственные, административные и судебные функции были сосредоточены в приказах по духовным делам, позже названных “Канцеляриями духовных правлений”. Нередко судебные функции передавались в ведение дикастерий (т. е. судебных мест), иногда функционировавших и как духовные приказы. Такая структурная неопределенность епархиальных органов существовала до 1744 года, пока не были унифицированы их функции и названия.</w:t>
      </w:r>
    </w:p>
    <w:p>
      <w:pPr>
        <w:pStyle w:val="Normal"/>
        <w:ind w:firstLine="709"/>
        <w:jc w:val="both"/>
        <w:rPr/>
      </w:pPr>
      <w:r>
        <w:rPr>
          <w:sz w:val="24"/>
        </w:rPr>
        <w:t xml:space="preserve"> </w:t>
      </w:r>
      <w:r>
        <w:rPr>
          <w:sz w:val="24"/>
        </w:rPr>
        <w:t>Для управления Вятской и Великопермской епархией в системе Вятского архиерейского дома существовал Духовный приказ, ведавший духовными и административными делами, Казенный приказ, занимавшийся финансами, и Семинарская контора, отвечавшая за функционирование епархиальных учебных заведений</w:t>
      </w:r>
      <w:r>
        <w:rPr>
          <w:rStyle w:val="FootnoteCharacters"/>
          <w:rStyle w:val="FootnoteAnchor"/>
          <w:sz w:val="24"/>
        </w:rPr>
        <w:footnoteReference w:id="19"/>
      </w:r>
      <w:r>
        <w:rPr>
          <w:sz w:val="24"/>
        </w:rPr>
        <w:t>. В штатах этих учреждений состояли только представители монашествующего духовенства. После введения синодального церковного устройства, орган управления Вятской епархии был переименован в “Вятскую архиерейскую домовую экономическую канцелярию”. Для эффективности управления обширная территория Вятской епархии была разделена на заказные округа (заказы). Границы такого округа определялись количеством церквей (около 40), расположенных на данной территории. Во главе заказов по постановлению Стоглавого собора 1551 года стояли поповские старосты</w:t>
      </w:r>
      <w:r>
        <w:rPr>
          <w:rStyle w:val="FootnoteCharacters"/>
          <w:rStyle w:val="FootnoteAnchor"/>
          <w:sz w:val="24"/>
        </w:rPr>
        <w:footnoteReference w:id="20"/>
      </w:r>
      <w:r>
        <w:rPr>
          <w:sz w:val="24"/>
        </w:rPr>
        <w:t>. Старосты избирались всеми священно- и церковнослужителями заказа на три года и утверждались епархиальным архиереем. Заказы, удаленные от епархиального центра, управлялись “закащиками” (т. е. заказчиками), обладавшими теми же полномочиями, что и поповские старосты, только в их ведение входило меньшее количество церквей. Должность заказчика могла замещаться духовным лицом в сане протопопа и иерея, которые назначались епархиальной властью или выбирались духовенством заказа. “Новоопределенные закащики” получали из Духовного приказа Вятского архиерейского дома особую инструкцию</w:t>
      </w:r>
      <w:r>
        <w:rPr>
          <w:rStyle w:val="FootnoteCharacters"/>
          <w:rStyle w:val="FootnoteAnchor"/>
          <w:sz w:val="24"/>
        </w:rPr>
        <w:footnoteReference w:id="21"/>
      </w:r>
      <w:r>
        <w:rPr>
          <w:sz w:val="24"/>
        </w:rPr>
        <w:t>. Согласно этой инструкции они должны были проводить освидетельствование ставленнических грамот, контролировать поведение и нравственность духовенства, законность и правильность исполнения церковных обрядов, объявлять архиерейские указы и следить за их исполнением, собирать с церквей и монастырей архиерейскую дань. Название заказа состояло из наименования храма, при котором служил заказчик, в силу чего этот храм считался центральным,  и имени заказчика. Иногда в название включали наименование административного центра или общее название местности, на которой располагался заказ, в этом случае название заказу присваивалось согласно его месторасположению.</w:t>
      </w:r>
    </w:p>
    <w:p>
      <w:pPr>
        <w:pStyle w:val="Normal"/>
        <w:ind w:firstLine="709"/>
        <w:jc w:val="both"/>
        <w:rPr>
          <w:sz w:val="24"/>
          <w:lang w:val="en-US"/>
        </w:rPr>
      </w:pPr>
      <w:r>
        <w:rPr>
          <w:sz w:val="24"/>
        </w:rPr>
        <w:t>Территория Пермской провинции была разделена на двенадцать заказов с общим количеством церквей - 134</w:t>
      </w:r>
      <w:r>
        <w:rPr>
          <w:rStyle w:val="FootnoteCharacters"/>
          <w:rStyle w:val="FootnoteAnchor"/>
          <w:sz w:val="24"/>
        </w:rPr>
        <w:footnoteReference w:id="22"/>
      </w:r>
      <w:r>
        <w:rPr>
          <w:sz w:val="24"/>
        </w:rPr>
        <w:t xml:space="preserve">. Храмы Чердынской округи состояли в </w:t>
      </w:r>
    </w:p>
    <w:p>
      <w:pPr>
        <w:pStyle w:val="Normal"/>
        <w:jc w:val="both"/>
        <w:rPr/>
      </w:pPr>
      <w:r>
        <w:rPr>
          <w:sz w:val="24"/>
        </w:rPr>
        <w:t>“</w:t>
      </w:r>
      <w:r>
        <w:rPr>
          <w:sz w:val="24"/>
        </w:rPr>
        <w:t>Заказе Чердынского Воскресенского собора” (26 церквей), “Заказе Косинского села” (4 церкви) и вместе с церквями Соликамской округи в “Заказе Соликамского Троицкого собора” (соответственно, 4 и 11 церквей). Церкви сел Соликамской округи, состоявших во владении господ Строгановых, входили в “Заказ Новоусольского села Спасской церкви”. Церкви строгановских сел, расположенных в Об винском Поречье (т. е. в бассейне реки Обва), состояли в двух заказах, разделительной границей между которыми была река Обва. Церкви на левом берегу входили в “Заказ Обвенского Поречья села Кривецкого”, а церкви правого берега - в “Заказ Обвенского Поречья Рождественской, что на Обве, церкви”. Храмы строгановских сел бассейна реки Иньва (впоследствии территория Соликамского уезда Пермской губернии) состояли в “Заказе Инвенского Поречья Юсвенского села Георгиевской церкви”. Церкви сел будущих Пермского, Оханского, Осинского и Красноуфимского уездов, состоявших во владении Строгановых или казны, входили в “Заказ Верхне-Муллинского села Никольской церкви” (10 церквей), “Заказ Нижне-Чусовских городков Богоявленской церкви” (6 церквей), “Заказ Тохтаревской пустыни” (15 церквей) и “Заказ Сергинского села” (3 церкви). Церкви сел Кунгурской округи, на территории которой располагались вотчины Пыскорского монастыря и господ Строгановых, состояли в "Заказе Кунгурского Благовещенского собора".</w:t>
      </w:r>
    </w:p>
    <w:p>
      <w:pPr>
        <w:pStyle w:val="Normal"/>
        <w:ind w:firstLine="709"/>
        <w:jc w:val="both"/>
        <w:rPr/>
      </w:pPr>
      <w:r>
        <w:rPr>
          <w:sz w:val="24"/>
        </w:rPr>
        <w:t>Существенные изменение церковно-епархиального управления на территории Пермской провинции произошли в середине XVIII века. Это было связано, во-первых, с преобразованием всей системы епархиального управления и во-вторых, с увеличением общего количества приходских церквей. В 1744 году по указу Святейшего Синода все названия епархиальных учреждений при архиереях были унифицированы: духовные приказы, духовные канцелярии и дикастерии стали называться "Консистории"</w:t>
      </w:r>
      <w:r>
        <w:rPr>
          <w:rStyle w:val="FootnoteCharacters"/>
          <w:rStyle w:val="FootnoteAnchor"/>
          <w:sz w:val="24"/>
        </w:rPr>
        <w:footnoteReference w:id="23"/>
      </w:r>
      <w:r>
        <w:rPr>
          <w:sz w:val="24"/>
        </w:rPr>
        <w:t>. В ведение нового органа были переданы распорядительные, административные, судебные и хозяйственные функции  управления епархией. Одновременно консистории являлись присутственными местами при архиереях, но не входили в структуру архиерейского дома. Именно тогда архиерейские дома потеряли свою былую мощь и превратились просто в резиденции епархиальных архиереев. Упомянутым указом были образованы новые подведомственные консисториям органы территориального управления - духовные правления, или преобразованные из института поповских старост, или созданные заново. Новые учреждения создавались в основном на отдаленных от епархиального центра территориях и должны были существенно улучшить состояние епархиального управления на местах. Духовные правления были предназначены для церковно-административного объединения заказов. Кроме того, они выполняли функции промежуточной инстанции между архиереем и консисторией, с одной стороны, заказчиками (в дальнейшем благочинными) и приходским духовенством, с другой стороны. В этот период права и полномочия духовных правлений не были точно регламентированы, они определялись архиереями в зависимости от удаленности округа, и, соответственно, чем дальше от епархиального центра располагались правления, тем большими полномочиями они наделялись.</w:t>
      </w:r>
    </w:p>
    <w:p>
      <w:pPr>
        <w:pStyle w:val="Normal"/>
        <w:ind w:firstLine="709"/>
        <w:jc w:val="both"/>
        <w:rPr/>
      </w:pPr>
      <w:r>
        <w:rPr>
          <w:sz w:val="24"/>
        </w:rPr>
        <w:t xml:space="preserve">Дальнейшее освоение территории Пермского края и развитие горнозаводской промышленности, а также естественный прирост населения привели к увеличению числа населенных пунктов и количества приходских церквей. Это обусловило создание в начале 50-х годов </w:t>
      </w:r>
      <w:r>
        <w:rPr>
          <w:sz w:val="24"/>
          <w:lang w:val="en-US"/>
        </w:rPr>
        <w:t>XVIII</w:t>
      </w:r>
      <w:r>
        <w:rPr>
          <w:sz w:val="24"/>
        </w:rPr>
        <w:t xml:space="preserve"> века в Пермской провинции двух духовных правлений: Соликамского и Пермского. В ведомстве Соликамского духовного правления состояли церкви Соликамского, Новоусольского, Иньвенского, Косинского и Чердынского заказа. Ведению Пермского духовного правления подлежали церкви Кунгурского, Юсьвинского, Очерского, Обвинского, Чусовского заказа и заказа Тохтаревской пустыни, а в 1764 года ему были переподчинены и девять церквей Осинской округи, ранее  состоявшие в Уфимском заказе Казанской епархии. Вновь созданные духовные правления должны были определять на места священно- и церковнослужителей; производить и руководить следствием о нарушении нравственности духовенством; проверять кандидатов на должности священно- и церковнослужителей в чтении и пении,  в знании катехизиса; налагать епитимьи и штрафы на всех, не пришедших к исповеди и святому причастию. В обязанности правлений входила также рассылка консисторских указов и надзор за их исполнением, выдача каждой подведомственной церкви метрических, обыскных и исповедальных книг. Правления должны были представлять в Вятскую консисторию отчеты по церквям о производившихся и нерешенных делах. Соликамское духовное правление размещалось в городе Соликамске при Троицком соборе, а Пермское духовное правление - в городе Кунгуре при Благовещенском соборе. Во главе каждого правления стояли протопопы вышеуказанных соборов. В штате правлений состояли канцелярии и присутствия. В канцелярии, согласно штатному расписанию  1757 года, служили канцелярист, копиист и два сторожа. В присутствующие духовных правлений выбирались местные священнослужители, по одному от каждого заказа. </w:t>
      </w:r>
    </w:p>
    <w:p>
      <w:pPr>
        <w:pStyle w:val="Normal"/>
        <w:ind w:firstLine="709"/>
        <w:jc w:val="both"/>
        <w:rPr/>
      </w:pPr>
      <w:r>
        <w:rPr>
          <w:sz w:val="24"/>
        </w:rPr>
        <w:t>С 1776 года по указу Вятской духовной консистории в подведомственных духовным правлениям заказах были избраны десятоначальники (на каждые десять церквей заказа) из священников, "постоянно трезвенных и благоговейных ни в каких пороках и подозрениях ненаказывавшихся"</w:t>
      </w:r>
      <w:r>
        <w:rPr>
          <w:rStyle w:val="FootnoteCharacters"/>
          <w:rStyle w:val="FootnoteAnchor"/>
          <w:sz w:val="24"/>
        </w:rPr>
        <w:footnoteReference w:id="24"/>
      </w:r>
      <w:r>
        <w:rPr>
          <w:sz w:val="24"/>
        </w:rPr>
        <w:t>. Десятоначальники являлись помощниками заказчиков и должны были надзирать за благочинием духовенства,  правильным ведением церковных служб во вверенных им десяти церквях заказа. Постепенно заказные округа Пермской провинции, кроме Кунгурского и Чердынского, были упразднены, а десятоначальства - переподчинены непосредственно духовным правлениям. В ведении Пермского духовного правления состояли Верхнемуллинское, Чусовское, Красноуфимское и Осинское десятоначальства. Медянское, Березовское и Юговское десятоначальство состояли в Кунгурском заказе Пермского духовного правления. Ведению Соликамского духовного правления подлежали Чердынский заказ, Перемское и Новоусольское десятоначальства.</w:t>
      </w:r>
    </w:p>
    <w:p>
      <w:pPr>
        <w:pStyle w:val="Normal"/>
        <w:ind w:firstLine="709"/>
        <w:jc w:val="both"/>
        <w:rPr/>
      </w:pPr>
      <w:r>
        <w:rPr>
          <w:sz w:val="24"/>
        </w:rPr>
        <w:t>Десятоначальства, являвшиеся низшими церковно-административными единицами, с 1780 года в Вятской епархии стали заменяться благочинническими округами, а институт десятоначальников - институтом благочинных церквей.  Термин “благочинный” появился в документах русской православной церкви еще в 1697 году, когда была составлена “Инструкция старостам поповским, или благочинным смотрителям от Святейшего патриарха Московского Андриана”. Впервые должность благочинного упоминается в Духовном регламенте 1721 года: “указать должен епископ по всем городам, чтобы закащики, или нарочно определенные к тому благочинные, аки-бы духовные фискалы, тое всё надсматривали и ему епископу доносили”</w:t>
      </w:r>
      <w:r>
        <w:rPr>
          <w:rStyle w:val="FootnoteCharacters"/>
          <w:rStyle w:val="FootnoteAnchor"/>
          <w:sz w:val="24"/>
        </w:rPr>
        <w:footnoteReference w:id="25"/>
      </w:r>
      <w:r>
        <w:rPr>
          <w:sz w:val="24"/>
        </w:rPr>
        <w:t>. По постановлению Святейшего Синода 1737 года во всех епархиях к каждым десяти церквям должны были быть определены благочинные, но в большинстве епархий это было сделано только к концу века</w:t>
      </w:r>
      <w:r>
        <w:rPr>
          <w:rStyle w:val="FootnoteCharacters"/>
          <w:rStyle w:val="FootnoteAnchor"/>
          <w:sz w:val="24"/>
        </w:rPr>
        <w:footnoteReference w:id="26"/>
      </w:r>
      <w:r>
        <w:rPr>
          <w:sz w:val="24"/>
        </w:rPr>
        <w:t>. Названия благочинных округов в начале XVIII века оформлялись, как и названия заказов, по месторасположению. Благочинные подчинялись духовным правлениям или непосредственно духовным консисториям, если территории их округов располагались в непосредственной близости от епархиального центра.</w:t>
      </w:r>
    </w:p>
    <w:p>
      <w:pPr>
        <w:pStyle w:val="Normal"/>
        <w:ind w:firstLine="709"/>
        <w:jc w:val="both"/>
        <w:rPr/>
      </w:pPr>
      <w:r>
        <w:rPr>
          <w:sz w:val="24"/>
        </w:rPr>
        <w:t>На территории Пермского наместничества благочинные округа, постепенно сменившие десятоначальства, были образованы после 1787 года, что было связано с упомянутыми выше изменениями в административно-территориальном делении Пермского края</w:t>
      </w:r>
      <w:r>
        <w:rPr>
          <w:rStyle w:val="FootnoteCharacters"/>
          <w:rStyle w:val="FootnoteAnchor"/>
          <w:sz w:val="24"/>
        </w:rPr>
        <w:footnoteReference w:id="27"/>
      </w:r>
      <w:r>
        <w:rPr>
          <w:sz w:val="24"/>
        </w:rPr>
        <w:t>. Церкви сел Пермского уезда были распределены по двум благочинным округам, Соликамского уезда - по трем , Чердынского уезда - по трем (“Верхокамский”, “Верх-Колвинский”, “Вишерский”), Оханского уезда - по двум, причем 8 из церквей уезда числилось в благочинии Осинского уезда ( “Благочиние города Осы Успенского собора” и “Благочиние Верхочерского завода Архангельской церкви”), Осинского уезда - по двум (“Благочиние города Осы Успенского собора”) и Красноуфимского уезда - также по двум (“Благочиние Красноуфимского протоиерея Саввы Будрина” и “Благочиние Ключевского священника Алексея Луканина”). Пермское наместничество было значительно удалено от епархиального центра - города Вятки, поэтому подчиненность местных благочинных несколько отличалась от общепринятой. Благочинные округа подчинялись управлениям Кунгурского и Чердынского заказов или непосредственно Пермскому и Соликамскому духовным правлениям. В состав пермских благочинных округов входило от 10 до 15 церквей в соответствии с указом Синода от 1797 года</w:t>
      </w:r>
      <w:r>
        <w:rPr>
          <w:rStyle w:val="FootnoteCharacters"/>
          <w:rStyle w:val="FootnoteAnchor"/>
          <w:sz w:val="24"/>
        </w:rPr>
        <w:footnoteReference w:id="28"/>
      </w:r>
      <w:r>
        <w:rPr>
          <w:sz w:val="24"/>
        </w:rPr>
        <w:t>. Благочинные также выбирались на должность всеми священно- и церковнослужителями округа, и по представлению духовных правлений или заказов избранные на должность утверждались Вятским епархиальным архиереем. При вступлении в должность благочинные получали инструкцию за подписью всех членов присутствия Вятской духовной консистории.</w:t>
      </w:r>
    </w:p>
    <w:p>
      <w:pPr>
        <w:pStyle w:val="Normal"/>
        <w:ind w:firstLine="709"/>
        <w:jc w:val="both"/>
        <w:rPr/>
      </w:pPr>
      <w:r>
        <w:rPr>
          <w:sz w:val="24"/>
        </w:rPr>
        <w:t>Инструкция благочинных была разработана ещё в 1775 году архиепископом Московским Платоном Левшиным</w:t>
      </w:r>
      <w:r>
        <w:rPr>
          <w:rStyle w:val="FootnoteCharacters"/>
          <w:rStyle w:val="FootnoteAnchor"/>
          <w:sz w:val="24"/>
        </w:rPr>
        <w:footnoteReference w:id="29"/>
      </w:r>
      <w:r>
        <w:rPr>
          <w:sz w:val="24"/>
        </w:rPr>
        <w:t>. В ее основу была положена Синодальная инструкция 1721 года, составленная для “тиунской конторы” Петербургской епархии</w:t>
      </w:r>
      <w:r>
        <w:rPr>
          <w:rStyle w:val="FootnoteCharacters"/>
          <w:rStyle w:val="FootnoteAnchor"/>
          <w:sz w:val="24"/>
        </w:rPr>
        <w:footnoteReference w:id="30"/>
      </w:r>
      <w:r>
        <w:rPr>
          <w:sz w:val="24"/>
        </w:rPr>
        <w:t>. Благочинные наблюдали за строительством и благоустройством церквей, правильным ведением церковного хозяйства, оформлением церковных документов, надзирали за нравственностью духовенства; наблюдали за поведением воспитанников духовно-учебных заведений во время отпусков; разбирали спорные дела и проступки духовенства, которые могли “быть оканчиваемые: примирением, внушением и выговором”</w:t>
      </w:r>
      <w:r>
        <w:rPr>
          <w:rStyle w:val="FootnoteCharacters"/>
          <w:rStyle w:val="FootnoteAnchor"/>
          <w:sz w:val="24"/>
        </w:rPr>
        <w:footnoteReference w:id="31"/>
      </w:r>
      <w:r>
        <w:rPr>
          <w:sz w:val="24"/>
        </w:rPr>
        <w:t>. Они следили за исполнением распоряжений епархиального начальства, относившихся к приходским церквям и причтам. Благочинные осматривали ”ведомства своего церкви” два раза в год и записывали в журнал сведения о состоянии священно- и церковнослужителей</w:t>
      </w:r>
      <w:r>
        <w:rPr>
          <w:rStyle w:val="FootnoteCharacters"/>
          <w:rStyle w:val="FootnoteAnchor"/>
          <w:sz w:val="24"/>
        </w:rPr>
        <w:footnoteReference w:id="32"/>
      </w:r>
      <w:r>
        <w:rPr>
          <w:sz w:val="24"/>
        </w:rPr>
        <w:t>. Во время крестьянских волнений в их округах благочинные должны были “в то место ехать, и буде из священно и церковнослужителей кто окажется действительно в том участвующим, таковых тогда же от церкви отрешить, приход поручить другим”</w:t>
      </w:r>
      <w:r>
        <w:rPr>
          <w:rStyle w:val="FootnoteCharacters"/>
          <w:rStyle w:val="FootnoteAnchor"/>
          <w:sz w:val="24"/>
        </w:rPr>
        <w:footnoteReference w:id="33"/>
      </w:r>
      <w:r>
        <w:rPr>
          <w:sz w:val="24"/>
        </w:rPr>
        <w:t>. Благочинные контролировали, согласно Синодальному указу 1808 года, поступление церковных денег от церковных старост, расписывались в приходно-расходной книге об их получении и записывали полученную сумму в специальную шнуровую книгу, выдававшуюся Пермской духовной консисторией</w:t>
      </w:r>
      <w:r>
        <w:rPr>
          <w:rStyle w:val="FootnoteCharacters"/>
          <w:rStyle w:val="FootnoteAnchor"/>
          <w:sz w:val="24"/>
        </w:rPr>
        <w:footnoteReference w:id="34"/>
      </w:r>
      <w:r>
        <w:rPr>
          <w:sz w:val="24"/>
        </w:rPr>
        <w:t>. Собранные суммы, “при рапорте , вообще от всех церквей своего благочиния, а не по каждой порознь, с приложением ведомости, в коей означить, как наименование прихода, так и количество внесенных денег”, представлялись благочинными в Консисторию</w:t>
      </w:r>
      <w:r>
        <w:rPr>
          <w:rStyle w:val="FootnoteCharacters"/>
          <w:rStyle w:val="FootnoteAnchor"/>
          <w:sz w:val="24"/>
        </w:rPr>
        <w:footnoteReference w:id="35"/>
      </w:r>
      <w:r>
        <w:rPr>
          <w:sz w:val="24"/>
        </w:rPr>
        <w:t xml:space="preserve">. </w:t>
      </w:r>
    </w:p>
    <w:p>
      <w:pPr>
        <w:pStyle w:val="Normal"/>
        <w:ind w:firstLine="709"/>
        <w:jc w:val="both"/>
        <w:rPr/>
      </w:pPr>
      <w:r>
        <w:rPr>
          <w:sz w:val="24"/>
        </w:rPr>
        <w:t>В 1799 году территория Пермской губернии по церковно-епархиальному управлению и делению была все еще разделена между двумя епархиями: Вятской и Сибирской. В западной части губернии находилось 193 церкви (в Пермском уезде было - 29 церквей, Соликамском - 45, Кунгурском - 20, Осинском - 21, Оханском - 19, Красноуфимском - 23 и Чердынском - 36), распределенные по четырнадцати благочинным округам, которые состояли в ведении Пермского, Соликамского, Чердынского и Кунгурского духовных правлений Вятской духовной консистории</w:t>
      </w:r>
      <w:r>
        <w:rPr>
          <w:rStyle w:val="FootnoteCharacters"/>
          <w:rStyle w:val="FootnoteAnchor"/>
          <w:sz w:val="24"/>
        </w:rPr>
        <w:footnoteReference w:id="36"/>
      </w:r>
      <w:r>
        <w:rPr>
          <w:sz w:val="24"/>
        </w:rPr>
        <w:t>. В зауральской части Пермской губернии находилось 199 церквей (в Екатеринбургском уезде было 40 церквей, Шадринском - 44, Верхотурском - 40, Ирбитском - 38 и Камышловском - 40), состоявших, в свою очередь, в ведении Екатеринбургского, Верхотурского, Далматовского, Камышловского и Шадринского духовных правлений Тобольской духовной консистории Сибирской епархии</w:t>
      </w:r>
      <w:r>
        <w:rPr>
          <w:rStyle w:val="FootnoteCharacters"/>
          <w:rStyle w:val="FootnoteAnchor"/>
          <w:sz w:val="24"/>
        </w:rPr>
        <w:footnoteReference w:id="37"/>
      </w:r>
      <w:r>
        <w:rPr>
          <w:sz w:val="24"/>
        </w:rPr>
        <w:t>.</w:t>
      </w:r>
    </w:p>
    <w:p>
      <w:pPr>
        <w:pStyle w:val="Normal"/>
        <w:ind w:firstLine="709"/>
        <w:jc w:val="both"/>
        <w:rPr/>
      </w:pPr>
      <w:r>
        <w:rPr>
          <w:sz w:val="24"/>
        </w:rPr>
        <w:t>К началу XIX века назрела острая необходимость выделить самостоятельную Пермскую епархию, т. к. удаленность территории уездов Пермской губернии от епархиальных центров (город Вятка и город Тобольск) и слабость организационной структуры управления усложняло  надзор за церковной жизнью, а разделение территории между двумя епархиями не позволяло эффективно бороться с расколом не только епархиальной, но и губернской власти. Государство, в свою очередь, давно вело политику уменьшения территории епархий и увеличения их количества для облегчения контроля за их состоянием.</w:t>
      </w:r>
    </w:p>
    <w:p>
      <w:pPr>
        <w:pStyle w:val="Normal"/>
        <w:ind w:firstLine="709"/>
        <w:jc w:val="both"/>
        <w:rPr/>
      </w:pPr>
      <w:r>
        <w:rPr>
          <w:sz w:val="24"/>
        </w:rPr>
        <w:t>Упоминавшимся выше указом от 16 октября 1799 года “О приведении епархиальных границ сообразно границам губерний и об учреждении новых епархий” была учреждена самостоятельная Пермская епархия в границах Пермской губернии. По штатному расписанию, принятому для всех епархий еще в 1764 году, Пермская епархия была отнесена к третьему классу. Кафедральным городом новой епархии был назначен губернский город Пермь, а под кафедральный собор была избрана Спасо-Преображенская соборная церковь Пермского монастыря. Епископ Пермской епархии получил титул “Пермский и Екатеринбургский”. В его обязанности входило рассматривать и утверждать постановления Консистории по вопросам, касавшимся ремонтных, строительных, земельных дел и всех денежных тяжб, а также увольнение священно- и церковнослужителей от должности по прошениям, назначение законоучителей, помощников благочинных, членов благочиннического совета, определение дьяконов и псаломщиков. Он же должен был рассматривать дела о расторжении браков и дела ревизионного комитета. Помимо этого, в его ведении состояли дела архиерейского домоуправления и епархиального свечного завода, дела епархиальных съездов, миссионерских и епархиальных учреждений, в которых он был председателем, а также дела епархиального училищного совета и духовной семинарии</w:t>
      </w:r>
      <w:r>
        <w:rPr>
          <w:rStyle w:val="FootnoteCharacters"/>
          <w:rStyle w:val="FootnoteAnchor"/>
          <w:sz w:val="24"/>
        </w:rPr>
        <w:footnoteReference w:id="38"/>
      </w:r>
      <w:r>
        <w:rPr>
          <w:sz w:val="24"/>
        </w:rPr>
        <w:t>. Епископ должен был наблюдать за преподаванием закона Божиго в школах и религиозно-нравственным воспитанием учащихся (сам или через особо назначаемых лиц - уездных наблюдателей церковно-приходских школ, благочинных, особых священников), а также проводить экзамены среди учащихся с целью проверки знаний предмета “Закон Божий”. Он же выдавал разрешения на получение церквями епархии освященных антиминсов из Кафедрального собора и разрешения на вступление в брак лиц, не достигших совершеннолетнего возраста или состоящих в дальнем родстве.  В канцелярии Пермского епископа имелся свой архив, который находился вместе с архивом Правления архиерейского дома в ризнице крестовой церкви (документы хранились “в двух больших сундуках, обитых железом”). Местожительством и резиденцией Пермского епископа был архиерейский дом, для размещения которого, использовались здания Пермского Спасо-Преображенского (бывшего Пыскорского) монастыря. Понятие “Пермский архиерейский дом” кроме местожительства и резиденции епархиального епископа означало учреждение, хозяйственно-экономическую единицу церковного ведомства, духовное имение, а также комплекс зданий при епископских покоях. По штатному расписанию хозяйственно-распорядительные функции при Пермском доме выполняло Правление, состоявшее из эконома и казначея, а также помощников (вне штата) из числа послушников крестовой церкви.</w:t>
      </w:r>
    </w:p>
    <w:p>
      <w:pPr>
        <w:pStyle w:val="Normal"/>
        <w:ind w:firstLine="709"/>
        <w:jc w:val="both"/>
        <w:rPr/>
      </w:pPr>
      <w:r>
        <w:rPr>
          <w:sz w:val="24"/>
        </w:rPr>
        <w:t>Следует отметить, что епископы третьеклассных епархий не могли иметь личной канцелярии, т. к. на ее содержание средства из казны не выделялись. Поэтому работу делопроизводителя, помощника делопроизводителя, копииста и писаря при Пермском епархиальном архиерее выполняли штатные священнослужители различных церквей Пермской епархии, прикомандированные по указу епископа к крестовой церкви архиерейского дома. Жалование они получали как священники церкви, в штате которой состояли, также им полагалось вознаграждение из кружечной и церковной суммы крестовой церкви. В канцелярию поступали все бумаги, относившиеся непосредственно к деятельности епархиального архиерея. С 1890 года при Пермских епископах была введена должность личного секретаря</w:t>
      </w:r>
      <w:r>
        <w:rPr>
          <w:rStyle w:val="FootnoteCharacters"/>
          <w:rStyle w:val="FootnoteAnchor"/>
          <w:sz w:val="24"/>
        </w:rPr>
        <w:footnoteReference w:id="39"/>
      </w:r>
      <w:r>
        <w:rPr>
          <w:sz w:val="24"/>
        </w:rPr>
        <w:t>, в ведении которого состояла личная переписка архиерея.</w:t>
      </w:r>
    </w:p>
    <w:p>
      <w:pPr>
        <w:pStyle w:val="Normal"/>
        <w:ind w:firstLine="709"/>
        <w:jc w:val="both"/>
        <w:rPr/>
      </w:pPr>
      <w:r>
        <w:rPr>
          <w:sz w:val="24"/>
        </w:rPr>
        <w:t>Центральный орган Пермского епархиального управления - духовная консистория, торжественно открытая 4 марта 1800 года</w:t>
      </w:r>
      <w:r>
        <w:rPr>
          <w:rStyle w:val="FootnoteCharacters"/>
          <w:rStyle w:val="FootnoteAnchor"/>
          <w:sz w:val="24"/>
        </w:rPr>
        <w:footnoteReference w:id="40"/>
      </w:r>
      <w:r>
        <w:rPr>
          <w:sz w:val="24"/>
        </w:rPr>
        <w:t>, являлась присутственным местом, “через которое, под непосредственным началом епархиального архиерея, производится управление и духовный суд в местном пределе православной российской церкви, именуемом епархией”</w:t>
      </w:r>
      <w:r>
        <w:rPr>
          <w:rStyle w:val="FootnoteCharacters"/>
          <w:rStyle w:val="FootnoteAnchor"/>
          <w:sz w:val="24"/>
        </w:rPr>
        <w:footnoteReference w:id="41"/>
      </w:r>
      <w:r>
        <w:rPr>
          <w:sz w:val="24"/>
        </w:rPr>
        <w:t>. Пермская консистория состояла в  ведении Святейшего Синода, принимала от него указы. Кроме Синода и епархиального архиерея ни какое другое учреждение или организация не могли вмешиваться в ее деятельность, отменять решения или постановления, относящиеся к духовному ведомству</w:t>
      </w:r>
      <w:r>
        <w:rPr>
          <w:rStyle w:val="FootnoteCharacters"/>
          <w:rStyle w:val="FootnoteAnchor"/>
          <w:sz w:val="24"/>
        </w:rPr>
        <w:footnoteReference w:id="42"/>
      </w:r>
      <w:r>
        <w:rPr>
          <w:sz w:val="24"/>
        </w:rPr>
        <w:t>.</w:t>
      </w:r>
    </w:p>
    <w:p>
      <w:pPr>
        <w:pStyle w:val="Normal"/>
        <w:ind w:firstLine="709"/>
        <w:jc w:val="both"/>
        <w:rPr/>
      </w:pPr>
      <w:r>
        <w:rPr>
          <w:sz w:val="24"/>
        </w:rPr>
        <w:t>Консистория делилась, как и другие, на присутствие и канцелярию. Присутствие состояло из монашествующего и белого духовенства. Пермский епископ мог устранять члена консистории от рассмотрения дела, к которому он причастен, удалять члена от присутствования до выяснения обстоятельств в том случае, если он был привлечен к ответственности по обвинению, и мог назначать новых членов, если по какой-либо причине присутствующие не могли участвовать в заседаниях. В отличие от порядка заседаний присутствий губернских учреждений, заседания консисторского присутствия зависели от расписания церковного богослужения (т. е. время заседаний должно было сообразовываться с исполнением непосредственных обязанностей членов присутствия). Так, например, в субботу заседания не проводились вообще или только в самых крайних случаях. Также не проводились заседания в первую и последнюю неделю месяца и каждую пятницу великого поста. В задачи канцелярии Консистории входило производство дел. Начальником канцелярии был секретарь, состоявший в ведении синодального обер-прокурора, предписания которого были для него обязательны, как и для всех секретарей консисторских канцелярий. Он назначался и увольнялся от должности Синодом по представлению обер-прокурора. Канцелярия подразделялась на  “столы” или отделы с определенным кругом дел. Во главе каждого “стола” стоял столоначальник - светский служащий канцелярии.</w:t>
      </w:r>
    </w:p>
    <w:p>
      <w:pPr>
        <w:pStyle w:val="Normal"/>
        <w:ind w:firstLine="709"/>
        <w:jc w:val="both"/>
        <w:rPr/>
      </w:pPr>
      <w:r>
        <w:rPr>
          <w:sz w:val="24"/>
        </w:rPr>
        <w:t>Главной задачей Пермской консистории была охрана и распространение православной веры в пределах Пермской епархии. Ее ведению также подлежало наблюдение за церковным хозяйством, за “благолепием” и красотой храмов, за должностными лицами, за проверкой и хранением документов, за ведением бракоразводных дел. Все дела, поступавшие на рассмотрение в Консисторию, должны были решаться единогласно. При возникновении разногласий секретарь должен был представить объяснение сути дела и тех законов, на основании которых могло быть принято решение. В подобных случаях в протоколе фиксировалось  мнение большинства присутствующих при обсуждении вопроса. Все постановления консистории представлялись на утверждение Пермскому епископу.</w:t>
      </w:r>
    </w:p>
    <w:p>
      <w:pPr>
        <w:pStyle w:val="Normal"/>
        <w:ind w:firstLine="709"/>
        <w:jc w:val="both"/>
        <w:rPr/>
      </w:pPr>
      <w:r>
        <w:rPr>
          <w:sz w:val="24"/>
        </w:rPr>
        <w:t>В ведении Пермской духовной консистории, согласно указу Святейшего Синода от 3 апреля 1800 года, было оставлено восемь духовных правлений - Кунгурское, Соликамское, Чердынское, Екатеринбургское, Верхотурское, Камышловское, Далматовское и Ирбитское</w:t>
      </w:r>
      <w:r>
        <w:rPr>
          <w:rStyle w:val="FootnoteCharacters"/>
          <w:rStyle w:val="FootnoteAnchor"/>
          <w:sz w:val="24"/>
        </w:rPr>
        <w:footnoteReference w:id="43"/>
      </w:r>
      <w:r>
        <w:rPr>
          <w:sz w:val="24"/>
        </w:rPr>
        <w:t>. Пермское же духовное правление было упразднено, так как “в городах же, где назначено иметь пребывание Архиереям вновь учрежденных Епархий, в разсуждении существования тамо Консисторий, оным Правлениям и быть не следует”</w:t>
      </w:r>
      <w:r>
        <w:rPr>
          <w:rStyle w:val="FootnoteCharacters"/>
          <w:rStyle w:val="FootnoteAnchor"/>
          <w:sz w:val="24"/>
        </w:rPr>
        <w:footnoteReference w:id="44"/>
      </w:r>
      <w:r>
        <w:rPr>
          <w:sz w:val="24"/>
        </w:rPr>
        <w:t xml:space="preserve">. Церкви в каждом уезде губернии, согласно церковным нормам, распределялись по благочинным округам, подчиненным Пермской духовной консистории непосредственно или через духовные правления. Консистории подчинялись благочинные Пермского, Осинского и Оханского уезда, состоявшие ранее в ведении упраздненного Пермского правления. Благочинные округов Соликамского уезда подчинялись Соликамскому духовному правлению,  Чердынского уезда - Чердынскому духовному правлению, Кунгурского и Красноуфимского уездов - Кунгурскому духовному правлению.  </w:t>
      </w:r>
    </w:p>
    <w:p>
      <w:pPr>
        <w:pStyle w:val="Normal"/>
        <w:jc w:val="both"/>
        <w:rPr/>
      </w:pPr>
      <w:r>
        <w:rPr>
          <w:sz w:val="24"/>
        </w:rPr>
        <w:tab/>
        <w:t>После принятия в 1841 году Духовного регламента, за духовными правлениями было оставлено право “наставлять прихожан, совратившихся в раскол”; представлять один из экземпляров составлявшихся в церквях метрических книг (другой оставался в церкви) в консисторию; выдавать выписки из метрических книг по требованию рекрутских присутствий; проводить освидетельствование церковных построек; выносить резолюцию по проводимому судебному расследованию и отправлять ее консистории; допрашивать свидетелей духовного звания, проживавших в их округах, по иску о разводе.</w:t>
      </w:r>
      <w:r>
        <w:rPr>
          <w:rStyle w:val="FootnoteCharacters"/>
          <w:rStyle w:val="FootnoteAnchor"/>
          <w:sz w:val="24"/>
        </w:rPr>
        <w:footnoteReference w:id="45"/>
      </w:r>
      <w:r>
        <w:rPr>
          <w:sz w:val="24"/>
        </w:rPr>
        <w:t xml:space="preserve"> Постепенное сужение полномочий и функций духовных правлений привело ко всё большему превращению их в передаточные инстанции между консисториями и благочинными церковных округов. Как следствие, повсеместно начался процесс постепенного упразднения духовных правлений, в том числе и в Пермской епархии. Чердынское духовное правление было закрыто между 1841-1846 годами, Кунгурское - в 1853 году</w:t>
      </w:r>
      <w:r>
        <w:rPr>
          <w:rStyle w:val="FootnoteCharacters"/>
          <w:rStyle w:val="FootnoteAnchor"/>
          <w:sz w:val="24"/>
        </w:rPr>
        <w:footnoteReference w:id="46"/>
      </w:r>
      <w:r>
        <w:rPr>
          <w:sz w:val="24"/>
        </w:rPr>
        <w:t xml:space="preserve"> и Соликамское - в 1865 году</w:t>
      </w:r>
      <w:r>
        <w:rPr>
          <w:rStyle w:val="FootnoteCharacters"/>
          <w:rStyle w:val="FootnoteAnchor"/>
          <w:sz w:val="24"/>
        </w:rPr>
        <w:footnoteReference w:id="47"/>
      </w:r>
      <w:r>
        <w:rPr>
          <w:sz w:val="24"/>
        </w:rPr>
        <w:t>. В эти же годы были закрыты Камышловское, Верхотурское, Далматовское и Ирбитское духовное правление. Дольше всех действовало Екатеринбургское духовное правление (до 1885 года</w:t>
      </w:r>
      <w:r>
        <w:rPr>
          <w:rStyle w:val="FootnoteCharacters"/>
          <w:rStyle w:val="FootnoteAnchor"/>
          <w:sz w:val="24"/>
        </w:rPr>
        <w:footnoteReference w:id="48"/>
      </w:r>
      <w:r>
        <w:rPr>
          <w:sz w:val="24"/>
        </w:rPr>
        <w:t>), которому подчинялись благочинные округа уездов восточной части Пермской губернии. В этом же году по высочайше утвержденному докладу Святейшего Синода было решено “взамен существующего в Пермской епархии викариатства, образовать самостоятельную Екатеринбургскую епархию, с архиерейской кафедрой в городе Екатеринбург, существующее в Екатеринбурге духовное правление закрыть и дела оного передать  в Консисторию”</w:t>
      </w:r>
      <w:r>
        <w:rPr>
          <w:rStyle w:val="FootnoteCharacters"/>
          <w:rStyle w:val="FootnoteAnchor"/>
          <w:sz w:val="24"/>
        </w:rPr>
        <w:footnoteReference w:id="49"/>
      </w:r>
      <w:r>
        <w:rPr>
          <w:sz w:val="24"/>
        </w:rPr>
        <w:t>. В ведение вновь образованной епархии были переданы церкви благочиннических округов Екатеринбургского, Верхотурского, Ирбитского, Камышловского и Шадринского уездов Пермской губернии.</w:t>
      </w:r>
    </w:p>
    <w:p>
      <w:pPr>
        <w:pStyle w:val="Normal"/>
        <w:ind w:firstLine="709"/>
        <w:jc w:val="both"/>
        <w:rPr>
          <w:sz w:val="24"/>
          <w:lang w:val="en-US"/>
        </w:rPr>
      </w:pPr>
      <w:r>
        <w:rPr>
          <w:sz w:val="24"/>
        </w:rPr>
        <w:t>С момента образования и практически до 1917 года пермские епархиальные власти проводили неоднократные реорганизации благочиннических округов, что выражалось в перераспределении церквей по округам, объединении, упразднении или создании новых округов. Проводимые реорганизации затрагивали, в той или иной мере, все округа епархии. Так, в Пермском уезде с 1800 по 1823 год церкви были распределены по двум благочинным округам, с 1823 года - по четырем; в начале 60-х годов был образован новый Градо-Пермский округ; к 1917 году в уезде числилась 81 церковь и пять благочинных округов.</w:t>
      </w:r>
    </w:p>
    <w:p>
      <w:pPr>
        <w:pStyle w:val="Normal"/>
        <w:ind w:firstLine="709"/>
        <w:jc w:val="both"/>
        <w:rPr/>
      </w:pPr>
      <w:r>
        <w:rPr>
          <w:sz w:val="24"/>
        </w:rPr>
        <w:t xml:space="preserve">Церкви Осинского уезда в 1800 году состояли в двух округах, в 1801 году было образовано самостоятельное Осинское благочиние, а в 30-е годы осинские церкви вновь были перераспределены по двум округам. Затем, в 1896 году был образован 3-й благочинный округ, в 1907 году - Градо-Осинский округ, в 1914 году - 4-й и 5-й благочинные округа. К 1917 году на территории Осинского уезда действовало 73 церкви, распределенные по шести благочинным округам. </w:t>
      </w:r>
    </w:p>
    <w:p>
      <w:pPr>
        <w:pStyle w:val="Normal"/>
        <w:ind w:firstLine="709"/>
        <w:jc w:val="both"/>
        <w:rPr/>
      </w:pPr>
      <w:r>
        <w:rPr>
          <w:sz w:val="24"/>
        </w:rPr>
        <w:t>В Соликамском уезде в 1800 году церкви были распределены по трем благочинным округам, новый 4-й округ был образован в 1897 году, а Градо-Соликамский - в 1913 году. К 1917 году в пяти благочинных округах Соликамского уезда насчитывалось 80 церквей.</w:t>
      </w:r>
    </w:p>
    <w:p>
      <w:pPr>
        <w:pStyle w:val="Normal"/>
        <w:ind w:firstLine="709"/>
        <w:jc w:val="both"/>
        <w:rPr/>
      </w:pPr>
      <w:r>
        <w:rPr>
          <w:sz w:val="24"/>
        </w:rPr>
        <w:t>В 1800 году церкви Оханского уезда входили в состав благочинных округов других уездов. Собственно Оханский округ церквей был образован только в 1801 году, к 50-м годам на территории уезда существовало уже два благочиния, а в 1901 году был образован 3-й округ. В 1917 году в этих трех благочиниях состояло 73 церкви.</w:t>
      </w:r>
    </w:p>
    <w:p>
      <w:pPr>
        <w:pStyle w:val="Normal"/>
        <w:ind w:firstLine="709"/>
        <w:jc w:val="both"/>
        <w:rPr/>
      </w:pPr>
      <w:r>
        <w:rPr>
          <w:sz w:val="24"/>
        </w:rPr>
        <w:t>Храмы Чердынского уезда в 1800 году были распределены по трем благочинным округам, в начале 60-х годов из чердынских церквей было образовано два новых округа, а 1897 году дополнительно образовали Градо-Чердынский и 3-й благочинный округ. К 1917 году на территории Чердынского уезда в четырех благочиниях насчитывалось 59 церквей.</w:t>
      </w:r>
    </w:p>
    <w:p>
      <w:pPr>
        <w:pStyle w:val="Normal"/>
        <w:ind w:firstLine="709"/>
        <w:jc w:val="both"/>
        <w:rPr/>
      </w:pPr>
      <w:r>
        <w:rPr>
          <w:sz w:val="24"/>
        </w:rPr>
        <w:t>В 1800 году храмы Красноуфимского уезда были распределены по двум благочинным округам, в 1885 году был образован 3-й благочинный округ, в 1910 году - Градо-Красноуфимское благочиние. К 1917 году 72 церкви Красноуфимского уезда были распределены по четырем благочинным округам. В общей сложности к 1917 году на территории Пермской епархии насчитывалось 438 действующих церквей, состоявших в 26 благочинных округах.</w:t>
      </w:r>
    </w:p>
    <w:p>
      <w:pPr>
        <w:pStyle w:val="Normal"/>
        <w:ind w:firstLine="709"/>
        <w:jc w:val="both"/>
        <w:rPr/>
      </w:pPr>
      <w:r>
        <w:rPr>
          <w:sz w:val="24"/>
        </w:rPr>
        <w:t>С конца XIX века в структуре епархиального управления появились новые органы, имевшие совещательный характер. В каждом благочинном округе предписывалось проводить собрания духовенства для совещания “по делам пастырского служения”</w:t>
      </w:r>
      <w:r>
        <w:rPr>
          <w:rStyle w:val="FootnoteCharacters"/>
          <w:rStyle w:val="FootnoteAnchor"/>
          <w:sz w:val="24"/>
        </w:rPr>
        <w:footnoteReference w:id="50"/>
      </w:r>
      <w:r>
        <w:rPr>
          <w:sz w:val="24"/>
        </w:rPr>
        <w:t>, а позже и Епархиальные съезды. В пределах Пермской епархии также проводились собрания духовенства благочиний и Епархиальные съезды. В это же время появились и благочиннические советы. Нужно отметить, что первое предписание об учреждении советов заключалось в послании архиепископа Минского Михаила от 15 августа 1865 года, а первая инструкция была составлена и утверждена епархиальным начальством Харьковской епархии в 1867 году. Годом позже были разработаны правила для благочиннических советов Киевской епархии. В последующие годы учреждение благочиннических советов получило широкое распространение, и к 1883 году они существовали почти во всех епархиях.</w:t>
      </w:r>
    </w:p>
    <w:p>
      <w:pPr>
        <w:pStyle w:val="Normal"/>
        <w:ind w:firstLine="709"/>
        <w:jc w:val="both"/>
        <w:rPr/>
      </w:pPr>
      <w:r>
        <w:rPr>
          <w:sz w:val="24"/>
        </w:rPr>
        <w:t>В 1893 году и в каждом округе Пермской епархии, согласно указу Пермской духовной консистории, в помощь благочинным стали учреждаться благочиннические советы. После объявления указа в главной церкви каждого округа были собраны съезды духовенства для обсуждения вопроса об открытии благочиннического Совета и для избрания его членов. Согласно “Выписке из приложения к инструкции Благочинным приходских церквей о деятельности благочинных советов”, разосланной по церквям епархии, вновь учреждаемые советы должны были действовать постоянно в каждом округе епархии. Совет составляли окружной благочинный и два выборных священника, избиравшихся на четыре года. Для непрерывной деятельности избирались еще два кандидата, которые приглашались на заседания в случае отсутствия постоянного члена Совета. В выборах членов Совета и кандидатов участвовали все члены причтов церквей благочинного округа. Ведению и решению благочиннического совета подлежало рассмотрение взаимных “неудовольствий” между членами причтов и жалоб прихожан на местное духовенство. В своей работе Советы руководствовались Уставом духовных консисторий, Благочиннической инструкцией, распоряжениями епархиального начальства и местными обычаями, которые ранее были одобрены епархиальными властями</w:t>
      </w:r>
      <w:r>
        <w:rPr>
          <w:rStyle w:val="FootnoteCharacters"/>
          <w:rStyle w:val="FootnoteAnchor"/>
          <w:sz w:val="24"/>
        </w:rPr>
        <w:footnoteReference w:id="51"/>
      </w:r>
      <w:r>
        <w:rPr>
          <w:sz w:val="24"/>
        </w:rPr>
        <w:t>.</w:t>
      </w:r>
    </w:p>
    <w:p>
      <w:pPr>
        <w:pStyle w:val="Normal"/>
        <w:ind w:firstLine="709"/>
        <w:jc w:val="both"/>
        <w:rPr/>
      </w:pPr>
      <w:r>
        <w:rPr>
          <w:sz w:val="24"/>
        </w:rPr>
        <w:t>Пермская духовная консистория осуществляла также контроль за деятельностью церковно-приходских школ, открытых и действовавших на территории Пермской епархии. Для этого при консистории учреждался особый Епархиальный училищный совет. Наблюдение за открытием, строительством и деятельностью уездных церковно-приходских школ находилось в ведении уездных отделений  Пермского епархиального училищного совета. Для организации действенного контроля за состоянием учебно-просветительской работы были введены должности наблюдателей. Преподавание предмета “Закон Божий” было обязательным и в церковно-приходских школах, и в школах, открытых светской властью. В низших школах преподавание предмета включало изучение церковных молитв, священной истории, объяснения богослужения и катехизиса, а в средних учебных заведениях дополнялось историей христианской церкви. На основании церковных законов и действовавшего законодательства к преподаванию этого предмета допускались только священнослужители или лица, окончившие духовную школу. Законоучители (так назывались преподаватели закона божьего) руководили молитвой учеников, чтением Священного Писания и других религиозных книг, следили за исполнением учениками долга исповеди и причащения, наставляли учащихся в соблюдении правил церкви. Наблюдение  за состоянием преподавания закона божьего вел Пермский епархиальный архиерей, с его же разрешения по представлению учебного начальства назначались на должность законоучителя в светских учебных заведениях.</w:t>
      </w:r>
    </w:p>
    <w:p>
      <w:pPr>
        <w:pStyle w:val="Normal"/>
        <w:ind w:firstLine="709"/>
        <w:jc w:val="both"/>
        <w:rPr/>
      </w:pPr>
      <w:r>
        <w:rPr>
          <w:sz w:val="24"/>
        </w:rPr>
        <w:t>Пермская духовная консистория и подведомственные ей органы епархиального управления действовали в Пермской губернии, как и в других регионах России, до издания декрета СНК РСФСР от 23 января 1918 года, которым церковь лишалась прав юридического лица и отделялась от государства. Затем, по определению Священного Собора, согласно постановления Святейшего Патриарха, Священного Синода и Высшего церковного Совета от 21 февраля 1918 года для всех духовных консисторий Пермская духовная консистория “в согласии с мнением сводной Комиссии” с 1 июля 1918 года была преобразована в Пермский епархиальный совет, с последующей передачей “в оный всех дел принадлежащих консистории и состоящих в ведении ея инвентаря, имущества и документов архива”</w:t>
      </w:r>
      <w:r>
        <w:rPr>
          <w:rStyle w:val="FootnoteCharacters"/>
          <w:rStyle w:val="FootnoteAnchor"/>
          <w:sz w:val="24"/>
        </w:rPr>
        <w:footnoteReference w:id="52"/>
      </w:r>
      <w:r>
        <w:rPr>
          <w:sz w:val="24"/>
        </w:rPr>
        <w:t>.</w:t>
      </w:r>
    </w:p>
    <w:p>
      <w:pPr>
        <w:pStyle w:val="Normal"/>
        <w:ind w:firstLine="709"/>
        <w:jc w:val="both"/>
        <w:rPr/>
      </w:pPr>
      <w:r>
        <w:rPr>
          <w:sz w:val="24"/>
        </w:rPr>
        <w:t>История создания и деятельность органов управления Пермской епархии отражена в документальных материалах, отложившихся в архивных фондах , имеющихся на хранении в Государственном архиве Пермской области. К описям этих фондов составлены подробные предисловия, отражающие исторический процесс создания этих учреждений, особенности их структурного устройства и функционирования, а также содержащие археографическую характеристику состава и содержания документов фондов. В ГАПО имеются следующие фонды епархиальных органов: № 37 “Пермская духовная консистория”, № 198 “Правление Пермского архиерейского дома”, № 664 “Канцелярия Пермского епархиального архиерея”, № 190 “Крестовая церковь Пермского архиерейского дома”, № 636 “Екатеринбургское духовное правление” № 98 “Чердынское городское духовное правление”, № 99 “Соликамское духовное правление”, № 502 “Камышловское духовное правление”, № 108 “Благочинный Градо-Пермского благочинного округа”, № 195 “Благочинные церквей 1-го, 2-го и 3-го округов Пермского уезда”, № 109 “Благочинные Градо-Осинского Благочинного округа”, № 542 “Благочинные церквей Градо-Красноуфимского, 1-го, 2-го и 3-го округов Красноуфимского уезда”, № 463 “Благочинные церквей 1-5 округов Осинского уезда”, № 540 “Благочинные церквей Градо-Соликамского и 1-4 округов Соликамского уезда”, № 541 “Благочинные церквей 1-го, 2-го и 3-го округов Оханского уезда”, № 258 “Благочинные церквей 1-го, 2-го и 3-го округов Чердынского уезда”, № 605 “Благочинный церквей 5-го округа Екатеринбургского уезда”. Точной даты поступления в облгосархив этих документов установить не удалось. Можно предполагать, что это произошло в первые годы Советской власти, когда согласно распоряжениям правительства на местах проводилась работа по розыску, сбору и сохранению документов ликвидированных организаций и учреждений дореволюционной России. Достоверно известна дата поступления на хранение документов Пермской духовной консистории - 4 мая 1922 года</w:t>
      </w:r>
      <w:r>
        <w:rPr>
          <w:rStyle w:val="FootnoteCharacters"/>
          <w:rStyle w:val="FootnoteAnchor"/>
          <w:sz w:val="24"/>
        </w:rPr>
        <w:footnoteReference w:id="53"/>
      </w:r>
      <w:r>
        <w:rPr>
          <w:sz w:val="24"/>
        </w:rPr>
        <w:t xml:space="preserve">. </w:t>
      </w:r>
    </w:p>
    <w:p>
      <w:pPr>
        <w:pStyle w:val="Normal"/>
        <w:ind w:firstLine="709"/>
        <w:jc w:val="both"/>
        <w:rPr/>
      </w:pPr>
      <w:r>
        <w:rPr>
          <w:sz w:val="24"/>
        </w:rPr>
        <w:t>Документы органов управления Пермской епархии дошли до наших дней далеко не в полном объеме и составе. В разные годы, в том числе и в 1998 году, работниками архива была проведена большая работа по описанию этих документов и обеспечению их сохранности, усовершенствованию описей вышеуказанных фондов (составлены предисловия, отредактированы заголовки дел, определена фондовая принадлежность отдельных документов, установлены хронологические рамки). В результате, по состоянию на 01. 01. 99. общее количество дел в описях этих фондов составляет 4526 единиц хранения за 1722-1924 годы.</w:t>
      </w:r>
    </w:p>
    <w:p>
      <w:pPr>
        <w:pStyle w:val="Normal"/>
        <w:ind w:firstLine="709"/>
        <w:jc w:val="both"/>
        <w:rPr/>
      </w:pPr>
      <w:r>
        <w:rPr>
          <w:sz w:val="24"/>
        </w:rPr>
        <w:t>Включение церкви в систему государственного управления в соответствии с административной реформой общецерковного управления вызвало унификацию церковного делопроизводства, введение его единообразия с делопроизводством светских учреждений и организаций, органов власти. В 1702 году по распоряжению Петра I во все патриаршие приказы (в дальнейшем епархиальные правления) из Оружейной палаты была разослана гербовая бумага, и с этого времени все постановления и решения не только Синода, но и местных епархиальных органов (консисторий, духовных правлений и др.) вплоть до 1917 года велись под штемпелем: “По указу Его Императорского Величества ... “. В органы епархиального управления, как и другие государственные учреждения, поступали присланные для ознакомления именные императорские указы и указы Правительствующего Сената, относившиеся к общегосударственным делам. Согласно законодательным актам, регламентировавшим взаимоотношения светской и духовной ветвей власти,  духовные учреждения переписывались с государственными структурами только “промемориями”</w:t>
      </w:r>
      <w:r>
        <w:rPr>
          <w:rStyle w:val="FootnoteCharacters"/>
          <w:rStyle w:val="FootnoteAnchor"/>
          <w:sz w:val="24"/>
        </w:rPr>
        <w:footnoteReference w:id="54"/>
      </w:r>
      <w:r>
        <w:rPr>
          <w:sz w:val="24"/>
        </w:rPr>
        <w:t>.</w:t>
      </w:r>
    </w:p>
    <w:p>
      <w:pPr>
        <w:pStyle w:val="Normal"/>
        <w:ind w:firstLine="709"/>
        <w:jc w:val="both"/>
        <w:rPr/>
      </w:pPr>
      <w:r>
        <w:rPr>
          <w:sz w:val="24"/>
        </w:rPr>
        <w:t>Указы Святейшего Синода, присылаемые в епархиальное управление, по их статусу и значимости можно подразделить на две категории. К первой относятся указы, касавшиеся общих вопросов по ведомству православного исповедания, ко второй - по ведомству Вятской и Пермской епархий. Указы Святейшего Синода поступали на имя епархиального архиерея, от него - в консисторию, из консистории указы направлялись в подведомственные структуры. Так, например, из консистории указы рассылались в духовные правления, из правлений - к заказчикам или благочинным, от   них - в приходские церкви священно- и церковнослужителям. В “шапке” таких указов после титула обязательно указывалось название (или имя) отправителя (например, “... из Пермского духовного правления ...”) и адресата (например, “... десятоначальнику всех церквей города Кунгура ...”), далее значились названия всех вышестоящих организаций, последовательно переадресовывавших данный документ.</w:t>
      </w:r>
    </w:p>
    <w:p>
      <w:pPr>
        <w:pStyle w:val="Normal"/>
        <w:ind w:firstLine="709"/>
        <w:jc w:val="both"/>
        <w:rPr/>
      </w:pPr>
      <w:r>
        <w:rPr>
          <w:sz w:val="24"/>
        </w:rPr>
        <w:t>В фондах органов управления имеются указы Св. Синода по общим вопросам ведомства православного исповедания. Это указ за 1808 год о назначении церковной суммы к отсылке в консисторию, т. е. церковная сумма из церквей доставляется благочинным, а от благочинных в духовные правления, из правлений в консистории</w:t>
      </w:r>
      <w:r>
        <w:rPr>
          <w:rStyle w:val="FootnoteCharacters"/>
          <w:rStyle w:val="FootnoteAnchor"/>
          <w:sz w:val="24"/>
        </w:rPr>
        <w:footnoteReference w:id="55"/>
      </w:r>
      <w:r>
        <w:rPr>
          <w:sz w:val="24"/>
        </w:rPr>
        <w:t>, указ за 1828 год “подавать от каждой церкви ежегодно епархиальному начальству ведомости о состоянии церквей, о числе причта, приходских дворов  и в них жителей. Образцы ведомостей напечатать чтобы везде единообразно применять”</w:t>
      </w:r>
      <w:r>
        <w:rPr>
          <w:rStyle w:val="FootnoteCharacters"/>
          <w:rStyle w:val="FootnoteAnchor"/>
          <w:sz w:val="24"/>
        </w:rPr>
        <w:footnoteReference w:id="56"/>
      </w:r>
      <w:r>
        <w:rPr>
          <w:sz w:val="24"/>
        </w:rPr>
        <w:t>, а также указы об исключении из оклада малолетних детей штатских служителей при монастырях и Архиерейских домах за 1836 год. К указам высших учреждений об изменении или разработке новых норм прилагались правила, инструкции или выписки из них. Так, в фондах имеются “Предварительные правила народного просвещения”, “Извлечения из собрания постановлений Св. Синода за 1867-1874 годы относительно устройства духовных семинарий и училищ (п. 11)”, “Инструкция церковным старостам”, “Выписка из правил о порядке производства содержания городского и сельского духовенства за 1850 год”, “Положения о способах к улучшению состояния духовенства (об определении к местам, о наделении церквей землями и о постепенном устройстве домов для жительства причта) за 1830 год”, “Правила судопроизводства о преступлениях в церквях духовными лицами за 1823 год”, “Правила о порядке снабжения венчиками и листами разрешительной молитвы за 1861 год”, “Предложения Синода о двух видах свечной гуртовой и розничной торговли”, доклад Синода “О бытии церковной суммы в ведении Духовного начальства и охранении ея священнослужителями и церковными старостами за 1808 год”, доклад Синода от 9 марта 1826 года “о правилах построения, перестройки и починки церквей как на счет казны, так и на счет прихожан”. “Выписка из приложения к инструкции Благочинным приходских церквей о деятельности благочинных советов за 1893 год”</w:t>
      </w:r>
      <w:r>
        <w:rPr>
          <w:rStyle w:val="FootnoteCharacters"/>
          <w:rStyle w:val="FootnoteAnchor"/>
          <w:sz w:val="24"/>
        </w:rPr>
        <w:footnoteReference w:id="57"/>
      </w:r>
      <w:r>
        <w:rPr>
          <w:sz w:val="24"/>
        </w:rPr>
        <w:t>. Указы Синода об учреждении Екатеринбургской епархии за 1885 год и другой указ об увеличении денежного содержания сельского духовенства в Оханском, Чердынском, Соликамском и Кунгурском уездах за 1852 год</w:t>
      </w:r>
      <w:r>
        <w:rPr>
          <w:rStyle w:val="FootnoteCharacters"/>
          <w:rStyle w:val="FootnoteAnchor"/>
          <w:sz w:val="24"/>
        </w:rPr>
        <w:footnoteReference w:id="58"/>
      </w:r>
      <w:r>
        <w:rPr>
          <w:sz w:val="24"/>
        </w:rPr>
        <w:t xml:space="preserve">. </w:t>
      </w:r>
    </w:p>
    <w:p>
      <w:pPr>
        <w:pStyle w:val="Normal"/>
        <w:ind w:firstLine="709"/>
        <w:jc w:val="both"/>
        <w:rPr/>
      </w:pPr>
      <w:r>
        <w:rPr>
          <w:sz w:val="24"/>
        </w:rPr>
        <w:t>Пермская духовная консистория в подчиненные ей учреждения рассылала указы или инструкции. Так, в фонде № 540 “Благочинные церквей Градо-Соликамского и 1-4 округов Соликамского уезда” имеется инструкция, составленная в Пермской духовной консистории для епископа Соликамского, викария Пермской епархии по управлению приходами Соликамского и Пермского уездов</w:t>
      </w:r>
      <w:r>
        <w:rPr>
          <w:rStyle w:val="FootnoteCharacters"/>
          <w:rStyle w:val="FootnoteAnchor"/>
          <w:sz w:val="24"/>
        </w:rPr>
        <w:footnoteReference w:id="59"/>
      </w:r>
      <w:r>
        <w:rPr>
          <w:sz w:val="24"/>
        </w:rPr>
        <w:t>. Среди документов фондов сохранились единичные указы Пермской духовной консистории об образовании благочинных округов на территории Пермской епархии. Это указ из Пермской духовной консистории благочинному города Осы Успенского собора протоиерею Сапожкову об изменении состава Осинского благочиния; об образовании особого Оханского благочинного округа и изменении количества приходов при Градо-Оханской Успенской церкви от 11 декабря 1801 года</w:t>
      </w:r>
      <w:r>
        <w:rPr>
          <w:rStyle w:val="FootnoteCharacters"/>
          <w:rStyle w:val="FootnoteAnchor"/>
          <w:sz w:val="24"/>
        </w:rPr>
        <w:footnoteReference w:id="60"/>
      </w:r>
      <w:r>
        <w:rPr>
          <w:sz w:val="24"/>
        </w:rPr>
        <w:t>; указ присутствующему Градо-Пермского Петро-Павловского собора иерею Кузнецову “о разделении градо-пермских четырех и состоящих в Пермском уезде в ведении двух благочинных двадцати семи церквей на четыре благочиния” от 30 октября 1823 года</w:t>
      </w:r>
      <w:r>
        <w:rPr>
          <w:rStyle w:val="FootnoteCharacters"/>
          <w:rStyle w:val="FootnoteAnchor"/>
          <w:sz w:val="24"/>
        </w:rPr>
        <w:footnoteReference w:id="61"/>
      </w:r>
      <w:r>
        <w:rPr>
          <w:sz w:val="24"/>
        </w:rPr>
        <w:t>; указ о выделении всех церквей города Соликамска в особое благочиние и о назначении благочинным местного протоиерея Петра Киселева за 1853 год</w:t>
      </w:r>
      <w:r>
        <w:rPr>
          <w:rStyle w:val="FootnoteCharacters"/>
          <w:rStyle w:val="FootnoteAnchor"/>
          <w:sz w:val="24"/>
        </w:rPr>
        <w:footnoteReference w:id="62"/>
      </w:r>
      <w:r>
        <w:rPr>
          <w:sz w:val="24"/>
        </w:rPr>
        <w:t>; указ благочинному 1-го округа о выделении из его ведомства церквей и образовании 3-го благочинного округа Осинского уезда от 14 марта 1896 год</w:t>
      </w:r>
      <w:r>
        <w:rPr>
          <w:rStyle w:val="FootnoteCharacters"/>
          <w:rStyle w:val="FootnoteAnchor"/>
          <w:sz w:val="24"/>
        </w:rPr>
        <w:footnoteReference w:id="63"/>
      </w:r>
      <w:r>
        <w:rPr>
          <w:sz w:val="24"/>
        </w:rPr>
        <w:t>. Большинство указов Пермской духовной консистории  подведомственным учреждениям не сохранились, но изложение текста указов можно посмотреть в распоряжениях, рассылаемых духовными правлениями благочинным, или в распоряжениях благочинных причтам подведомственных им церквей. Так, в сообщении от благочинного, священнослужители села Поташинского уведомляются о закрытии Кунгурского духовного правления указом от 31 марта 1853 года и о предписании духовенству, что “по делам кои зависимы от Духовного правления, должны вы бумагами выходить непосредственно в Пермскую духовную консисторию”</w:t>
      </w:r>
      <w:r>
        <w:rPr>
          <w:rStyle w:val="FootnoteCharacters"/>
          <w:rStyle w:val="FootnoteAnchor"/>
          <w:sz w:val="24"/>
        </w:rPr>
        <w:footnoteReference w:id="64"/>
      </w:r>
      <w:r>
        <w:rPr>
          <w:sz w:val="24"/>
        </w:rPr>
        <w:t xml:space="preserve">. </w:t>
      </w:r>
    </w:p>
    <w:p>
      <w:pPr>
        <w:pStyle w:val="Normal"/>
        <w:ind w:firstLine="709"/>
        <w:jc w:val="both"/>
        <w:rPr/>
      </w:pPr>
      <w:r>
        <w:rPr>
          <w:sz w:val="24"/>
        </w:rPr>
        <w:t>Решения о приписке церквей к тому или иному духовному правлению, об организации новых приходов, переводе прихожан из одного прихода в другой принимала Пермская консистория, до упразднения духовных правлений она рассылала свои указы благочинным через Кунгурское, Соликамское и Чердынское правления. Так, в указах из Кунгурского духовного правления благочинным имеются сведения о приписке Христо-Рождественской церкви Камбарского завода Осинской округи в ведомство Кунгурского духовного правления по указу Вятской духовной консистории от 24 января 1800 года; в указе от 31 августа 1800 года содержится информация о переводе Петро-Павловской церкви Нязе-Петровского завода и Покровской церкви Артинского завода из ведения Кунгурского духовного правления в ведение Екатеринбургского духовного правления, Афанасия-Кирилловской церкви села Бисертского и Архангельской церкви Силицкой крепости в ведение Кунгурского духовного правления; в указе Кунгурского духовного правления от 31 июня 1803 года отмечено, что Покровская церковь Артинского завода переведена в Кунгурское духовное правление по прошению священнослужителей данной церкви</w:t>
      </w:r>
      <w:r>
        <w:rPr>
          <w:rStyle w:val="FootnoteCharacters"/>
          <w:rStyle w:val="FootnoteAnchor"/>
          <w:sz w:val="24"/>
        </w:rPr>
        <w:footnoteReference w:id="65"/>
      </w:r>
      <w:r>
        <w:rPr>
          <w:sz w:val="24"/>
        </w:rPr>
        <w:t>.  В указах, присланных благочинным из Пермской духовной консистории, имеются сведения об открытии новых приходов в селах Галевском Оханского уезда, Нижне-Отиевском и на Шермеитском заводе, об отчислении крестьян Рождественской церкви отдельной Зуевской волости из прихода Христо-Рождественской церкви села Сивинского к приходу Бизярского завода, о перечислении крестьянских дворов деревни Букор Большой из Сайгатского прихода в Богородицкий приход Осинского уезда</w:t>
      </w:r>
      <w:r>
        <w:rPr>
          <w:rStyle w:val="FootnoteCharacters"/>
          <w:rStyle w:val="FootnoteAnchor"/>
          <w:sz w:val="24"/>
        </w:rPr>
        <w:footnoteReference w:id="66"/>
      </w:r>
      <w:r>
        <w:rPr>
          <w:sz w:val="24"/>
        </w:rPr>
        <w:t>.</w:t>
      </w:r>
    </w:p>
    <w:p>
      <w:pPr>
        <w:pStyle w:val="Normal"/>
        <w:ind w:firstLine="709"/>
        <w:jc w:val="both"/>
        <w:rPr/>
      </w:pPr>
      <w:r>
        <w:rPr>
          <w:sz w:val="24"/>
        </w:rPr>
        <w:t>Строительство новых церквей в селах и деревнях велось только с разрешения Пермской духовной консистории, что также отражалось в документах, план новой церкви должен был представляться на рассмотрение в Хозяйственное управление при Св. Синоде и строительный комитет при МВД, о чем по епархии в 1876 году был разослан соответствующий указ Пермской духовной консистории</w:t>
      </w:r>
      <w:r>
        <w:rPr>
          <w:rStyle w:val="FootnoteCharacters"/>
          <w:rStyle w:val="FootnoteAnchor"/>
          <w:sz w:val="24"/>
        </w:rPr>
        <w:footnoteReference w:id="67"/>
      </w:r>
      <w:r>
        <w:rPr>
          <w:sz w:val="24"/>
        </w:rPr>
        <w:t>. В другом указе консистории имеются сведения о приобретении Пермской епархией книг с изображением планов, фасадов и профилей для строительства каменных церквей за 1836 года</w:t>
      </w:r>
      <w:r>
        <w:rPr>
          <w:rStyle w:val="FootnoteCharacters"/>
          <w:rStyle w:val="FootnoteAnchor"/>
          <w:sz w:val="24"/>
        </w:rPr>
        <w:footnoteReference w:id="68"/>
      </w:r>
      <w:r>
        <w:rPr>
          <w:sz w:val="24"/>
        </w:rPr>
        <w:t>. В фондах можно посмотреть указы о разрешении Пермской духовной консистории строить новые церкви взамен ветхих или сгоревших, о проведении ремонта старых церквей и их освящении. Интерес представляют документы о строительстве церквей в Верхне-Чусовском городке Пермского уезда</w:t>
      </w:r>
      <w:r>
        <w:rPr>
          <w:rStyle w:val="FootnoteCharacters"/>
          <w:rStyle w:val="FootnoteAnchor"/>
          <w:sz w:val="24"/>
        </w:rPr>
        <w:footnoteReference w:id="69"/>
      </w:r>
      <w:r>
        <w:rPr>
          <w:sz w:val="24"/>
        </w:rPr>
        <w:t>, в селе Бокряж и Поташино Красноуфимского уезда</w:t>
      </w:r>
      <w:r>
        <w:rPr>
          <w:rStyle w:val="FootnoteCharacters"/>
          <w:rStyle w:val="FootnoteAnchor"/>
          <w:sz w:val="24"/>
        </w:rPr>
        <w:footnoteReference w:id="70"/>
      </w:r>
      <w:r>
        <w:rPr>
          <w:sz w:val="24"/>
        </w:rPr>
        <w:t>, в деревне Жаковой Оханского уезда</w:t>
      </w:r>
      <w:r>
        <w:rPr>
          <w:rStyle w:val="FootnoteCharacters"/>
          <w:rStyle w:val="FootnoteAnchor"/>
          <w:sz w:val="24"/>
        </w:rPr>
        <w:footnoteReference w:id="71"/>
      </w:r>
      <w:r>
        <w:rPr>
          <w:sz w:val="24"/>
        </w:rPr>
        <w:t>; в Мезенском, Николаевском, Покровском, Сиринском, Андреевском, Степановском, Предтеченском, Рябковском, Ошибском, Горском, Ординском селе и в селах Аряж и Дуброво Осинского уезда</w:t>
      </w:r>
      <w:r>
        <w:rPr>
          <w:rStyle w:val="FootnoteCharacters"/>
          <w:rStyle w:val="FootnoteAnchor"/>
          <w:sz w:val="24"/>
        </w:rPr>
        <w:footnoteReference w:id="72"/>
      </w:r>
      <w:r>
        <w:rPr>
          <w:sz w:val="24"/>
        </w:rPr>
        <w:t>; в селе Сылвенском Кунгурского уезда</w:t>
      </w:r>
      <w:r>
        <w:rPr>
          <w:rStyle w:val="FootnoteCharacters"/>
          <w:rStyle w:val="FootnoteAnchor"/>
          <w:sz w:val="24"/>
        </w:rPr>
        <w:footnoteReference w:id="73"/>
      </w:r>
      <w:r>
        <w:rPr>
          <w:sz w:val="24"/>
        </w:rPr>
        <w:t>; селе Петропавловском Шадринского уезда</w:t>
      </w:r>
      <w:r>
        <w:rPr>
          <w:rStyle w:val="FootnoteCharacters"/>
          <w:rStyle w:val="FootnoteAnchor"/>
          <w:sz w:val="24"/>
        </w:rPr>
        <w:footnoteReference w:id="74"/>
      </w:r>
      <w:r>
        <w:rPr>
          <w:sz w:val="24"/>
        </w:rPr>
        <w:t xml:space="preserve"> и строительстве часовен в селах Большой Юг, Бердяжском, Дубровском, Покровском, Рябковском, Нижне-Отевском Осинского уезда</w:t>
      </w:r>
      <w:r>
        <w:rPr>
          <w:rStyle w:val="FootnoteCharacters"/>
          <w:rStyle w:val="FootnoteAnchor"/>
          <w:sz w:val="24"/>
        </w:rPr>
        <w:footnoteReference w:id="75"/>
      </w:r>
      <w:r>
        <w:rPr>
          <w:sz w:val="24"/>
        </w:rPr>
        <w:t>, а также указы о разрешении провести освящение вновь построенных церквей в Верхне-Чусовских городках Пермского уезда и в селе Ново-Меркушинском Оханского уезда</w:t>
      </w:r>
      <w:r>
        <w:rPr>
          <w:rStyle w:val="FootnoteCharacters"/>
          <w:rStyle w:val="FootnoteAnchor"/>
          <w:sz w:val="24"/>
        </w:rPr>
        <w:footnoteReference w:id="76"/>
      </w:r>
      <w:r>
        <w:rPr>
          <w:sz w:val="24"/>
        </w:rPr>
        <w:t>. В фонде № 542 “Благочинные церквей Градо-Красноуфимского, 1-го, 2-го и 3-го округов Красноуфимского уезда” можно посмотреть указ за 1777 год, присланный из Вятской духовной консистории Пермскому духовному правлению о запрещении строительства новых часовен вместо ветхих и старых, а также о передаче утвари закрытых часовен в приходские церкви</w:t>
      </w:r>
      <w:r>
        <w:rPr>
          <w:rStyle w:val="FootnoteCharacters"/>
          <w:rStyle w:val="FootnoteAnchor"/>
          <w:sz w:val="24"/>
        </w:rPr>
        <w:footnoteReference w:id="77"/>
      </w:r>
      <w:r>
        <w:rPr>
          <w:sz w:val="24"/>
        </w:rPr>
        <w:t>.</w:t>
      </w:r>
    </w:p>
    <w:p>
      <w:pPr>
        <w:pStyle w:val="Normal"/>
        <w:ind w:firstLine="709"/>
        <w:jc w:val="both"/>
        <w:rPr/>
      </w:pPr>
      <w:r>
        <w:rPr>
          <w:sz w:val="24"/>
        </w:rPr>
        <w:t>По указу духовной консистории назначались выборы заказчиков, десятоначальников и благочинных. Так, в указе Пермского духовного правления от 18 июля 1776 года десятоначальнику Юговского завода написано, что по указу Вятской духовной консистории об избрании на каждые десять церквей десятоначальника,  в Кунгурском заказе на 31 церковь выбраны по общему согласию священнослужителей десятоначальники “В верховье” Медянского острожка, “за Сылвою” Березовского острожка и “в заводах” Юговского казенного завода</w:t>
      </w:r>
      <w:r>
        <w:rPr>
          <w:rStyle w:val="FootnoteCharacters"/>
          <w:rStyle w:val="FootnoteAnchor"/>
          <w:sz w:val="24"/>
        </w:rPr>
        <w:footnoteReference w:id="78"/>
      </w:r>
      <w:r>
        <w:rPr>
          <w:sz w:val="24"/>
        </w:rPr>
        <w:t>.  В указе Пермского духовного правления от 5 мая 1781 года десятоначальнику Юговского завода Хлопину сообщается о переизбрании на три года десятоначальников Верхнемуллинского, Чусовского и Красноуфимского десятоначальств и о назначении новых в Медянском, Березовском, Юговском и Осинском десятоначальстве</w:t>
      </w:r>
      <w:r>
        <w:rPr>
          <w:rStyle w:val="FootnoteCharacters"/>
          <w:rStyle w:val="FootnoteAnchor"/>
          <w:sz w:val="24"/>
        </w:rPr>
        <w:footnoteReference w:id="79"/>
      </w:r>
      <w:r>
        <w:rPr>
          <w:sz w:val="24"/>
        </w:rPr>
        <w:t>. Указом Пермского духовного правления от 14 июля 1796 года сообщается благочинному Красноуфимской округи об императорском указе о назначении епископом Вятским и Великопермским синодального члена ставропигиального Московского первоклассного Новоспасского монастыря архимандрита Амвросия</w:t>
      </w:r>
      <w:r>
        <w:rPr>
          <w:rStyle w:val="FootnoteCharacters"/>
          <w:rStyle w:val="FootnoteAnchor"/>
          <w:sz w:val="24"/>
        </w:rPr>
        <w:footnoteReference w:id="80"/>
      </w:r>
      <w:r>
        <w:rPr>
          <w:sz w:val="24"/>
        </w:rPr>
        <w:t>. Указ Пермской духовной консистории от 16 мая 1828 года знакомит благочинного с именным указом императора об увольнении Пермского епископа Дионисия от управления епархией и о назначении епископа Мелетия Чигиринского, викария Киевской митрополии, на Пермскую кафедру</w:t>
      </w:r>
      <w:r>
        <w:rPr>
          <w:rStyle w:val="FootnoteCharacters"/>
          <w:rStyle w:val="FootnoteAnchor"/>
          <w:sz w:val="24"/>
        </w:rPr>
        <w:footnoteReference w:id="81"/>
      </w:r>
      <w:r>
        <w:rPr>
          <w:sz w:val="24"/>
        </w:rPr>
        <w:t>. В указе от 14 мая 1851 года благочинного Нижне-Сергинского завода священнослужителям Поташинского села сообщалось, что по указу Св. Синода архиепископ Пермский Аркадий назначался архиепископом Олонецским и Петропавловским, а архиепископ Вятский Неофит - архиепископом Пермским  и Верхотурским</w:t>
      </w:r>
      <w:r>
        <w:rPr>
          <w:rStyle w:val="FootnoteCharacters"/>
          <w:rStyle w:val="FootnoteAnchor"/>
          <w:sz w:val="24"/>
        </w:rPr>
        <w:footnoteReference w:id="82"/>
      </w:r>
      <w:r>
        <w:rPr>
          <w:sz w:val="24"/>
        </w:rPr>
        <w:t>. В фонде “Благочинные церквей Градо-Красноуфимского, 1-го, 2-го и 3-го округов Красноуфимского уезда” (№ 542) имеется указ об увольнении архиепископа Пермского, по его просьбе, от управления епархией и о назначении епископа Екатеринбургского, викария Пермской епархии Вассиана епископом Пермским и Верхотурским за 1876 год</w:t>
      </w:r>
      <w:r>
        <w:rPr>
          <w:rStyle w:val="FootnoteCharacters"/>
          <w:rStyle w:val="FootnoteAnchor"/>
          <w:sz w:val="24"/>
        </w:rPr>
        <w:footnoteReference w:id="83"/>
      </w:r>
      <w:r>
        <w:rPr>
          <w:sz w:val="24"/>
        </w:rPr>
        <w:t>. В указе Синода из Вятской духовной консистории от 7 сентября 1774 года написано о погребении усопшего епископа Вятского Варфоломея в кафедральном Троицком соборе города Вятка</w:t>
      </w:r>
      <w:r>
        <w:rPr>
          <w:rStyle w:val="FootnoteCharacters"/>
          <w:rStyle w:val="FootnoteAnchor"/>
          <w:sz w:val="24"/>
        </w:rPr>
        <w:footnoteReference w:id="84"/>
      </w:r>
      <w:r>
        <w:rPr>
          <w:sz w:val="24"/>
        </w:rPr>
        <w:t>. В другом указе от 21 декабря 1876 год сообщается о кончине бывшего Пермского епископа Антония в Далматовском монастыре</w:t>
      </w:r>
      <w:r>
        <w:rPr>
          <w:rStyle w:val="FootnoteCharacters"/>
          <w:rStyle w:val="FootnoteAnchor"/>
          <w:sz w:val="24"/>
        </w:rPr>
        <w:footnoteReference w:id="85"/>
      </w:r>
      <w:r>
        <w:rPr>
          <w:sz w:val="24"/>
        </w:rPr>
        <w:t>. В фонде № 99 “Соликамское духовное правление” есть указ Пермской духовной консистории об избрании церковными старостами лиц не моложе 25 лет за 1852 год</w:t>
      </w:r>
      <w:r>
        <w:rPr>
          <w:rStyle w:val="FootnoteCharacters"/>
          <w:rStyle w:val="FootnoteAnchor"/>
          <w:sz w:val="24"/>
        </w:rPr>
        <w:footnoteReference w:id="86"/>
      </w:r>
      <w:r>
        <w:rPr>
          <w:sz w:val="24"/>
        </w:rPr>
        <w:t>.</w:t>
      </w:r>
    </w:p>
    <w:p>
      <w:pPr>
        <w:pStyle w:val="Normal"/>
        <w:ind w:firstLine="709"/>
        <w:jc w:val="both"/>
        <w:rPr/>
      </w:pPr>
      <w:r>
        <w:rPr>
          <w:sz w:val="24"/>
        </w:rPr>
        <w:t xml:space="preserve">Большую часть дел в фондах, включенных в обзор, составляет отчетная документация, введённая в церковное делопроизводство в начале XVIII века, после включения церкви в систему государственных отношений. К отчетной документации относились книги “за шнуром и печатью”, которые велись во всех церквях и монастырях епархии - это описи церковного и монастырского имущества, клировые ведомости церквей и отчеты о состоянии монастырей, приходо-расходные книги окладных и неокладных сумм, послужные списки священно- и церковнослужителей церквей и настоятельниц (или настоятелей) и сестер (или братий) монастырей и исповедные ведомости, также в каждой церкви составлялись метрические книги, обыски брачные и церковные летописи. </w:t>
      </w:r>
    </w:p>
    <w:p>
      <w:pPr>
        <w:pStyle w:val="Normal"/>
        <w:ind w:firstLine="709"/>
        <w:jc w:val="both"/>
        <w:rPr/>
      </w:pPr>
      <w:r>
        <w:rPr>
          <w:sz w:val="24"/>
        </w:rPr>
        <w:t>Так в начале XVIII века для учета и выявления излишков по всем церквям  и монастырям стали составляться описи церковного  и монастырского имущества. Такие описи  сохранились в фондах архива по церквям Орла-городка, Новоусолья, Ленвы Соликамского уезда за 1846-1847 годы, Предтеченской церкви села Стефанова Осинского уезда за 1837-1838 годы и Воскресенской церкви села Каменского Пермского уезда за 1825 год, также Пермского Спасо-Преображенского монастыря</w:t>
      </w:r>
      <w:r>
        <w:rPr>
          <w:rStyle w:val="FootnoteCharacters"/>
          <w:rStyle w:val="FootnoteAnchor"/>
          <w:sz w:val="24"/>
        </w:rPr>
        <w:footnoteReference w:id="87"/>
      </w:r>
      <w:r>
        <w:rPr>
          <w:sz w:val="24"/>
        </w:rPr>
        <w:t xml:space="preserve">. </w:t>
      </w:r>
    </w:p>
    <w:p>
      <w:pPr>
        <w:pStyle w:val="Normal"/>
        <w:ind w:firstLine="709"/>
        <w:jc w:val="both"/>
        <w:rPr/>
      </w:pPr>
      <w:r>
        <w:rPr>
          <w:sz w:val="24"/>
        </w:rPr>
        <w:t>В фондах, включенных в обзор (в основном в фондах благочинных), имеется большое количество клировых ведомостей церквей Пермской епархии с 1829 по 1924 годы. Клировые ведомости получили распространение после указа от 20 января 1789 года под названием “именные списки всем лицам духовного звания православного исповедания”. Единообразная форма клировых ведомостей была введена по указу Св. Синода в марте 1829 года. Сама ведомость состояла из трех разделов (ведомостей). В “Ведомости о церкви” указывалось название церкви, ее местонахождение (город, село и уезд); далее включались сведения о том, когда и кем построена, каменная она или деревянная, и какая при ней колокольня; сколько престолов, и в честь каких святых они освящены, достаточно ли церковной утвари, сколько по штату положено членов причта; количество церковной земли и какой именно, имеются ли на эту землю письменные документы; имеется ли церковное помещение для причта; сколько причт получает жалования от казны, процентов по банковским билетам и дохода от прихожан; располагает ли причт разными оброчными или арендными статьями от церковных домов, лавок, мельниц; есть ли церковно-приходская школа, богадельня. Во втором разделе “послужные списки священно- и- церковнослужителей” указывалось имя, где и чему обучался, когда и кем и в какой чин произведен и к какому месту, какие должности занимал, состав семьи, как знает чтение, катехизис; какие проповеди прочитал. В послужные списки вносились также все награды. В третьем разделе ведомости указывались сведения о прихожанах и на каком расстоянии располагались деревни прихода от приходской церкви. Ведомость подписывалась по листам всем причтом. Количество изготовляемых клировых ведомостей определялось епархиальным архиереем и составляло всегда не менее двух экземпляров. Один оставался в приходе, другой передавался благочинному в конце каждого года. Благочинный сводил в одну книгу ведомости церквей своего благочиния и отправлял эту сводную книгу в консисторию.</w:t>
      </w:r>
    </w:p>
    <w:p>
      <w:pPr>
        <w:pStyle w:val="Normal"/>
        <w:ind w:firstLine="709"/>
        <w:jc w:val="both"/>
        <w:rPr/>
      </w:pPr>
      <w:r>
        <w:rPr>
          <w:sz w:val="24"/>
        </w:rPr>
        <w:t>Подобно клировым ведомостям в двух экземплярах ежегодно составлялись отчеты о состоянии монастырей Пермской епархии. Первый экземпляр оставался в монастыре, а второй отправлялся епархиальному архиерею. В них указывалось время основания монастыря, количество монашествующих, средства содержания, нравственное состояние обители, занятия монашествующих, особые пожертвования, постройки (строения) обители, наличие больницы. В фонде № 198 “Правление Пермского архиерейского дома” сохранились отчеты Верхотурского Николаевского монастыря за 1861-1885 год, Верх-Теченского Свято-Троицкого монастыря Шадринского уезда за 1875-1879 год, Белогорского мужского монастыря Осинского уезда за 1909 год, Кунгурского женского монастыря за 1913 год, Краснокамского женского монастыря за 1913 год и Пермского Успенского девичьего третьеклассного монастыря за 1889-1913 год.</w:t>
      </w:r>
    </w:p>
    <w:p>
      <w:pPr>
        <w:pStyle w:val="Normal"/>
        <w:ind w:firstLine="709"/>
        <w:jc w:val="both"/>
        <w:rPr/>
      </w:pPr>
      <w:r>
        <w:rPr>
          <w:sz w:val="24"/>
        </w:rPr>
        <w:t>В 70-х годах XIX века по распоряжению церковных властей причты каждого приходского и соборного храма должны были вести церковные летописи, которые, по мнению Святейшего Синода, “могут послужить материалом для истории церкви и отечества со временем”</w:t>
      </w:r>
      <w:r>
        <w:rPr>
          <w:rStyle w:val="FootnoteCharacters"/>
          <w:rStyle w:val="FootnoteAnchor"/>
          <w:sz w:val="24"/>
        </w:rPr>
        <w:footnoteReference w:id="88"/>
      </w:r>
      <w:r>
        <w:rPr>
          <w:sz w:val="24"/>
        </w:rPr>
        <w:t>. В первые такие летописи были составлены при церквях Оренбургской епархии в 1865 году по распоряжению епископа Варлаама. В них записывались историко-статистические описания церкви и прихода, а также все “замечательные” события местной истории.  В Пермской епархии подобные летописи велись с 1867 года. В фондах имеются летописи Свято-Троицкой церкви Полазнинского завода Пермского уезда и Николаевской церкви села Кудымкар Соликамского уезда, составленная священником этой церкви Аврамием Поповым за 1867-1873 годы</w:t>
      </w:r>
      <w:r>
        <w:rPr>
          <w:rStyle w:val="FootnoteCharacters"/>
          <w:rStyle w:val="FootnoteAnchor"/>
          <w:sz w:val="24"/>
        </w:rPr>
        <w:footnoteReference w:id="89"/>
      </w:r>
      <w:r>
        <w:rPr>
          <w:sz w:val="24"/>
        </w:rPr>
        <w:t>. С 1911 года для летописей была введена печатная форма под названием “Книга для церковно-приходской летописи”. Она состояла из церковно-приходского историко-статистического описания (часть I) и собственно повременной церковно-приходской летописи (часть II). В первой части расписывалась история прихода до 1911 года  с указанием местоположения села или города, состава прихода, наименования города или села и деревень прихода с объяснением их названий с использованием исторических описаний и народных сказаний, о достопримечательностях прихода, истории  приходского храма и причта, сведений о прихожанах, об общественных бедствиях, о примечательных событиях и явлениях в приходе, попечительстве и братстве, церковно-приходских школах, также выписывались годовые итоги из церковно-приходских документов. Во вторую часть вносились сведения о приходском храме, причте, прихожанах, церковно-приходских учреждениях и годичные итоги из церковно-приходских документов начиная с 1911 года в хронологическом порядке по числам, месяцам и годам. Данные книги выдавались из духовных консисторий за “шнуром и печатью”. Подобные летописи Пермской епархии сохранились по Вознесенской церкви села Устинова Осинского уезда, Иоанно-Предтеченской церкви Хохловского завода Оханского уезда и Христо-Рождественской церкви села Верхние Чусовские городки Пермского уезда</w:t>
      </w:r>
      <w:r>
        <w:rPr>
          <w:rStyle w:val="FootnoteCharacters"/>
          <w:rStyle w:val="FootnoteAnchor"/>
          <w:sz w:val="24"/>
        </w:rPr>
        <w:footnoteReference w:id="90"/>
      </w:r>
      <w:r>
        <w:rPr>
          <w:sz w:val="24"/>
        </w:rPr>
        <w:t xml:space="preserve">.   </w:t>
      </w:r>
    </w:p>
    <w:p>
      <w:pPr>
        <w:pStyle w:val="Normal"/>
        <w:jc w:val="both"/>
        <w:rPr>
          <w:sz w:val="24"/>
        </w:rPr>
      </w:pPr>
      <w:r>
        <w:rPr>
          <w:sz w:val="24"/>
        </w:rPr>
        <w:tab/>
        <w:t>В фондах так же имеются исповедальные ведомости, введенные по указу 1718 года. Первоначальная форма ведомостей была простая, каждый причт вел три именных списка. В первый включались все исповедавшиеся прихожане, во второй вносились не исповедавшиеся, а в третий раскольники. С 1722 года по указу Синода ведение ведомостей стало обязательным. По этому же указу, в случае длительного отсутствия, прихожанин мог исповедоваться у другого священника и получить от него “заручные письма”, которые по возвращении должен был отдать своему приходскому священнику. Новая форма исповедальных ведомостей была введена в 1737 году. В первой графе ведомостей обозначался порядковый номер домов или дворов, во второй - число проживающих в них людей (раздельно для мужчин и женщин). Если семья была полной, то фамилия записывалась один раз для всех членов семьи, у супругов указывалось имя и отчество, у детей только имя. Указывался также возраст на момент исповеди в двух графах, отдельно для мужчин и женщин. В последней графе “Которые у исповеди не были” делались пометки о количестве не явившихся к исповеди с указанием причины. Ежегодно исповедальная ведомость завершалась итоговой статистической таблицей. В ней приводились общие сведения о приходе, числе православных (с указание количества по сословиям), исповедавшихся и причастившихся. Отдельно указывалось количество раскольников, неправославных и христиан. Исповедальные ведомости подписывались священником и причтом. Указом Синода от 15 октября 1846 года была введена новая форма исповедальных ведомостей, которые ежегодно 1-го октября представлялись благочинным в консисторию. В фонд в фонде “Пермская духовная консистория” (№ 37) можно посмотреть исповедальные ведомости (росписи) Введенской церкви села Суксун Красноуфимского уезда за 1794 год и Красноуфимского Свято-Троицкого собора за 1831 год.</w:t>
      </w:r>
      <w:r>
        <w:rPr>
          <w:rStyle w:val="FootnoteCharacters"/>
          <w:rStyle w:val="FootnoteAnchor"/>
          <w:sz w:val="24"/>
        </w:rPr>
        <w:footnoteReference w:id="91"/>
      </w:r>
    </w:p>
    <w:p>
      <w:pPr>
        <w:pStyle w:val="Normal"/>
        <w:ind w:firstLine="709"/>
        <w:jc w:val="both"/>
        <w:rPr/>
      </w:pPr>
      <w:r>
        <w:rPr>
          <w:sz w:val="24"/>
        </w:rPr>
        <w:t>Среди документов фондов можно выделить особые письменные акты именовавшиеся “Обыск брачный”, собираемые причтом церкви о венчающихся. Акты были введены в 1765 году. Начиная с 1802 года, все сведения о брачующиеся лицах записывались в шнуровую книгу, которая выдавалась из духовной консистории за подписью члена консистории. Обязательная для всех церквей форма “Обыска брачного” введена в 1837 году, под актом должны были поставить свои подписи священник, свидетели, поручитель, жених и невеста. В акт также заносились дополнительно все копии представленных документов. Обыски брачные можно посмотреть в фондах органов управления по Градо-Пермской Николаевской церкви при перессыльной тюрьме за 1891-1898 годы, Градо-Пермской Михайловской церкви при училище слепых за 1898-1910 годы, Александро-Невской  церкви при Александровской больнице Пермского губернского земства за 1910 год и  Христо-Рождественской церкви села Чусовского за 1848-1849, 1855, 1861-1862 годы</w:t>
      </w:r>
      <w:r>
        <w:rPr>
          <w:rStyle w:val="FootnoteCharacters"/>
          <w:rStyle w:val="FootnoteAnchor"/>
          <w:sz w:val="24"/>
        </w:rPr>
        <w:footnoteReference w:id="92"/>
      </w:r>
      <w:r>
        <w:rPr>
          <w:sz w:val="24"/>
        </w:rPr>
        <w:t>.</w:t>
      </w:r>
    </w:p>
    <w:p>
      <w:pPr>
        <w:pStyle w:val="Normal"/>
        <w:ind w:firstLine="709"/>
        <w:jc w:val="both"/>
        <w:rPr/>
      </w:pPr>
      <w:r>
        <w:rPr>
          <w:sz w:val="24"/>
        </w:rPr>
        <w:t>В фондах № 37 “Пермская духовная консистория”, № 98 “Чердынское городское духовное правление”, № 502 “Камышловское духовное правление” имеется большое количество метрических книг (самая ранняя книга за 1760 год, самая поздняя за 1919 год). Обязательное ведение метрических книг в России было установлено указом 1722 года “Должны же отселе священницы иметь всяк у себя книги, которые обычные нарицаются метрики, то есть книги записные”</w:t>
      </w:r>
      <w:r>
        <w:rPr>
          <w:rStyle w:val="FootnoteCharacters"/>
          <w:rStyle w:val="FootnoteAnchor"/>
          <w:sz w:val="24"/>
        </w:rPr>
        <w:footnoteReference w:id="93"/>
      </w:r>
      <w:r>
        <w:rPr>
          <w:sz w:val="24"/>
        </w:rPr>
        <w:t>. Записи в метрических книгах приобрели упорядоченность и единообразие после введения новой формы указом Синода от 20 февраля 1724 года. Другой Синодальный указ от 23 ноября 1779 года “О исправном содержании метрических книг во всех приходских церквях” утвердил обязательное наличие и ведение метрических книг в приходах и консисториях. Метрические книги относятся к документам регистрационно-учетного вида с “конкретным” типом формуляра, соответствующим совокупности отдельных записей (документов), объединенных общим графическим формуляром. В 1831 году были уточнены названия отдельных граф и введена отдельная нумерация по полу в метриках о рождении</w:t>
      </w:r>
      <w:r>
        <w:rPr>
          <w:rStyle w:val="FootnoteCharacters"/>
          <w:rStyle w:val="FootnoteAnchor"/>
          <w:sz w:val="24"/>
        </w:rPr>
        <w:footnoteReference w:id="94"/>
      </w:r>
      <w:r>
        <w:rPr>
          <w:sz w:val="24"/>
        </w:rPr>
        <w:t>. Затем указом 1837 года был введен однообразный формуляр, просуществовавший до 20-х годов XX века. Метрическая книга состояла из трех разделов “О родившихся”, “О браком сочетавшихся” и “Об умерших”. В первом разделе записывалась полная дата рождения и крещения младенца, имя с указанием дня святого, места жительства, социальная принадлежность, имя и отчество родителей с указанием законности их брака и конфессиональной принадлежности; место жительства, социальная принадлежность “восприемников”, их фамилия, имя, отчество; имя священника, совершившего таинство и подпись свидетелей. Во второй части указывалась дата совершения таинства, место жительства, социальная принадлежность, имя, отчество, фамилия жениха с указанием вероисповедания и очередности брака, возраст жениха и невесты, имя священника, проводившего венчание и подпись свидетеля. В третьем разделе фиксировалась точная дата смерти и погребения, местожительство, социальная принадлежность, имя, отчество, и фамилия умершего, его возраст, причины смерти, имя священника, совершившего обряд погребения и указание места погребения. Метрические книги составлялись в двух экземплярах, один передавался в консисторию (так называемый “черновой вариант”, т. е. копия), другой (“беловой”) оставался в церкви.</w:t>
      </w:r>
    </w:p>
    <w:p>
      <w:pPr>
        <w:pStyle w:val="Normal"/>
        <w:ind w:firstLine="709"/>
        <w:jc w:val="both"/>
        <w:rPr/>
      </w:pPr>
      <w:r>
        <w:rPr>
          <w:sz w:val="24"/>
        </w:rPr>
        <w:t>В начале XX века была введена новая форма отчетности о деятельности благочинных. В конце каждого года благочинные церквей составляли отчеты на имя епископа о состоянии своего округа и отправляли его в консисторию. В отчетах указывалось количество церквей: “строящихся от казны или частным способом, какие из вновь освященных особенно примечательны и почему; какие церкви были упразднены. по каким причинам; какого состояния надзора благочиния за церквями; в каких местах недостаточно церквей, а в каких избыток; состояние церковного ведомства, состояние больниц, богаделен при церквях”. В отчете давалась характеристика духовенства благочиния: исправно ли служат священно- и церковнослужители, каково их отношение к богослужению и “наущению” паствы, нравственное и финансовое состояние духовенства. Описание паствы в отчете давалось по следующим пунктам: “увеличение или уменьшение паствы, причины этого, состояние благочестия в народе, состояние знания прихожан начальных истин веры, заповедей, молитв”; отношение прихожан к духовенству. В отчете указывалось также  количество училищ при монастырях, при церквях; давалось описание состояния церковных обществ в округе.  В фондах имеются отчеты благочинных о состоянии Градо-Соликамского округа, 1-го округа Соликамского уезда, 3-го округа Оханского уезда, Градо-Красноуфимского округа и 1-го округа Кунгурского уезда за 1913 год</w:t>
      </w:r>
      <w:r>
        <w:rPr>
          <w:rStyle w:val="FootnoteCharacters"/>
          <w:rStyle w:val="FootnoteAnchor"/>
          <w:sz w:val="24"/>
        </w:rPr>
        <w:footnoteReference w:id="95"/>
      </w:r>
      <w:r>
        <w:rPr>
          <w:sz w:val="24"/>
        </w:rPr>
        <w:t>.</w:t>
      </w:r>
    </w:p>
    <w:p>
      <w:pPr>
        <w:pStyle w:val="Normal"/>
        <w:ind w:firstLine="709"/>
        <w:jc w:val="both"/>
        <w:rPr/>
      </w:pPr>
      <w:r>
        <w:rPr>
          <w:sz w:val="24"/>
        </w:rPr>
        <w:t>Как уже было сказано выше, в обязанности епархиального архиерея входило наблюдение за преподаванием закона божьего. Для этого епископ назначал благочинных или специально выбранных священников, которые должны были проводить проверки во всех церковно-приходских и светских школах и составить отчет  о качестве преподавания предмета “Закон Божий”. Отчеты составлялись на имя архиерея и отправлялись в его канцелярию. В фонде № 664 “Канцелярия Пермского епархиального архиерея” сохранились отчеты благочинных и священнослужителей по церковно-приходским школам, по земским школам и школам Министерства народного просвещения, расположенных на территории 3-го благочинного округа Осинского уезда, 2-го округа Красноуфимского уезда, Градо-Оханского округа, 2-го округа Оханского уезда</w:t>
      </w:r>
      <w:r>
        <w:rPr>
          <w:rStyle w:val="FootnoteCharacters"/>
          <w:rStyle w:val="FootnoteAnchor"/>
          <w:sz w:val="24"/>
        </w:rPr>
        <w:footnoteReference w:id="96"/>
      </w:r>
      <w:r>
        <w:rPr>
          <w:sz w:val="24"/>
        </w:rPr>
        <w:t>.</w:t>
      </w:r>
    </w:p>
    <w:p>
      <w:pPr>
        <w:pStyle w:val="Footnote"/>
        <w:ind w:firstLine="709"/>
        <w:jc w:val="both"/>
        <w:rPr/>
      </w:pPr>
      <w:r>
        <w:rPr>
          <w:sz w:val="24"/>
        </w:rPr>
        <w:t>В фондах сохранились также послужные списки священно- и церковнослужителей Успенской церкви села Обвинского Соликамского уезда за 1921 год, Николаевской единоверческой церкви Уткинского завода за 1914 год</w:t>
      </w:r>
      <w:r>
        <w:rPr>
          <w:rStyle w:val="FootnoteCharacters"/>
          <w:rStyle w:val="FootnoteAnchor"/>
          <w:sz w:val="24"/>
        </w:rPr>
        <w:footnoteReference w:id="97"/>
      </w:r>
      <w:r>
        <w:rPr>
          <w:sz w:val="24"/>
        </w:rPr>
        <w:t>. В фонде № 198 “Правление Пермскогоархиерейского дома” имеются послужные списки настоятельницы и сестер Екатеринбургского Новотихвинского первоклассного монастыря за 1861-1887 годы, Кунгурского Иоанно-Предтеченского женского монастыря за 1873, 1913 год и Пермского Успенского девичьего монастыря за 1889-1892 годы. В послужных списках настоятельниц указывалось название монастыря, возраст, место обучения, социальное положение и место пострижения в монашество, какие проходила послушания, когда произведена в сан игуменьи, не была ли судима</w:t>
      </w:r>
    </w:p>
    <w:p>
      <w:pPr>
        <w:pStyle w:val="3"/>
        <w:rPr/>
      </w:pPr>
      <w:r>
        <w:rPr/>
        <w:t xml:space="preserve"> </w:t>
      </w:r>
      <w:r>
        <w:rPr/>
        <w:t>или оштрафована, способна к послушанию или нет. Списки монахинь содержат следующие сведения: имя, отчество, звание, когда поступили в монастырь, когда и кем пострижены, какие имеют должности или послушания, в каком рукоделии упражняются, какого поведения или послушания. По тем же пунктам составлялись послужные списки (ведомости) настоятелей и братьев Соликамского Истобенского Свято-Троицкого монастыря за 1861-1891 годы, монахов и послушников Екатеринбургского архиерейского дома за 1883-1916 годы и Пермского архиерейского дома за 1887-1912, 1913-1915, 1917 годы.</w:t>
      </w:r>
    </w:p>
    <w:p>
      <w:pPr>
        <w:pStyle w:val="Normal"/>
        <w:jc w:val="both"/>
        <w:rPr/>
      </w:pPr>
      <w:r>
        <w:rPr>
          <w:sz w:val="24"/>
        </w:rPr>
        <w:tab/>
        <w:t>Дополнительным источником информации о деятельности органов управления Пермской епархии могут служить фонды конкретных церквей, соборов и монастырей Пермской епархии также имеющихся на хранении в ГАПО, фонда № 316 “Правление Пермского наместничества”. В делах этого фонда можно посмотреть документы о разборке строений Пыскорского монастыря на реке Лысьва Соликамского уезда. В фонде 65 “Канцелярия Пермского губернатора” имеется переписка Пермского епархиального архиерея с гражданским губернатором о строительстве новых церквей в Оханском, Чердынском, Шадринском, Екатеринбургском и Ирбитском уездах за 1829 год. Интерес для исследователей могут представлять “чертежи церквей, планы земельных и сенокосных угодий, которые представлены в фондах-коллекциях картографических документов № 279, № 716.</w:t>
      </w:r>
    </w:p>
    <w:p>
      <w:pPr>
        <w:pStyle w:val="Normal"/>
        <w:jc w:val="both"/>
        <w:rPr/>
      </w:pPr>
      <w:r>
        <w:rPr>
          <w:sz w:val="24"/>
        </w:rPr>
        <w:t xml:space="preserve"> </w:t>
      </w:r>
      <w:r>
        <w:rPr>
          <w:sz w:val="24"/>
        </w:rPr>
        <w:tab/>
        <w:t>Сведения об епархиальных учреждениях после 1918 года и их взаимоотношений с органами государственной власти отражены в документах фонда № р-1 “Пермское епархиальное управление христианско-православных общин Свердловского областного церковного управления”, № р-1205 “Уполномоченный Совета по делам русской православной церкви при Совете Министров СССР по Пермской области” и № р-1204 “Уполномоченный Совета по делам религиозных культов при Совете Министров СССР по Пермской области”.</w:t>
      </w:r>
    </w:p>
    <w:p>
      <w:pPr>
        <w:pStyle w:val="Normal"/>
        <w:jc w:val="both"/>
        <w:rPr/>
      </w:pPr>
      <w:r>
        <w:rPr>
          <w:sz w:val="24"/>
        </w:rPr>
        <w:tab/>
        <w:t xml:space="preserve">Документальные материалы фондов органы управления Пермской епархии представляют интерес для изучения истории русской православной церкви и являются источниковой базой для изучении истории Вятской и Великопермской епархии и самостоятельной Пермской епархии, а также епархиальных органов управления. </w:t>
      </w:r>
    </w:p>
    <w:p>
      <w:pPr>
        <w:pStyle w:val="Normal"/>
        <w:ind w:firstLine="709"/>
        <w:jc w:val="both"/>
        <w:rPr/>
      </w:pPr>
      <w:r>
        <w:rPr>
          <w:sz w:val="24"/>
        </w:rPr>
        <w:t>К обзору фондов составлен необходимый научно-справочный аппарат: титульный лист, список опубликованных источников и исследовательской литературы, список фондов. К описям включенных в обзор фондов составлены предисловия: фонды включены в базы данных программного комплекса “Госархив”.</w:t>
      </w:r>
    </w:p>
    <w:p>
      <w:pPr>
        <w:pStyle w:val="Normal"/>
        <w:ind w:firstLine="709"/>
        <w:jc w:val="both"/>
        <w:rPr>
          <w:sz w:val="24"/>
        </w:rPr>
      </w:pPr>
      <w:r>
        <w:rPr>
          <w:sz w:val="24"/>
        </w:rPr>
      </w:r>
    </w:p>
    <w:p>
      <w:pPr>
        <w:pStyle w:val="Footnote"/>
        <w:rPr>
          <w:sz w:val="24"/>
        </w:rPr>
      </w:pPr>
      <w:r>
        <w:rPr>
          <w:sz w:val="32"/>
        </w:rPr>
        <w:t>Список источников и литературы</w:t>
      </w:r>
    </w:p>
    <w:p>
      <w:pPr>
        <w:pStyle w:val="Footnote"/>
        <w:rPr>
          <w:sz w:val="24"/>
        </w:rPr>
      </w:pPr>
      <w:r>
        <w:rPr>
          <w:sz w:val="24"/>
        </w:rPr>
      </w:r>
    </w:p>
    <w:p>
      <w:pPr>
        <w:pStyle w:val="Footnote"/>
        <w:rPr>
          <w:sz w:val="24"/>
        </w:rPr>
      </w:pPr>
      <w:r>
        <w:rPr>
          <w:sz w:val="24"/>
        </w:rPr>
        <w:t>Дмитриев А. Пермская старина. Сборник исторических статей и материалов преимущественно о Пермском крае. Выпуск II. - Пермь, 1890.</w:t>
      </w:r>
    </w:p>
    <w:p>
      <w:pPr>
        <w:pStyle w:val="Footnote"/>
        <w:rPr>
          <w:sz w:val="24"/>
        </w:rPr>
      </w:pPr>
      <w:r>
        <w:rPr>
          <w:sz w:val="24"/>
        </w:rPr>
        <w:t>Карташев А. В. Очерки по истории русской церкви. - М., 1997.</w:t>
      </w:r>
    </w:p>
    <w:p>
      <w:pPr>
        <w:pStyle w:val="Footnote"/>
        <w:rPr>
          <w:sz w:val="24"/>
        </w:rPr>
      </w:pPr>
      <w:r>
        <w:rPr>
          <w:sz w:val="24"/>
        </w:rPr>
        <w:t>Никольский Н. М. История Русской церкви. - М., 1988.</w:t>
      </w:r>
    </w:p>
    <w:p>
      <w:pPr>
        <w:pStyle w:val="Footnote"/>
        <w:rPr>
          <w:sz w:val="24"/>
        </w:rPr>
      </w:pPr>
      <w:r>
        <w:rPr>
          <w:sz w:val="24"/>
        </w:rPr>
        <w:t>Оренбургская епархия в ее прошлом и настоящем. -Оренбург, 1901-1902.</w:t>
      </w:r>
    </w:p>
    <w:p>
      <w:pPr>
        <w:pStyle w:val="Footnote"/>
        <w:rPr>
          <w:sz w:val="24"/>
        </w:rPr>
      </w:pPr>
      <w:r>
        <w:rPr>
          <w:sz w:val="24"/>
        </w:rPr>
        <w:t xml:space="preserve">Полное собрание постановлений и распоряжений по ведомству Православного исповедания Российской империи. - СПб., 1889. </w:t>
      </w:r>
    </w:p>
    <w:p>
      <w:pPr>
        <w:pStyle w:val="Footnote"/>
        <w:rPr>
          <w:sz w:val="24"/>
        </w:rPr>
      </w:pPr>
      <w:r>
        <w:rPr>
          <w:sz w:val="24"/>
        </w:rPr>
        <w:t>Полное собрание законов Российской империи. - СПб., 1830.</w:t>
      </w:r>
    </w:p>
    <w:p>
      <w:pPr>
        <w:pStyle w:val="Footnote"/>
        <w:rPr/>
      </w:pPr>
      <w:r>
        <w:rPr>
          <w:sz w:val="24"/>
        </w:rPr>
        <w:t>Полный православный богословский энциклопедический словарь. Ремпр. изд. - СПб., 1992.</w:t>
      </w:r>
    </w:p>
    <w:p>
      <w:pPr>
        <w:pStyle w:val="Footnote"/>
        <w:rPr>
          <w:sz w:val="24"/>
        </w:rPr>
      </w:pPr>
      <w:r>
        <w:rPr>
          <w:sz w:val="24"/>
        </w:rPr>
        <w:t>Указатель дел архива Пермской духовной консистории за 1794-1796 гг.</w:t>
      </w:r>
    </w:p>
    <w:p>
      <w:pPr>
        <w:pStyle w:val="Footnote"/>
        <w:rPr>
          <w:sz w:val="24"/>
        </w:rPr>
      </w:pPr>
      <w:r>
        <w:rPr>
          <w:sz w:val="24"/>
        </w:rPr>
        <w:t>Холко Ф. Основы православия. - Вильнюс, 1991.</w:t>
      </w:r>
    </w:p>
    <w:p>
      <w:pPr>
        <w:pStyle w:val="Footnote"/>
        <w:rPr>
          <w:sz w:val="24"/>
        </w:rPr>
      </w:pPr>
      <w:r>
        <w:rPr>
          <w:sz w:val="24"/>
        </w:rPr>
        <w:t>Шестаков И. Краткий исторический очерк столетия Пермской епархии (1799-16 октября- 1899). - Пермь, 1899.</w:t>
      </w:r>
    </w:p>
    <w:p>
      <w:pPr>
        <w:pStyle w:val="Normal1"/>
        <w:pBdr>
          <w:bottom w:val="single" w:sz="12" w:space="1" w:color="000000"/>
        </w:pBdr>
        <w:suppressAutoHyphens w:val="true"/>
        <w:ind w:left="709" w:hanging="709"/>
        <w:jc w:val="both"/>
        <w:rPr>
          <w:b/>
          <w:b/>
          <w:sz w:val="32"/>
        </w:rPr>
      </w:pPr>
      <w:r>
        <w:rPr>
          <w:b/>
          <w:sz w:val="32"/>
        </w:rPr>
      </w:r>
    </w:p>
    <w:p>
      <w:pPr>
        <w:pStyle w:val="Normal1"/>
        <w:pBdr>
          <w:bottom w:val="single" w:sz="12" w:space="1" w:color="000000"/>
        </w:pBdr>
        <w:suppressAutoHyphens w:val="true"/>
        <w:ind w:left="709" w:hanging="709"/>
        <w:jc w:val="both"/>
        <w:rPr>
          <w:b/>
          <w:b/>
          <w:sz w:val="32"/>
        </w:rPr>
      </w:pPr>
      <w:r>
        <w:rPr>
          <w:b/>
          <w:sz w:val="32"/>
        </w:rPr>
      </w:r>
    </w:p>
    <w:p>
      <w:pPr>
        <w:pStyle w:val="Normal1"/>
        <w:pBdr>
          <w:bottom w:val="single" w:sz="12" w:space="1" w:color="000000"/>
        </w:pBdr>
        <w:suppressAutoHyphens w:val="true"/>
        <w:ind w:left="709" w:hanging="709"/>
        <w:jc w:val="both"/>
        <w:rPr>
          <w:b/>
          <w:b/>
          <w:sz w:val="32"/>
        </w:rPr>
      </w:pPr>
      <w:r>
        <w:rPr>
          <w:b/>
          <w:sz w:val="32"/>
        </w:rPr>
      </w:r>
    </w:p>
    <w:p>
      <w:pPr>
        <w:pStyle w:val="Footnote"/>
        <w:rPr/>
      </w:pPr>
      <w:r>
        <w:rPr>
          <w:sz w:val="32"/>
        </w:rPr>
        <w:t>Список фондов</w:t>
      </w:r>
      <w:r>
        <w:rPr>
          <w:sz w:val="24"/>
        </w:rPr>
        <w:t xml:space="preserve"> </w:t>
      </w:r>
    </w:p>
    <w:p>
      <w:pPr>
        <w:pStyle w:val="Footnote"/>
        <w:rPr>
          <w:sz w:val="24"/>
        </w:rPr>
      </w:pPr>
      <w:r>
        <w:rPr>
          <w:sz w:val="24"/>
        </w:rPr>
      </w:r>
    </w:p>
    <w:p>
      <w:pPr>
        <w:pStyle w:val="Footnote"/>
        <w:rPr/>
      </w:pPr>
      <w:r>
        <w:rPr>
          <w:sz w:val="24"/>
        </w:rPr>
        <w:t>1. Фонд № 37 “Пермская духовная консистория Ведомства православного исповедания /г. Пермь Пермской губернии/”. (Оп. 1-6; 3085 ед. хр.; 1760-1919 гг.).</w:t>
      </w:r>
    </w:p>
    <w:p>
      <w:pPr>
        <w:pStyle w:val="Footnote"/>
        <w:rPr>
          <w:sz w:val="24"/>
        </w:rPr>
      </w:pPr>
      <w:r>
        <w:rPr>
          <w:sz w:val="24"/>
        </w:rPr>
        <w:t>2. Фонд № 664 “Канцелярия Пермского епархиального архиерея /г. Пермь/”. (Оп. 1; 94 ед. хр.; 1728-1918 гг.).</w:t>
      </w:r>
    </w:p>
    <w:p>
      <w:pPr>
        <w:pStyle w:val="Footnote"/>
        <w:rPr/>
      </w:pPr>
      <w:r>
        <w:rPr>
          <w:sz w:val="24"/>
        </w:rPr>
        <w:t>3. Фонд № 198 “Правление Пермского архиерейского дома г. Перми Ведомства православного исповедания /г. Пермь, Пермской губернии/”. (Оп. 1; 628 ед. хр.; 1718-1918 гг.).</w:t>
      </w:r>
    </w:p>
    <w:p>
      <w:pPr>
        <w:pStyle w:val="Footnote"/>
        <w:rPr>
          <w:sz w:val="24"/>
        </w:rPr>
      </w:pPr>
      <w:r>
        <w:rPr>
          <w:sz w:val="24"/>
        </w:rPr>
      </w:r>
    </w:p>
    <w:p>
      <w:pPr>
        <w:pStyle w:val="Footnote"/>
        <w:rPr>
          <w:sz w:val="24"/>
        </w:rPr>
      </w:pPr>
      <w:r>
        <w:rPr>
          <w:sz w:val="24"/>
        </w:rPr>
        <w:t>4. Фонд № 190 “Крестовая церковь Пермского архиерейского дома /г. Пермь/”. (Оп. 1; 21 ед. хр.; 1817-1917 гг.).</w:t>
      </w:r>
    </w:p>
    <w:p>
      <w:pPr>
        <w:pStyle w:val="Footnote"/>
        <w:rPr/>
      </w:pPr>
      <w:r>
        <w:rPr>
          <w:sz w:val="24"/>
        </w:rPr>
        <w:t>5. Фонд № 636 “Екатеринбургское духовное правление. Пермская духовная консистория /г. Екатеринбург/”. (Оп. 1; 67 ед. хр.; 1728-1918 гг.).</w:t>
      </w:r>
    </w:p>
    <w:p>
      <w:pPr>
        <w:pStyle w:val="Footnote"/>
        <w:rPr>
          <w:sz w:val="24"/>
        </w:rPr>
      </w:pPr>
      <w:r>
        <w:rPr>
          <w:sz w:val="24"/>
        </w:rPr>
        <w:t>6. Фонд № 502 “Камышловское духовное правление Пермской духовной консистории /г. Камышлов/”. (Оп. 1; 21 ед.  хр.; 1805-1883 гг.).</w:t>
      </w:r>
    </w:p>
    <w:p>
      <w:pPr>
        <w:pStyle w:val="Footnote"/>
        <w:rPr>
          <w:sz w:val="24"/>
        </w:rPr>
      </w:pPr>
      <w:r>
        <w:rPr>
          <w:sz w:val="24"/>
        </w:rPr>
        <w:t>7. Фонд № 98 “Чердынское городское духовное правление Пермской духовной консистории /г. Чердынь/”. (Оп. 1; 9 ед. хр.; 1800-1821 гг.).</w:t>
      </w:r>
    </w:p>
    <w:p>
      <w:pPr>
        <w:pStyle w:val="Footnote"/>
        <w:rPr/>
      </w:pPr>
      <w:r>
        <w:rPr>
          <w:sz w:val="24"/>
        </w:rPr>
        <w:t>8. Фонд № 99 “Соликамское духовное правление Пермской духовной консистории /г. Соликамск/”. (Оп. 1. 30 ед. хр.; 1722-1853 гг.).</w:t>
      </w:r>
    </w:p>
    <w:p>
      <w:pPr>
        <w:pStyle w:val="Footnote"/>
        <w:rPr/>
      </w:pPr>
      <w:r>
        <w:rPr>
          <w:sz w:val="24"/>
        </w:rPr>
        <w:t>9. Фонд № 542 “Благочинные церквей Градо-Красноуфимского, 1-го, 2-го и 3-го округов Красноуфимского уезда. Пермская духовная консистория”. (Оп. 1; 41 ед. хр.; 1786-1922 гг.).</w:t>
      </w:r>
    </w:p>
    <w:p>
      <w:pPr>
        <w:pStyle w:val="Footnote"/>
        <w:rPr/>
      </w:pPr>
      <w:r>
        <w:rPr>
          <w:sz w:val="24"/>
        </w:rPr>
        <w:t>10. Фонд № 109 “Благочинный церквей Градо-Осинского округа. Пермская духовная консистория /г. Оса/”.  (Оп. 1; 193 ед. хр.; 1754-1922 гг.).</w:t>
      </w:r>
    </w:p>
    <w:p>
      <w:pPr>
        <w:pStyle w:val="Footnote"/>
        <w:rPr>
          <w:sz w:val="24"/>
        </w:rPr>
      </w:pPr>
      <w:r>
        <w:rPr>
          <w:sz w:val="24"/>
        </w:rPr>
        <w:t>11. Фонд № 463 “Благочинные церквей 1-5 округов Осинского уезда. Пермская духовная консистория”. (Оп. 1; 79 ед. хр.; 1841-1922 гг.).</w:t>
      </w:r>
    </w:p>
    <w:p>
      <w:pPr>
        <w:pStyle w:val="Footnote"/>
        <w:rPr>
          <w:sz w:val="24"/>
        </w:rPr>
      </w:pPr>
      <w:r>
        <w:rPr>
          <w:sz w:val="24"/>
        </w:rPr>
        <w:t>12. Фонд № 541 “Благочинные церквей 1-го, 2-го и 3-го округов Оханского уезда. Пермская духовная консистория”. (Оп. 1; 58 ед. хр.; 1850-1924 гг.).</w:t>
      </w:r>
    </w:p>
    <w:p>
      <w:pPr>
        <w:pStyle w:val="Footnote"/>
        <w:rPr/>
      </w:pPr>
      <w:r>
        <w:rPr>
          <w:sz w:val="24"/>
        </w:rPr>
        <w:t>13. Фонд № 108 “Благочинный церквей Градо-Пермского округа. Пермская духовная консистория /г. Пермь/”. (Оп. 1.; 1814-1912 гг.).</w:t>
      </w:r>
    </w:p>
    <w:p>
      <w:pPr>
        <w:pStyle w:val="Footnote"/>
        <w:rPr>
          <w:sz w:val="24"/>
        </w:rPr>
      </w:pPr>
      <w:r>
        <w:rPr>
          <w:sz w:val="24"/>
        </w:rPr>
        <w:t>14. Фонд № 195 “Благочинные церквей 1-го, 2-го и 3-го округов Пермского уезда. Пермская духовная консистория”. (Оп. 1; 76 ед. хр.; 1744-1925 гг.).</w:t>
      </w:r>
    </w:p>
    <w:p>
      <w:pPr>
        <w:pStyle w:val="Footnote"/>
        <w:rPr/>
      </w:pPr>
      <w:r>
        <w:rPr>
          <w:sz w:val="24"/>
        </w:rPr>
        <w:t>15. Фонд № 540 “Благочинные церквей 1-4 округов Соликамского уезда. Пермская духовная консистория”. (Оп. 1; 40 ед. хр.; )</w:t>
      </w:r>
    </w:p>
    <w:p>
      <w:pPr>
        <w:pStyle w:val="Footnote"/>
        <w:rPr>
          <w:sz w:val="24"/>
        </w:rPr>
      </w:pPr>
      <w:r>
        <w:rPr>
          <w:sz w:val="24"/>
        </w:rPr>
        <w:t>16. Фонд № 258 “Благочинные церквей 1-го, 2-го и 3-го округов Чердынского уезда. Пермская духовная консистория”. (Оп. 1; 20 ед. хр.; 1792-1924 гг.).</w:t>
      </w:r>
    </w:p>
    <w:p>
      <w:pPr>
        <w:pStyle w:val="Footnote"/>
        <w:rPr/>
      </w:pPr>
      <w:r>
        <w:rPr>
          <w:sz w:val="24"/>
        </w:rPr>
        <w:t>17. Фонд № 605 “Благочинный церквей 5-го округа Екатеринбургского уезда. Пермская духовная консистория”. (Оп. 1; 2 ед. хр.; 1856 г.).</w:t>
      </w:r>
    </w:p>
    <w:p>
      <w:pPr>
        <w:pStyle w:val="Footnote"/>
        <w:rPr>
          <w:sz w:val="24"/>
        </w:rPr>
      </w:pPr>
      <w:r>
        <w:rPr>
          <w:sz w:val="24"/>
        </w:rPr>
        <w:t>18. Фонд № 147 “Пермский епархиальный училищный Совет Ведомства православного исповедания /г. Пермь/”. (Оп. 1; 709 ед. хр.; 1749-1919 гг.).</w:t>
      </w:r>
    </w:p>
    <w:p>
      <w:pPr>
        <w:pStyle w:val="Footnote"/>
        <w:rPr/>
      </w:pPr>
      <w:r>
        <w:rPr>
          <w:sz w:val="24"/>
        </w:rPr>
        <w:t>19. Фонд № 150 “Красноуфимское уездное отделение Пермского епархиального училищного Совета Ведомства православного исповедания /г. Красноуфимск/”. (Оп. 1; 22 ед. хр.; 1890-1917 гг.).</w:t>
      </w:r>
    </w:p>
    <w:p>
      <w:pPr>
        <w:pStyle w:val="Footnote"/>
        <w:rPr/>
      </w:pPr>
      <w:r>
        <w:rPr>
          <w:sz w:val="24"/>
        </w:rPr>
        <w:t>20. Фонд № 149 “Осинское уездное отделение Пермского епархиального училищного Совета Ведомства православного исповедания /г. Оса/”. (Оп.1; 15 ед. хр.; 1890-1917 гг.).</w:t>
      </w:r>
    </w:p>
    <w:p>
      <w:pPr>
        <w:pStyle w:val="Footnote"/>
        <w:rPr/>
      </w:pPr>
      <w:r>
        <w:rPr>
          <w:sz w:val="24"/>
        </w:rPr>
        <w:t>21. Фонд № 153 “Оханское уездное отделение Пермского епархиального училищного Совета Ведомства православного исповедания /г. Оханск/”. (Оп.1; 23 ед. хр.; 1890-1917 гг.).</w:t>
      </w:r>
    </w:p>
    <w:p>
      <w:pPr>
        <w:pStyle w:val="Footnote"/>
        <w:rPr/>
      </w:pPr>
      <w:r>
        <w:rPr>
          <w:sz w:val="24"/>
        </w:rPr>
        <w:t>22. Фонд № 152 “Пермское уездное отделение Пермского епархиального училищного Совета Ведомства православного исповедания /г. Пермь/”. (Оп. 1; 145 ед. хр.; 1802-1917 гг.).</w:t>
      </w:r>
    </w:p>
    <w:p>
      <w:pPr>
        <w:pStyle w:val="Footnote"/>
        <w:rPr>
          <w:sz w:val="24"/>
        </w:rPr>
      </w:pPr>
      <w:r>
        <w:rPr>
          <w:sz w:val="24"/>
        </w:rPr>
        <w:t>23. Фонд № 148 “Соликамское уездное отделение Пермского епархиального училищного Совета Ведомства православного исповедания /г. Соликамск/”. (Оп. 1; 13 ед. хр.; 1891-1918 гг.).</w:t>
      </w:r>
    </w:p>
    <w:p>
      <w:pPr>
        <w:pStyle w:val="Normal"/>
        <w:rPr>
          <w:sz w:val="24"/>
        </w:rPr>
      </w:pPr>
      <w:r>
        <w:rPr>
          <w:sz w:val="24"/>
        </w:rPr>
        <w:t>24. Фонд № 213 “Чердынское уездное отделение Пермского епархиального училищного Совета Ведомства православного исповедания /г. Чердынь/”. (Оп. 1; 19 ед. хр.; 1886-1917 гг.).</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ташев А. В. Очерки по истории русской церкви. - М., 1988. - Т. 2. - С. 355.</w:t>
      </w:r>
    </w:p>
  </w:footnote>
  <w:footnote w:id="3">
    <w:p>
      <w:pPr>
        <w:pStyle w:val="Footnote"/>
        <w:rPr/>
      </w:pPr>
      <w:r>
        <w:rPr>
          <w:rStyle w:val="FootnoteCharacters"/>
        </w:rPr>
        <w:footnoteRef/>
      </w:r>
      <w:r>
        <w:rPr/>
        <w:t xml:space="preserve"> </w:t>
      </w:r>
      <w:r>
        <w:rPr/>
        <w:t>Полное собрание постановлений и распоряжений по ведомству православного исповедания Российской империи. - СПб., 1889. - Т. 4. - С. 502. /Ф. печ. изд. № 9953.</w:t>
      </w:r>
    </w:p>
  </w:footnote>
  <w:footnote w:id="4">
    <w:p>
      <w:pPr>
        <w:pStyle w:val="Footnote"/>
        <w:rPr/>
      </w:pPr>
      <w:r>
        <w:rPr>
          <w:rStyle w:val="FootnoteCharacters"/>
        </w:rPr>
        <w:footnoteRef/>
      </w:r>
      <w:r>
        <w:rPr/>
        <w:t xml:space="preserve"> </w:t>
      </w:r>
      <w:r>
        <w:rPr/>
        <w:t>Полный православный богословский энциклопедический словарь. Ремпр. изд. - СПб., 1992, - С. 727.</w:t>
      </w:r>
    </w:p>
  </w:footnote>
  <w:footnote w:id="5">
    <w:p>
      <w:pPr>
        <w:pStyle w:val="Footnote"/>
        <w:rPr/>
      </w:pPr>
      <w:r>
        <w:rPr>
          <w:rStyle w:val="FootnoteCharacters"/>
        </w:rPr>
        <w:footnoteRef/>
      </w:r>
      <w:r>
        <w:rPr/>
        <w:t xml:space="preserve"> </w:t>
      </w:r>
      <w:r>
        <w:rPr/>
        <w:t>Полное собрание законов Российской империи. - СПб.,  1830. - Т. 25. - С. 209. /Ф. печ. изд. № 13469.</w:t>
      </w:r>
    </w:p>
  </w:footnote>
  <w:footnote w:id="6">
    <w:p>
      <w:pPr>
        <w:pStyle w:val="Footnote"/>
        <w:rPr/>
      </w:pPr>
      <w:r>
        <w:rPr>
          <w:rStyle w:val="FootnoteCharacters"/>
        </w:rPr>
        <w:footnoteRef/>
      </w:r>
      <w:r>
        <w:rPr/>
        <w:t xml:space="preserve"> </w:t>
      </w:r>
      <w:r>
        <w:rPr/>
        <w:t>ПСЗ. - СПб., 1830. - Т. 4. - С. 438. /Ф. печ. изд. № 13376.</w:t>
      </w:r>
    </w:p>
  </w:footnote>
  <w:footnote w:id="7">
    <w:p>
      <w:pPr>
        <w:pStyle w:val="Footnote"/>
        <w:rPr/>
      </w:pPr>
      <w:r>
        <w:rPr>
          <w:rStyle w:val="FootnoteCharacters"/>
        </w:rPr>
        <w:footnoteRef/>
      </w:r>
      <w:r>
        <w:rPr/>
        <w:t xml:space="preserve"> </w:t>
      </w:r>
      <w:r>
        <w:rPr/>
        <w:t>ПСЗ. - СПб., 1830. - Т. 5. - С. 708. /Ф. печ. изд. № 13375.</w:t>
      </w:r>
    </w:p>
  </w:footnote>
  <w:footnote w:id="8">
    <w:p>
      <w:pPr>
        <w:pStyle w:val="Footnote"/>
        <w:rPr/>
      </w:pPr>
      <w:r>
        <w:rPr>
          <w:rStyle w:val="FootnoteCharacters"/>
        </w:rPr>
        <w:footnoteRef/>
      </w:r>
      <w:r>
        <w:rPr/>
        <w:t xml:space="preserve"> </w:t>
      </w:r>
      <w:r>
        <w:rPr/>
        <w:t>ПСЗ. - СПб., 1830. - Т. 7. - С. 380. /Ф. печ. изд. № 13373.</w:t>
      </w:r>
    </w:p>
  </w:footnote>
  <w:footnote w:id="9">
    <w:p>
      <w:pPr>
        <w:pStyle w:val="Footnote"/>
        <w:rPr/>
      </w:pPr>
      <w:r>
        <w:rPr>
          <w:rStyle w:val="FootnoteCharacters"/>
        </w:rPr>
        <w:footnoteRef/>
      </w:r>
      <w:r>
        <w:rPr/>
        <w:t xml:space="preserve"> </w:t>
      </w:r>
      <w:r>
        <w:rPr/>
        <w:t>ПСЗ. - СПб., 1830. - Т. 7. - С. 782. /Ф. печ. изд. № 13373.</w:t>
      </w:r>
    </w:p>
  </w:footnote>
  <w:footnote w:id="10">
    <w:p>
      <w:pPr>
        <w:pStyle w:val="Footnote"/>
        <w:rPr/>
      </w:pPr>
      <w:r>
        <w:rPr>
          <w:rStyle w:val="FootnoteCharacters"/>
        </w:rPr>
        <w:footnoteRef/>
      </w:r>
      <w:r>
        <w:rPr/>
        <w:t xml:space="preserve"> </w:t>
      </w:r>
      <w:r>
        <w:rPr/>
        <w:t>ПСЗ. - СПб., 1830. - Т. 10. - С. 244. /Ф. печ. изд. № 13369.</w:t>
      </w:r>
    </w:p>
  </w:footnote>
  <w:footnote w:id="11">
    <w:p>
      <w:pPr>
        <w:pStyle w:val="Footnote"/>
        <w:rPr/>
      </w:pPr>
      <w:r>
        <w:rPr>
          <w:rStyle w:val="FootnoteCharacters"/>
        </w:rPr>
        <w:footnoteRef/>
      </w:r>
      <w:r>
        <w:rPr/>
        <w:t xml:space="preserve"> </w:t>
      </w:r>
      <w:r>
        <w:rPr/>
        <w:t>Там же. С. 243.</w:t>
      </w:r>
    </w:p>
  </w:footnote>
  <w:footnote w:id="12">
    <w:p>
      <w:pPr>
        <w:pStyle w:val="Footnote"/>
        <w:rPr/>
      </w:pPr>
      <w:r>
        <w:rPr>
          <w:rStyle w:val="FootnoteCharacters"/>
        </w:rPr>
        <w:footnoteRef/>
      </w:r>
      <w:r>
        <w:rPr/>
        <w:t xml:space="preserve"> </w:t>
      </w:r>
      <w:r>
        <w:rPr/>
        <w:t>ПСЗ. - СПб., 1830. - Т. 8. - С. 70. /Ф. печ. изд. № 13366.</w:t>
      </w:r>
    </w:p>
  </w:footnote>
  <w:footnote w:id="13">
    <w:p>
      <w:pPr>
        <w:pStyle w:val="Footnote"/>
        <w:rPr/>
      </w:pPr>
      <w:r>
        <w:rPr>
          <w:rStyle w:val="FootnoteCharacters"/>
        </w:rPr>
        <w:footnoteRef/>
      </w:r>
      <w:r>
        <w:rPr/>
        <w:t xml:space="preserve"> </w:t>
      </w:r>
      <w:r>
        <w:rPr/>
        <w:t>ПСЗ. - СПб., 1830. - Т. 10. - С. 244. /Ф. печ. изд. № 13369</w:t>
      </w:r>
    </w:p>
  </w:footnote>
  <w:footnote w:id="14">
    <w:p>
      <w:pPr>
        <w:pStyle w:val="Footnote"/>
        <w:rPr/>
      </w:pPr>
      <w:r>
        <w:rPr>
          <w:rStyle w:val="FootnoteCharacters"/>
        </w:rPr>
        <w:footnoteRef/>
      </w:r>
      <w:r>
        <w:rPr/>
        <w:t xml:space="preserve"> </w:t>
      </w:r>
      <w:r>
        <w:rPr/>
        <w:t>ПСЗ. - СПб., 1830. - Т. 12. - С. 51. /Ф. печ. изд. № 13371</w:t>
      </w:r>
    </w:p>
  </w:footnote>
  <w:footnote w:id="15">
    <w:p>
      <w:pPr>
        <w:pStyle w:val="Footnote"/>
        <w:rPr/>
      </w:pPr>
      <w:r>
        <w:rPr>
          <w:rStyle w:val="FootnoteCharacters"/>
        </w:rPr>
        <w:footnoteRef/>
      </w:r>
      <w:r>
        <w:rPr/>
        <w:t xml:space="preserve"> </w:t>
      </w:r>
      <w:r>
        <w:rPr/>
        <w:t>ПСЗ. - СПб., 1830. - Т. 10. - С. 244. /Ф. печ. изд. № 13369</w:t>
      </w:r>
    </w:p>
  </w:footnote>
  <w:footnote w:id="16">
    <w:p>
      <w:pPr>
        <w:pStyle w:val="Footnote"/>
        <w:rPr/>
      </w:pPr>
      <w:r>
        <w:rPr>
          <w:rStyle w:val="FootnoteCharacters"/>
        </w:rPr>
        <w:footnoteRef/>
      </w:r>
      <w:r>
        <w:rPr/>
        <w:t xml:space="preserve"> </w:t>
      </w:r>
      <w:r>
        <w:rPr/>
        <w:t>ПСЗ. - СПб., 1830. - Т. 21. - С. 498.</w:t>
      </w:r>
    </w:p>
  </w:footnote>
  <w:footnote w:id="17">
    <w:p>
      <w:pPr>
        <w:pStyle w:val="Footnote"/>
        <w:rPr/>
      </w:pPr>
      <w:r>
        <w:rPr>
          <w:rStyle w:val="FootnoteCharacters"/>
        </w:rPr>
        <w:footnoteRef/>
      </w:r>
      <w:r>
        <w:rPr/>
        <w:t xml:space="preserve"> </w:t>
      </w:r>
      <w:r>
        <w:rPr/>
        <w:t>ПСЗ. - СПб., 1830. - Т. 24. - С. 234. /Ф. печ. изд. № 13468.</w:t>
      </w:r>
    </w:p>
  </w:footnote>
  <w:footnote w:id="18">
    <w:p>
      <w:pPr>
        <w:pStyle w:val="Footnote"/>
        <w:rPr/>
      </w:pPr>
      <w:r>
        <w:rPr>
          <w:rStyle w:val="FootnoteCharacters"/>
        </w:rPr>
        <w:footnoteRef/>
      </w:r>
      <w:r>
        <w:rPr/>
        <w:t>Краткий исторический очерк столетия Пермской епархии (1799-16 октября- 1899). - Пермь, 1899. - С. 60. /Ф. печ. изд. № 553.</w:t>
      </w:r>
    </w:p>
  </w:footnote>
  <w:footnote w:id="19">
    <w:p>
      <w:pPr>
        <w:pStyle w:val="Footnote"/>
        <w:rPr/>
      </w:pPr>
      <w:r>
        <w:rPr>
          <w:rStyle w:val="FootnoteCharacters"/>
        </w:rPr>
        <w:footnoteRef/>
      </w:r>
      <w:r>
        <w:rPr/>
        <w:t xml:space="preserve"> </w:t>
      </w:r>
      <w:r>
        <w:rPr/>
        <w:t xml:space="preserve">Материалы для истории Пермской епархии М. Капустина и св. Удинцева. //Пермские епархиальные ведомости. - Пермь, 1870. - С. 395. /Ф. печ. изд. № 21752. </w:t>
      </w:r>
    </w:p>
  </w:footnote>
  <w:footnote w:id="20">
    <w:p>
      <w:pPr>
        <w:pStyle w:val="Footnote"/>
        <w:rPr/>
      </w:pPr>
      <w:r>
        <w:rPr>
          <w:rStyle w:val="FootnoteCharacters"/>
        </w:rPr>
        <w:footnoteRef/>
      </w:r>
      <w:r>
        <w:rPr/>
        <w:t xml:space="preserve"> </w:t>
      </w:r>
      <w:r>
        <w:rPr/>
        <w:t>Полный православный богословский энциклопедический словарь. Ремпр. изд. - СПб., 1992, - С. 727.</w:t>
      </w:r>
    </w:p>
  </w:footnote>
  <w:footnote w:id="21">
    <w:p>
      <w:pPr>
        <w:pStyle w:val="Footnote"/>
        <w:rPr/>
      </w:pPr>
      <w:r>
        <w:rPr>
          <w:rStyle w:val="FootnoteCharacters"/>
        </w:rPr>
        <w:footnoteRef/>
      </w:r>
      <w:r>
        <w:rPr/>
        <w:t xml:space="preserve"> </w:t>
      </w:r>
      <w:r>
        <w:rPr/>
        <w:t>Там же. С. 395-399.</w:t>
      </w:r>
    </w:p>
  </w:footnote>
  <w:footnote w:id="22">
    <w:p>
      <w:pPr>
        <w:pStyle w:val="Footnote"/>
        <w:rPr/>
      </w:pPr>
      <w:r>
        <w:rPr>
          <w:rStyle w:val="FootnoteCharacters"/>
        </w:rPr>
        <w:footnoteRef/>
      </w:r>
      <w:r>
        <w:rPr/>
        <w:t xml:space="preserve"> </w:t>
      </w:r>
      <w:r>
        <w:rPr/>
        <w:t>М. Капустин. Материалы для истории Пермской епархии М. Капустина и св. Удинцева. //Пермские епархиальные ведомости. - Пермь, 1870. - С. 374-377. /Ф. печ. изд. № 21752.</w:t>
      </w:r>
    </w:p>
  </w:footnote>
  <w:footnote w:id="23">
    <w:p>
      <w:pPr>
        <w:pStyle w:val="Footnote"/>
        <w:rPr/>
      </w:pPr>
      <w:r>
        <w:rPr>
          <w:rStyle w:val="FootnoteCharacters"/>
        </w:rPr>
        <w:footnoteRef/>
      </w:r>
      <w:r>
        <w:rPr/>
        <w:t xml:space="preserve"> </w:t>
      </w:r>
      <w:r>
        <w:rPr/>
        <w:t>ПСЗ. - СПб., 1830. - Т. 12. - С.108 . /Ф. печ. изд. № 13371.</w:t>
      </w:r>
    </w:p>
  </w:footnote>
  <w:footnote w:id="24">
    <w:p>
      <w:pPr>
        <w:pStyle w:val="Footnote"/>
        <w:rPr/>
      </w:pPr>
      <w:r>
        <w:rPr>
          <w:rStyle w:val="FootnoteCharacters"/>
        </w:rPr>
        <w:footnoteRef/>
      </w:r>
      <w:r>
        <w:rPr/>
        <w:t xml:space="preserve"> </w:t>
      </w:r>
      <w:r>
        <w:rPr/>
        <w:t>Ф. 109. Оп. 1. Д. 1. Л. 272.</w:t>
      </w:r>
    </w:p>
  </w:footnote>
  <w:footnote w:id="25">
    <w:p>
      <w:pPr>
        <w:pStyle w:val="Footnote"/>
        <w:rPr/>
      </w:pPr>
      <w:r>
        <w:rPr>
          <w:rStyle w:val="FootnoteCharacters"/>
        </w:rPr>
        <w:footnoteRef/>
      </w:r>
      <w:r>
        <w:rPr/>
        <w:t xml:space="preserve"> </w:t>
      </w:r>
      <w:r>
        <w:rPr/>
        <w:t>ПСЗ. - СПб., 1830. - Т. 6. - С. 323. /Ф. печ. изд. № 13468.</w:t>
      </w:r>
    </w:p>
  </w:footnote>
  <w:footnote w:id="26">
    <w:p>
      <w:pPr>
        <w:pStyle w:val="Footnote"/>
        <w:rPr/>
      </w:pPr>
      <w:r>
        <w:rPr>
          <w:rStyle w:val="FootnoteCharacters"/>
        </w:rPr>
        <w:footnoteRef/>
      </w:r>
      <w:r>
        <w:rPr/>
        <w:t xml:space="preserve"> </w:t>
      </w:r>
      <w:r>
        <w:rPr/>
        <w:t>Оренбургская епархия в прошлом ее и настоящем. -Оренбург, 1901-1902. - С. 29. /Ф. печ. изд. № 10157.</w:t>
      </w:r>
    </w:p>
  </w:footnote>
  <w:footnote w:id="27">
    <w:p>
      <w:pPr>
        <w:pStyle w:val="Footnote"/>
        <w:rPr/>
      </w:pPr>
      <w:r>
        <w:rPr>
          <w:rStyle w:val="FootnoteCharacters"/>
        </w:rPr>
        <w:footnoteRef/>
      </w:r>
      <w:r>
        <w:rPr/>
        <w:t xml:space="preserve"> </w:t>
      </w:r>
      <w:r>
        <w:rPr/>
        <w:t>Ф. 192. Оп. 1. Д. 1. Л. Л. 177-178.</w:t>
      </w:r>
    </w:p>
  </w:footnote>
  <w:footnote w:id="28">
    <w:p>
      <w:pPr>
        <w:pStyle w:val="Footnote"/>
        <w:rPr/>
      </w:pPr>
      <w:r>
        <w:rPr>
          <w:rStyle w:val="FootnoteCharacters"/>
        </w:rPr>
        <w:footnoteRef/>
      </w:r>
      <w:r>
        <w:rPr/>
        <w:t xml:space="preserve"> </w:t>
      </w:r>
      <w:r>
        <w:rPr/>
        <w:t>ПСЗ. - СПб., 1830. - Т. 24. - С. 607. /Ф. печ. изд. № 13468.</w:t>
      </w:r>
    </w:p>
  </w:footnote>
  <w:footnote w:id="29">
    <w:p>
      <w:pPr>
        <w:pStyle w:val="Footnote"/>
        <w:rPr/>
      </w:pPr>
      <w:r>
        <w:rPr>
          <w:rStyle w:val="FootnoteCharacters"/>
        </w:rPr>
        <w:footnoteRef/>
      </w:r>
      <w:r>
        <w:rPr/>
        <w:t xml:space="preserve"> </w:t>
      </w:r>
      <w:r>
        <w:rPr/>
        <w:t>Полный православный богословский энциклопедический словарь. Ремпр. изд. - СПб., 1992, - С. 342.</w:t>
      </w:r>
    </w:p>
  </w:footnote>
  <w:footnote w:id="30">
    <w:p>
      <w:pPr>
        <w:pStyle w:val="Footnote"/>
        <w:rPr/>
      </w:pPr>
      <w:r>
        <w:rPr>
          <w:rStyle w:val="FootnoteCharacters"/>
        </w:rPr>
        <w:footnoteRef/>
      </w:r>
      <w:r>
        <w:rPr/>
        <w:t xml:space="preserve"> </w:t>
      </w:r>
      <w:r>
        <w:rPr/>
        <w:t>Там же. - С. 343.</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ПСЗ. - Спб., 1830. - Т. 30. - С. 305. /Ф. печ. изд. № 13461.</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Краткий исторический очерк столетия Пермской епархии (1799-16 октября- 1899). - Пермь, 1899. - С. 69. /Ф. печ. изд. № 553.</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Ф. 664. Оп. 1. Д. 53. Л.Л. 2 об-2.</w:t>
      </w:r>
    </w:p>
  </w:footnote>
  <w:footnote w:id="39">
    <w:p>
      <w:pPr>
        <w:pStyle w:val="Footnote"/>
        <w:rPr/>
      </w:pPr>
      <w:r>
        <w:rPr>
          <w:rStyle w:val="FootnoteCharacters"/>
        </w:rPr>
        <w:footnoteRef/>
      </w:r>
      <w:r>
        <w:rPr/>
        <w:t xml:space="preserve"> </w:t>
      </w:r>
      <w:r>
        <w:rPr/>
        <w:t>ПСЗ. - СПб., 1873. - Т. 44. - С. 95. /Ф. печ. изд. № 13572.</w:t>
      </w:r>
    </w:p>
  </w:footnote>
  <w:footnote w:id="40">
    <w:p>
      <w:pPr>
        <w:pStyle w:val="Footnote"/>
        <w:rPr/>
      </w:pPr>
      <w:r>
        <w:rPr>
          <w:rStyle w:val="FootnoteCharacters"/>
        </w:rPr>
        <w:footnoteRef/>
      </w:r>
      <w:r>
        <w:rPr/>
        <w:t xml:space="preserve">Ф. 193. Оп. 1. Д. 1. Л. 128. </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Ф. 193. Оп. 1. Д. 1. Л. 93.</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ПСЗ. - СПб., 1842. - Т. 16. - С. 234, 240, 242, 252, 254, 263. /Ф. печ. изд. № 13510.</w:t>
      </w:r>
    </w:p>
  </w:footnote>
  <w:footnote w:id="46">
    <w:p>
      <w:pPr>
        <w:pStyle w:val="Footnote"/>
        <w:rPr/>
      </w:pPr>
      <w:r>
        <w:rPr>
          <w:rStyle w:val="FootnoteCharacters"/>
        </w:rPr>
        <w:footnoteRef/>
      </w:r>
      <w:r>
        <w:rPr/>
        <w:t xml:space="preserve"> </w:t>
      </w:r>
      <w:r>
        <w:rPr/>
        <w:t>Ф. 542. Оп. 1. Д. 28. Л. 392.</w:t>
      </w:r>
    </w:p>
  </w:footnote>
  <w:footnote w:id="47">
    <w:p>
      <w:pPr>
        <w:pStyle w:val="Footnote"/>
        <w:rPr/>
      </w:pPr>
      <w:r>
        <w:rPr>
          <w:rStyle w:val="FootnoteCharacters"/>
        </w:rPr>
        <w:footnoteRef/>
      </w:r>
      <w:r>
        <w:rPr/>
        <w:t xml:space="preserve"> </w:t>
      </w:r>
      <w:r>
        <w:rPr/>
        <w:t>Ф. 442. Оп. 1. Д. 2. Л. Л. 53, 57.</w:t>
      </w:r>
    </w:p>
  </w:footnote>
  <w:footnote w:id="48">
    <w:p>
      <w:pPr>
        <w:pStyle w:val="Footnote"/>
        <w:rPr/>
      </w:pPr>
      <w:r>
        <w:rPr>
          <w:rStyle w:val="FootnoteCharacters"/>
        </w:rPr>
        <w:footnoteRef/>
      </w:r>
      <w:r>
        <w:rPr/>
        <w:t xml:space="preserve"> </w:t>
      </w:r>
      <w:r>
        <w:rPr/>
        <w:t>ПСЗ. - СПб., 1887. - Т. 5. - С. 35. /Ф. печ. изд. № 13607.</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Полный православный богословский энциклопедический словарь. Ремпр. изд. - СПб., 1992. - Т. 1. - С. 346.</w:t>
      </w:r>
    </w:p>
  </w:footnote>
  <w:footnote w:id="51">
    <w:p>
      <w:pPr>
        <w:pStyle w:val="Footnote"/>
        <w:rPr/>
      </w:pPr>
      <w:r>
        <w:rPr>
          <w:rStyle w:val="FootnoteCharacters"/>
        </w:rPr>
        <w:footnoteRef/>
      </w:r>
      <w:r>
        <w:rPr/>
        <w:t xml:space="preserve"> </w:t>
      </w:r>
      <w:r>
        <w:rPr/>
        <w:t>Ф. 370. Оп. 1. Д. 1. Л. Л. 11-12.</w:t>
      </w:r>
    </w:p>
  </w:footnote>
  <w:footnote w:id="52">
    <w:p>
      <w:pPr>
        <w:pStyle w:val="Footnote"/>
        <w:rPr/>
      </w:pPr>
      <w:r>
        <w:rPr>
          <w:rStyle w:val="FootnoteCharacters"/>
        </w:rPr>
        <w:footnoteRef/>
      </w:r>
      <w:r>
        <w:rPr/>
        <w:t xml:space="preserve"> </w:t>
      </w:r>
      <w:r>
        <w:rPr/>
        <w:t>Ф. 644. Оп. 1. Д.     Л. Л. 1-2.</w:t>
      </w:r>
    </w:p>
  </w:footnote>
  <w:footnote w:id="53">
    <w:p>
      <w:pPr>
        <w:pStyle w:val="Footnote"/>
        <w:rPr/>
      </w:pPr>
      <w:r>
        <w:rPr>
          <w:rStyle w:val="FootnoteCharacters"/>
        </w:rPr>
        <w:footnoteRef/>
      </w:r>
      <w:r>
        <w:rPr/>
        <w:t xml:space="preserve"> </w:t>
      </w:r>
      <w:r>
        <w:rPr/>
        <w:t>Дело фонда № 37. Л. 2.</w:t>
      </w:r>
    </w:p>
  </w:footnote>
  <w:footnote w:id="54">
    <w:p>
      <w:pPr>
        <w:pStyle w:val="Footnote"/>
        <w:rPr/>
      </w:pPr>
      <w:r>
        <w:rPr>
          <w:rStyle w:val="FootnoteCharacters"/>
        </w:rPr>
        <w:footnoteRef/>
      </w:r>
      <w:r>
        <w:rPr/>
        <w:t xml:space="preserve"> </w:t>
      </w:r>
      <w:r>
        <w:rPr/>
        <w:t>Ф. 429. Оп. 1. Д. 5. Л. 59.</w:t>
      </w:r>
    </w:p>
  </w:footnote>
  <w:footnote w:id="55">
    <w:p>
      <w:pPr>
        <w:pStyle w:val="Footnote"/>
        <w:rPr/>
      </w:pPr>
      <w:r>
        <w:rPr>
          <w:rStyle w:val="FootnoteCharacters"/>
        </w:rPr>
        <w:footnoteRef/>
      </w:r>
      <w:r>
        <w:rPr/>
        <w:t xml:space="preserve"> </w:t>
      </w:r>
      <w:r>
        <w:rPr/>
        <w:t>Там же. Л. Л. 54-55.</w:t>
      </w:r>
    </w:p>
  </w:footnote>
  <w:footnote w:id="56">
    <w:p>
      <w:pPr>
        <w:pStyle w:val="Footnote"/>
        <w:rPr/>
      </w:pPr>
      <w:r>
        <w:rPr>
          <w:rStyle w:val="FootnoteCharacters"/>
        </w:rPr>
        <w:footnoteRef/>
      </w:r>
      <w:r>
        <w:rPr/>
        <w:t xml:space="preserve"> </w:t>
      </w:r>
      <w:r>
        <w:rPr/>
        <w:t>Ф. 542. Оп. 1. Д. 28. Л. Л. 162-167.</w:t>
      </w:r>
    </w:p>
  </w:footnote>
  <w:footnote w:id="57">
    <w:p>
      <w:pPr>
        <w:pStyle w:val="Footnote"/>
        <w:rPr/>
      </w:pPr>
      <w:r>
        <w:rPr>
          <w:rStyle w:val="FootnoteCharacters"/>
        </w:rPr>
        <w:footnoteRef/>
      </w:r>
      <w:r>
        <w:rPr/>
        <w:t xml:space="preserve"> </w:t>
      </w:r>
      <w:r>
        <w:rPr/>
        <w:t>Ф. 109. Оп. 1. Д. 5. Л. Л. 98-102, Ф. 542. Оп. 1. Д. 22. Л. 11, Д. 28. Л. Л. 414-415 об, Л. Л. 370-374, 385, Ф. 195. Оп. 1. Д. 3. Л. Л. 246-251, Д. 47. Л. Л. 50-52 об, Ф. 542. Оп. 1. Д. 28. Л. Л. 252-253, Ф. 463. Оп. 1. Д. 1. Л. Л. 371-372, Ф. 542. Оп. 1. Д. 28. Л. 28, Л. Л. 141-144. Ф. 542. Оп. 1. Д. 28 .Л. Л. 412-413 об. Ф. 108. Оп. 1. Д. 7. Л. Л. 79-81. Ф. 370 Оп. 1. Д. 1. Л. Л. 11-12.</w:t>
      </w:r>
    </w:p>
  </w:footnote>
  <w:footnote w:id="58">
    <w:p>
      <w:pPr>
        <w:pStyle w:val="Footnote"/>
        <w:rPr/>
      </w:pPr>
      <w:r>
        <w:rPr>
          <w:rStyle w:val="FootnoteCharacters"/>
        </w:rPr>
        <w:footnoteRef/>
      </w:r>
      <w:r>
        <w:rPr/>
        <w:t xml:space="preserve"> </w:t>
      </w:r>
      <w:r>
        <w:rPr/>
        <w:t>Ф. 195. Оп. 1. Д. 81. Л. 1. Ф. 636. Оп. 1. Д. 16. Л. Л. 60-62.</w:t>
      </w:r>
    </w:p>
  </w:footnote>
  <w:footnote w:id="59">
    <w:p>
      <w:pPr>
        <w:pStyle w:val="Footnote"/>
        <w:rPr/>
      </w:pPr>
      <w:r>
        <w:rPr>
          <w:rStyle w:val="FootnoteCharacters"/>
        </w:rPr>
        <w:footnoteRef/>
      </w:r>
      <w:r>
        <w:rPr/>
        <w:t xml:space="preserve"> </w:t>
      </w:r>
      <w:r>
        <w:rPr/>
        <w:t xml:space="preserve">Ф. 540. Оп. 1. Д. 56. Л. 1-10. </w:t>
      </w:r>
    </w:p>
  </w:footnote>
  <w:footnote w:id="60">
    <w:p>
      <w:pPr>
        <w:pStyle w:val="Footnote"/>
        <w:rPr/>
      </w:pPr>
      <w:r>
        <w:rPr>
          <w:rStyle w:val="FootnoteCharacters"/>
        </w:rPr>
        <w:footnoteRef/>
      </w:r>
      <w:r>
        <w:rPr/>
        <w:t xml:space="preserve"> </w:t>
      </w:r>
      <w:r>
        <w:rPr/>
        <w:t>Ф. 109. Оп. 1. Д. 2. Л. Л. 178-183.</w:t>
      </w:r>
    </w:p>
  </w:footnote>
  <w:footnote w:id="61">
    <w:p>
      <w:pPr>
        <w:pStyle w:val="Footnote"/>
        <w:rPr/>
      </w:pPr>
      <w:r>
        <w:rPr>
          <w:rStyle w:val="FootnoteCharacters"/>
        </w:rPr>
        <w:footnoteRef/>
      </w:r>
      <w:r>
        <w:rPr/>
        <w:t xml:space="preserve"> </w:t>
      </w:r>
      <w:r>
        <w:rPr/>
        <w:t>Ф. 195. Оп. 1. Д. 47. Л. Л. 36-37 об.</w:t>
      </w:r>
    </w:p>
  </w:footnote>
  <w:footnote w:id="62">
    <w:p>
      <w:pPr>
        <w:pStyle w:val="Footnote"/>
        <w:rPr/>
      </w:pPr>
      <w:r>
        <w:rPr>
          <w:rStyle w:val="FootnoteCharacters"/>
        </w:rPr>
        <w:footnoteRef/>
      </w:r>
      <w:r>
        <w:rPr/>
        <w:t xml:space="preserve"> </w:t>
      </w:r>
      <w:r>
        <w:rPr/>
        <w:t>Ф. 99. Оп. 1. Д. 21. Л. Л. 85-91.</w:t>
      </w:r>
    </w:p>
  </w:footnote>
  <w:footnote w:id="63">
    <w:p>
      <w:pPr>
        <w:pStyle w:val="Footnote"/>
        <w:rPr/>
      </w:pPr>
      <w:r>
        <w:rPr>
          <w:rStyle w:val="FootnoteCharacters"/>
        </w:rPr>
        <w:footnoteRef/>
      </w:r>
      <w:r>
        <w:rPr/>
        <w:t xml:space="preserve"> </w:t>
      </w:r>
      <w:r>
        <w:rPr/>
        <w:t>Ф. 109. Оп. 1. Д. 106. Л. 58.</w:t>
      </w:r>
    </w:p>
  </w:footnote>
  <w:footnote w:id="64">
    <w:p>
      <w:pPr>
        <w:pStyle w:val="Footnote"/>
        <w:rPr/>
      </w:pPr>
      <w:r>
        <w:rPr>
          <w:rStyle w:val="FootnoteCharacters"/>
        </w:rPr>
        <w:footnoteRef/>
      </w:r>
      <w:r>
        <w:rPr/>
        <w:t xml:space="preserve"> </w:t>
      </w:r>
      <w:r>
        <w:rPr/>
        <w:t>Ф. 542. Оп. 1. Д. 28. Л. 392.</w:t>
      </w:r>
    </w:p>
  </w:footnote>
  <w:footnote w:id="65">
    <w:p>
      <w:pPr>
        <w:pStyle w:val="Footnote"/>
        <w:rPr/>
      </w:pPr>
      <w:r>
        <w:rPr>
          <w:rStyle w:val="FootnoteCharacters"/>
        </w:rPr>
        <w:footnoteRef/>
      </w:r>
      <w:r>
        <w:rPr/>
        <w:t xml:space="preserve"> </w:t>
      </w:r>
      <w:r>
        <w:rPr/>
        <w:t>Ф. 109. Оп. 1. Д. 2. л. 7. Ф. 542. Оп. 1. Д. 36. Л. 61. 65.</w:t>
      </w:r>
    </w:p>
  </w:footnote>
  <w:footnote w:id="66">
    <w:p>
      <w:pPr>
        <w:pStyle w:val="Footnote"/>
        <w:rPr/>
      </w:pPr>
      <w:r>
        <w:rPr>
          <w:rStyle w:val="FootnoteCharacters"/>
        </w:rPr>
        <w:footnoteRef/>
      </w:r>
      <w:r>
        <w:rPr/>
        <w:t xml:space="preserve"> </w:t>
      </w:r>
      <w:r>
        <w:rPr/>
        <w:t>Ф. 463. Оп. 1. Д. 5. Л. 369. Там же. Д. 4. Ф. 109. Оп. 1. Д. 49. Там же. Д. 5. Л. 205.</w:t>
      </w:r>
    </w:p>
  </w:footnote>
  <w:footnote w:id="67">
    <w:p>
      <w:pPr>
        <w:pStyle w:val="Footnote"/>
        <w:rPr/>
      </w:pPr>
      <w:r>
        <w:rPr>
          <w:rStyle w:val="FootnoteCharacters"/>
        </w:rPr>
        <w:footnoteRef/>
      </w:r>
      <w:r>
        <w:rPr/>
        <w:t xml:space="preserve"> </w:t>
      </w:r>
      <w:r>
        <w:rPr/>
        <w:t>Ф. 542. Оп. 1. Д. 22. Л. 8.</w:t>
      </w:r>
    </w:p>
  </w:footnote>
  <w:footnote w:id="68">
    <w:p>
      <w:pPr>
        <w:pStyle w:val="Footnote"/>
        <w:rPr/>
      </w:pPr>
      <w:r>
        <w:rPr>
          <w:rStyle w:val="FootnoteCharacters"/>
        </w:rPr>
        <w:footnoteRef/>
      </w:r>
      <w:r>
        <w:rPr/>
        <w:t xml:space="preserve"> </w:t>
      </w:r>
      <w:r>
        <w:rPr/>
        <w:t>Ф. 99. Оп. 1. Д. 15. Л. Л. 128-131.</w:t>
      </w:r>
    </w:p>
  </w:footnote>
  <w:footnote w:id="69">
    <w:p>
      <w:pPr>
        <w:pStyle w:val="Footnote"/>
        <w:rPr/>
      </w:pPr>
      <w:r>
        <w:rPr>
          <w:rStyle w:val="FootnoteCharacters"/>
        </w:rPr>
        <w:footnoteRef/>
      </w:r>
      <w:r>
        <w:rPr/>
        <w:t xml:space="preserve"> </w:t>
      </w:r>
      <w:r>
        <w:rPr/>
        <w:t>Ф. 195. Оп. 1. Д. 1. Л. 8-9.</w:t>
      </w:r>
    </w:p>
  </w:footnote>
  <w:footnote w:id="70">
    <w:p>
      <w:pPr>
        <w:pStyle w:val="Footnote"/>
        <w:rPr/>
      </w:pPr>
      <w:r>
        <w:rPr>
          <w:rStyle w:val="FootnoteCharacters"/>
        </w:rPr>
        <w:footnoteRef/>
      </w:r>
      <w:r>
        <w:rPr/>
        <w:t xml:space="preserve"> </w:t>
      </w:r>
      <w:r>
        <w:rPr/>
        <w:t xml:space="preserve">Ф. 542. Оп. 1. Д. Д. 28. 38. </w:t>
      </w:r>
    </w:p>
  </w:footnote>
  <w:footnote w:id="71">
    <w:p>
      <w:pPr>
        <w:pStyle w:val="Footnote"/>
        <w:rPr/>
      </w:pPr>
      <w:r>
        <w:rPr>
          <w:rStyle w:val="FootnoteCharacters"/>
        </w:rPr>
        <w:footnoteRef/>
      </w:r>
      <w:r>
        <w:rPr/>
        <w:t xml:space="preserve"> </w:t>
      </w:r>
      <w:r>
        <w:rPr/>
        <w:t>Ф. 541. Оп. 1. Д. Д. 54. 55.</w:t>
      </w:r>
    </w:p>
  </w:footnote>
  <w:footnote w:id="72">
    <w:p>
      <w:pPr>
        <w:pStyle w:val="Footnote"/>
        <w:rPr/>
      </w:pPr>
      <w:r>
        <w:rPr>
          <w:rStyle w:val="FootnoteCharacters"/>
        </w:rPr>
        <w:footnoteRef/>
      </w:r>
      <w:r>
        <w:rPr/>
        <w:t xml:space="preserve"> </w:t>
      </w:r>
      <w:r>
        <w:rPr/>
        <w:t>Ф. 195. Оп. 1. Д. 88. Ф. 463. Оп. 1. Д. 5. Ф. 109. Оп. 1. Д. 49. 88.</w:t>
      </w:r>
    </w:p>
  </w:footnote>
  <w:footnote w:id="73">
    <w:p>
      <w:pPr>
        <w:pStyle w:val="Footnote"/>
        <w:rPr/>
      </w:pPr>
      <w:r>
        <w:rPr>
          <w:rStyle w:val="FootnoteCharacters"/>
        </w:rPr>
        <w:footnoteRef/>
      </w:r>
      <w:r>
        <w:rPr/>
        <w:t xml:space="preserve"> </w:t>
      </w:r>
      <w:r>
        <w:rPr/>
        <w:t>Ф. 109. Оп. 1. Д. 88.</w:t>
      </w:r>
    </w:p>
  </w:footnote>
  <w:footnote w:id="74">
    <w:p>
      <w:pPr>
        <w:pStyle w:val="Footnote"/>
        <w:rPr/>
      </w:pPr>
      <w:r>
        <w:rPr>
          <w:rStyle w:val="FootnoteCharacters"/>
        </w:rPr>
        <w:footnoteRef/>
      </w:r>
      <w:r>
        <w:rPr/>
        <w:t xml:space="preserve"> </w:t>
      </w:r>
      <w:r>
        <w:rPr/>
        <w:t>Ф. 108. Оп. 1. Д. 23. Л. Л. 207-208.</w:t>
      </w:r>
    </w:p>
  </w:footnote>
  <w:footnote w:id="75">
    <w:p>
      <w:pPr>
        <w:pStyle w:val="Footnote"/>
        <w:rPr/>
      </w:pPr>
      <w:r>
        <w:rPr>
          <w:rStyle w:val="FootnoteCharacters"/>
        </w:rPr>
        <w:footnoteRef/>
      </w:r>
      <w:r>
        <w:rPr/>
        <w:t xml:space="preserve"> </w:t>
      </w:r>
      <w:r>
        <w:rPr/>
        <w:t>Ф. 463. Оп. 1. Д. 2, 3.</w:t>
      </w:r>
    </w:p>
  </w:footnote>
  <w:footnote w:id="76">
    <w:p>
      <w:pPr>
        <w:pStyle w:val="Footnote"/>
        <w:rPr/>
      </w:pPr>
      <w:r>
        <w:rPr>
          <w:rStyle w:val="FootnoteCharacters"/>
        </w:rPr>
        <w:footnoteRef/>
      </w:r>
      <w:r>
        <w:rPr/>
        <w:t xml:space="preserve"> </w:t>
      </w:r>
      <w:r>
        <w:rPr/>
        <w:t>Ф. 195. Оп. 1. Д. 2. Ф. 541. Оп. 1. Д. 15.</w:t>
      </w:r>
    </w:p>
  </w:footnote>
  <w:footnote w:id="77">
    <w:p>
      <w:pPr>
        <w:pStyle w:val="Footnote"/>
        <w:rPr/>
      </w:pPr>
      <w:r>
        <w:rPr>
          <w:rStyle w:val="FootnoteCharacters"/>
        </w:rPr>
        <w:footnoteRef/>
      </w:r>
      <w:r>
        <w:rPr/>
        <w:t xml:space="preserve"> </w:t>
      </w:r>
      <w:r>
        <w:rPr/>
        <w:t>Ф. 109. Оп. 1. Д. 1.</w:t>
      </w:r>
    </w:p>
  </w:footnote>
  <w:footnote w:id="78">
    <w:p>
      <w:pPr>
        <w:pStyle w:val="Footnote"/>
        <w:rPr/>
      </w:pPr>
      <w:r>
        <w:rPr>
          <w:rStyle w:val="FootnoteCharacters"/>
        </w:rPr>
        <w:footnoteRef/>
      </w:r>
      <w:r>
        <w:rPr/>
        <w:t xml:space="preserve"> </w:t>
      </w:r>
      <w:r>
        <w:rPr/>
        <w:t>Там же. Л. 272.</w:t>
      </w:r>
    </w:p>
  </w:footnote>
  <w:footnote w:id="79">
    <w:p>
      <w:pPr>
        <w:pStyle w:val="Footnote"/>
        <w:rPr/>
      </w:pPr>
      <w:r>
        <w:rPr>
          <w:rStyle w:val="FootnoteCharacters"/>
        </w:rPr>
        <w:footnoteRef/>
      </w:r>
      <w:r>
        <w:rPr/>
        <w:t xml:space="preserve">  </w:t>
      </w:r>
      <w:r>
        <w:rPr/>
        <w:t>Там же. Л. 97.</w:t>
      </w:r>
    </w:p>
  </w:footnote>
  <w:footnote w:id="80">
    <w:p>
      <w:pPr>
        <w:pStyle w:val="Footnote"/>
        <w:rPr/>
      </w:pPr>
      <w:r>
        <w:rPr>
          <w:rStyle w:val="FootnoteCharacters"/>
        </w:rPr>
        <w:footnoteRef/>
      </w:r>
      <w:r>
        <w:rPr/>
        <w:t xml:space="preserve">  </w:t>
      </w:r>
      <w:r>
        <w:rPr/>
        <w:t>Там же. Л. Л. 11-12.</w:t>
      </w:r>
    </w:p>
  </w:footnote>
  <w:footnote w:id="81">
    <w:p>
      <w:pPr>
        <w:pStyle w:val="Footnote"/>
        <w:rPr/>
      </w:pPr>
      <w:r>
        <w:rPr>
          <w:rStyle w:val="FootnoteCharacters"/>
        </w:rPr>
        <w:footnoteRef/>
      </w:r>
      <w:r>
        <w:rPr/>
        <w:t xml:space="preserve"> </w:t>
      </w:r>
      <w:r>
        <w:rPr/>
        <w:t>Ф. 108. Оп. 1. Д. 7. Л. Л. 139-140. Д. 95.</w:t>
      </w:r>
    </w:p>
  </w:footnote>
  <w:footnote w:id="82">
    <w:p>
      <w:pPr>
        <w:pStyle w:val="Footnote"/>
        <w:rPr/>
      </w:pPr>
      <w:r>
        <w:rPr>
          <w:rStyle w:val="FootnoteCharacters"/>
        </w:rPr>
        <w:footnoteRef/>
      </w:r>
      <w:r>
        <w:rPr/>
        <w:t xml:space="preserve">  </w:t>
      </w:r>
      <w:r>
        <w:rPr/>
        <w:t>Ф. 542. Оп. 1. Д. 28. Л. Л. 352-353.</w:t>
      </w:r>
    </w:p>
  </w:footnote>
  <w:footnote w:id="83">
    <w:p>
      <w:pPr>
        <w:pStyle w:val="Footnote"/>
        <w:rPr/>
      </w:pPr>
      <w:r>
        <w:rPr>
          <w:rStyle w:val="FootnoteCharacters"/>
        </w:rPr>
        <w:footnoteRef/>
      </w:r>
      <w:r>
        <w:rPr/>
        <w:t xml:space="preserve"> </w:t>
      </w:r>
      <w:r>
        <w:rPr/>
        <w:t>Ф. 542. Оп. 1. Д. 22. Л. 51.</w:t>
      </w:r>
    </w:p>
  </w:footnote>
  <w:footnote w:id="84">
    <w:p>
      <w:pPr>
        <w:pStyle w:val="Footnote"/>
        <w:rPr/>
      </w:pPr>
      <w:r>
        <w:rPr>
          <w:rStyle w:val="FootnoteCharacters"/>
        </w:rPr>
        <w:footnoteRef/>
      </w:r>
      <w:r>
        <w:rPr/>
        <w:t xml:space="preserve"> </w:t>
      </w:r>
      <w:r>
        <w:rPr/>
        <w:t>Ф. 195. Оп. 1. д. 85. Л. 93.</w:t>
      </w:r>
    </w:p>
  </w:footnote>
  <w:footnote w:id="85">
    <w:p>
      <w:pPr>
        <w:pStyle w:val="Footnote"/>
        <w:rPr/>
      </w:pPr>
      <w:r>
        <w:rPr>
          <w:rStyle w:val="FootnoteCharacters"/>
        </w:rPr>
        <w:footnoteRef/>
      </w:r>
      <w:r>
        <w:rPr/>
        <w:t xml:space="preserve"> </w:t>
      </w:r>
      <w:r>
        <w:rPr/>
        <w:t>Ф. 542. Оп. 1. Д. 22. Л. 57.</w:t>
      </w:r>
    </w:p>
  </w:footnote>
  <w:footnote w:id="86">
    <w:p>
      <w:pPr>
        <w:pStyle w:val="Footnote"/>
        <w:rPr/>
      </w:pPr>
      <w:r>
        <w:rPr>
          <w:rStyle w:val="FootnoteCharacters"/>
        </w:rPr>
        <w:footnoteRef/>
      </w:r>
      <w:r>
        <w:rPr/>
        <w:t xml:space="preserve"> </w:t>
      </w:r>
      <w:r>
        <w:rPr/>
        <w:t>Ф. 99. Оп. 1. Д. 21. Л. Л. 87-88.</w:t>
      </w:r>
    </w:p>
  </w:footnote>
  <w:footnote w:id="87">
    <w:p>
      <w:pPr>
        <w:pStyle w:val="Footnote"/>
        <w:rPr/>
      </w:pPr>
      <w:r>
        <w:rPr>
          <w:rStyle w:val="FootnoteCharacters"/>
        </w:rPr>
        <w:footnoteRef/>
      </w:r>
      <w:r>
        <w:rPr/>
        <w:t xml:space="preserve"> </w:t>
      </w:r>
      <w:r>
        <w:rPr/>
        <w:t>Ф. 198. Оп. 1. Д. 250. Ф. 109. Оп. 1. Д. 127. Ф. 108. Оп. 1. Д. 23. Ф. 193. Оп. 1. Д. 10.</w:t>
      </w:r>
    </w:p>
  </w:footnote>
  <w:footnote w:id="88">
    <w:p>
      <w:pPr>
        <w:pStyle w:val="Footnote"/>
        <w:rPr/>
      </w:pPr>
      <w:r>
        <w:rPr>
          <w:rStyle w:val="FootnoteCharacters"/>
        </w:rPr>
        <w:footnoteRef/>
      </w:r>
      <w:r>
        <w:rPr/>
        <w:t xml:space="preserve"> </w:t>
      </w:r>
      <w:r>
        <w:rPr/>
        <w:t>Ф. 442. Оп. 1. Д. 2. Л. Л. 116.</w:t>
      </w:r>
    </w:p>
  </w:footnote>
  <w:footnote w:id="89">
    <w:p>
      <w:pPr>
        <w:pStyle w:val="Footnote"/>
        <w:rPr/>
      </w:pPr>
      <w:r>
        <w:rPr>
          <w:rStyle w:val="FootnoteCharacters"/>
        </w:rPr>
        <w:footnoteRef/>
      </w:r>
      <w:r>
        <w:rPr/>
        <w:t xml:space="preserve"> </w:t>
      </w:r>
      <w:r>
        <w:rPr/>
        <w:t>Ф. 606. Оп. 1. Д. 1. Л. Л. 1-60. Ф. 540. Оп. 1. Д. 54. Л. Л. 1-2.</w:t>
      </w:r>
    </w:p>
  </w:footnote>
  <w:footnote w:id="90">
    <w:p>
      <w:pPr>
        <w:pStyle w:val="Footnote"/>
        <w:rPr/>
      </w:pPr>
      <w:r>
        <w:rPr>
          <w:rStyle w:val="FootnoteCharacters"/>
        </w:rPr>
        <w:footnoteRef/>
      </w:r>
      <w:r>
        <w:rPr/>
        <w:t xml:space="preserve"> </w:t>
      </w:r>
      <w:r>
        <w:rPr/>
        <w:t>Ф. 109. Оп. 1. Д. 183. Л. Л. 1-35, Ф. 424. Оп.1. Д. 1. Л. 1-5. Ф. 196. Оп. 1. Д. 53. Л. Л. 1-27.</w:t>
      </w:r>
    </w:p>
  </w:footnote>
  <w:footnote w:id="91">
    <w:p>
      <w:pPr>
        <w:pStyle w:val="Footnote"/>
        <w:rPr/>
      </w:pPr>
      <w:r>
        <w:rPr>
          <w:rStyle w:val="FootnoteCharacters"/>
        </w:rPr>
        <w:footnoteRef/>
      </w:r>
      <w:r>
        <w:rPr/>
        <w:t xml:space="preserve"> </w:t>
      </w:r>
      <w:r>
        <w:rPr/>
        <w:t>Ф. 37. Оп. 4. Д. 71. Ф. 542. Оп. 1. Д. 5.</w:t>
      </w:r>
    </w:p>
  </w:footnote>
  <w:footnote w:id="92">
    <w:p>
      <w:pPr>
        <w:pStyle w:val="Footnote"/>
        <w:rPr/>
      </w:pPr>
      <w:r>
        <w:rPr>
          <w:rStyle w:val="FootnoteCharacters"/>
        </w:rPr>
        <w:footnoteRef/>
      </w:r>
      <w:r>
        <w:rPr/>
        <w:t xml:space="preserve"> </w:t>
      </w:r>
      <w:r>
        <w:rPr/>
        <w:t>Ф. 108. Оп. 1. Д. 21. Ф. 108. Оп. 1. Д. 17. Ф. 541. Оп. 1. Д. 51. Ф. 37. Д. 391. 393, 395.</w:t>
      </w:r>
    </w:p>
  </w:footnote>
  <w:footnote w:id="93">
    <w:p>
      <w:pPr>
        <w:pStyle w:val="Footnote"/>
        <w:rPr/>
      </w:pPr>
      <w:r>
        <w:rPr>
          <w:rStyle w:val="FootnoteCharacters"/>
        </w:rPr>
        <w:footnoteRef/>
      </w:r>
      <w:r>
        <w:rPr/>
        <w:t xml:space="preserve"> </w:t>
      </w:r>
      <w:r>
        <w:rPr/>
        <w:t>ПСЗ. Т. 6. СПб., - 1830. - С. 707. /Ф. печ. изд. № 13374.</w:t>
      </w:r>
    </w:p>
  </w:footnote>
  <w:footnote w:id="94">
    <w:p>
      <w:pPr>
        <w:pStyle w:val="Footnote"/>
        <w:rPr/>
      </w:pPr>
      <w:r>
        <w:rPr>
          <w:rStyle w:val="FootnoteCharacters"/>
        </w:rPr>
        <w:footnoteRef/>
      </w:r>
      <w:r>
        <w:rPr/>
        <w:t xml:space="preserve"> </w:t>
      </w:r>
      <w:r>
        <w:rPr/>
        <w:t xml:space="preserve">ПСЗ. Т. 6, СПб., - 1832. - С. 203-204. /Ф. печ. изд. №  13380. </w:t>
      </w:r>
    </w:p>
  </w:footnote>
  <w:footnote w:id="95">
    <w:p>
      <w:pPr>
        <w:pStyle w:val="Footnote"/>
        <w:rPr/>
      </w:pPr>
      <w:r>
        <w:rPr>
          <w:rStyle w:val="FootnoteCharacters"/>
        </w:rPr>
        <w:footnoteRef/>
      </w:r>
      <w:r>
        <w:rPr/>
        <w:t xml:space="preserve"> </w:t>
      </w:r>
      <w:r>
        <w:rPr/>
        <w:t>Ф. 541. Оп. 1. Д. 53. Ф. 542. Оп. 1. Д. 33. Ф. 540. Оп. 1. Д. 52. Ф. 198. Оп. 1. Д. 487.</w:t>
      </w:r>
    </w:p>
  </w:footnote>
  <w:footnote w:id="96">
    <w:p>
      <w:pPr>
        <w:pStyle w:val="Footnote"/>
        <w:rPr/>
      </w:pPr>
      <w:r>
        <w:rPr>
          <w:rStyle w:val="FootnoteCharacters"/>
        </w:rPr>
        <w:footnoteRef/>
      </w:r>
      <w:r>
        <w:rPr/>
        <w:t xml:space="preserve"> </w:t>
      </w:r>
      <w:r>
        <w:rPr/>
        <w:t xml:space="preserve">Ф. 664. Оп. 1. Д. Д. 3, 14, 15, 90, 91, 93, 94. </w:t>
      </w:r>
    </w:p>
  </w:footnote>
  <w:footnote w:id="97">
    <w:p>
      <w:pPr>
        <w:pStyle w:val="Footnote"/>
        <w:rPr/>
      </w:pPr>
      <w:r>
        <w:rPr>
          <w:rStyle w:val="FootnoteCharacters"/>
        </w:rPr>
        <w:footnoteRef/>
      </w:r>
      <w:r>
        <w:rPr/>
        <w:t xml:space="preserve"> </w:t>
      </w:r>
      <w:r>
        <w:rPr/>
        <w:t>Ф. 540. Оп. 1. Д. 60. Ф. 542. Оп. 1. Д. 30.</w:t>
      </w:r>
    </w:p>
    <w:p>
      <w:pPr>
        <w:pStyle w:val="Footnote"/>
        <w:ind w:firstLine="709"/>
        <w:jc w:val="both"/>
        <w:rPr>
          <w:sz w:val="24"/>
        </w:rPr>
      </w:pPr>
      <w:r>
        <w:rPr>
          <w:sz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3"/>
    <w:basedOn w:val="Normal"/>
    <w:qFormat/>
    <w:pPr>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17:00Z</dcterms:created>
  <dc:creator>gaiduk</dc:creator>
  <dc:description/>
  <dc:language>en-US</dc:language>
  <cp:lastModifiedBy>gaiduk</cp:lastModifiedBy>
  <dcterms:modified xsi:type="dcterms:W3CDTF">2001-03-22T08:18:00Z</dcterms:modified>
  <cp:revision>1</cp:revision>
  <dc:subject/>
  <dc:title>Органы управления Пермской епархией</dc:title>
</cp:coreProperties>
</file>