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rg.ru/2004/10/05/uglov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spacing w:before="0" w:after="18"/>
        <w:ind w:left="176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Рецепт доктора Углова</w:t>
      </w:r>
    </w:p>
    <w:p>
      <w:pPr>
        <w:pStyle w:val="Heading2"/>
        <w:spacing w:before="88" w:after="123"/>
        <w:ind w:left="176" w:hanging="0"/>
        <w:jc w:val="both"/>
        <w:rPr>
          <w:rFonts w:ascii="Arial" w:hAnsi="Arial" w:cs="Arial"/>
          <w:color w:val="000000"/>
          <w:sz w:val="28"/>
          <w:szCs w:val="19"/>
        </w:rPr>
      </w:pPr>
      <w:r>
        <w:rPr>
          <w:rFonts w:cs="Arial" w:ascii="Arial" w:hAnsi="Arial"/>
          <w:color w:val="000000"/>
          <w:sz w:val="28"/>
          <w:szCs w:val="19"/>
        </w:rPr>
        <w:t>Старейшему в мире практикующему хирургу исполняется 100 лет</w:t>
      </w:r>
    </w:p>
    <w:p>
      <w:pPr>
        <w:pStyle w:val="Normal"/>
        <w:spacing w:before="18" w:after="18"/>
        <w:ind w:left="176" w:hanging="0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</w:rPr>
          <w:t>Наталья Шергина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</w:rPr>
          <w:t>Санкт-Петербург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pacing w:before="18" w:after="18"/>
        <w:ind w:left="176" w:hanging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Российская газета,  5 октября 2004 г. </w:t>
      </w:r>
    </w:p>
    <w:p>
      <w:pPr>
        <w:pStyle w:val="Web"/>
        <w:spacing w:before="0" w:after="18"/>
        <w:jc w:val="both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i/>
          <w:iCs/>
          <w:color w:val="000000"/>
          <w:sz w:val="22"/>
          <w:szCs w:val="19"/>
        </w:rPr>
        <w:t>Сегодня свой сотый день рождения отмечает Федор Углов - уникальный хирург, имя которого занесено в Книгу рекордов Гиннесса. Действующий профессор Санкт-Петербургского медицинского университета им. Павлова, академик РАМН, лауреат Ленинской премии и кавалер многих других государственных, он практикует уже более 75 лет.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>Вечером в Таврическом дворце юбиляра ждет торжественный прием с участием именитых гостей. А накануне с Федором Григорьевичем встретился корреспондент "РГ". Рукопожатие хирурга оказалось на редкость крепким. Увидев мое изумление, доктор Углов довольно улыбнулся: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- Да я уже десять лет всем доказываю, что рука у меня нисколько не ослабела. 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Style w:val="StrongEmphasis"/>
          <w:rFonts w:cs="Arial" w:ascii="Arial" w:hAnsi="Arial"/>
          <w:color w:val="000000"/>
          <w:sz w:val="22"/>
          <w:szCs w:val="19"/>
        </w:rPr>
        <w:t>- Когда вы делали в последний раз операцию?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>- 31 марта. Сейчас особой необходимости в практике у меня нет, поскольку все делают мои ученики. Но если кто-то просит, соглашаюсь. Тут как раз был такой случай: пациентке, которую я оперировал много лет тому назад, снова потребовалось хирургическое вмешательство, и она заявила, что доверяет только мне. Я удалил ей доброкачественную опухоль на шее.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Style w:val="StrongEmphasis"/>
          <w:rFonts w:cs="Arial" w:ascii="Arial" w:hAnsi="Arial"/>
          <w:color w:val="000000"/>
          <w:sz w:val="22"/>
          <w:szCs w:val="19"/>
        </w:rPr>
        <w:t>- Вы не любите вопросов о самочувствии?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>- Что-то мне их часто стали задавать... Нет, на здоровье я не жалуюсь, спасибо. Видимо, все свое в молодости отболел. Теперь же, слава богу, все в порядке. Недавно, правда, перемерз на ветру, чувствую, нос заложило. Вечером приехал с работы на дачу, два ведра ледяной воды на себя вылил, утром после сна процедуру повторил, и все как рукой сняло.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Style w:val="StrongEmphasis"/>
          <w:rFonts w:cs="Arial" w:ascii="Arial" w:hAnsi="Arial"/>
          <w:color w:val="000000"/>
          <w:sz w:val="22"/>
          <w:szCs w:val="19"/>
        </w:rPr>
        <w:t>- Оздоровление по системе Порфирия Иванова?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>- Вовсе нет. Ледяные обливания - это наш старинный русский рецепт. Обливаться холодной водой мы с женой любим давно, делаем это даже зимой. Поэтому не знаем, что такое аптека.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Style w:val="StrongEmphasis"/>
          <w:rFonts w:cs="Arial" w:ascii="Arial" w:hAnsi="Arial"/>
          <w:color w:val="000000"/>
          <w:sz w:val="22"/>
          <w:szCs w:val="19"/>
        </w:rPr>
        <w:t>- Ваш коллега, тоже прекрасный хирург и долгожитель Амосов в восемьдесят лет шутил, что ему все-таки не удалось победить старость.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- Возраст - понятие относительное. У меня свои преимущества: в моем организме не было ни капли спиртного и я не выкурил ни одной сигареты. Мои ощущения сравнимы с ощущениями тридцатилетнего человека, не более того. Думаю, что смогу прожить еще лет пятьдесят. Я до сих пор постоянно работаю, встаю в половине восьмого утра, спать ложусь около двенадцати ночи. Никакого дневного сна. От обеденного стола сразу же перехожу к рабочему. Пишу книги, статьи, консультирую коллег. 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>Летом съездили с женой в Севастополь, на съезд трезвенников. Я же председатель Союза за народную трезвость. Кстати, сейчас эти съезды стали международными, на них приезжают мои соратники не только из стран СНГ, но даже из Китая, Африки, Америки. В свободное время люблю гулять пешком по лесу - общение с природой помогает восстановить силы. С удовольствием помогаю жене на кухне чистить картошку, могу и обед сготовить. Зимой на даче в Комарово колю дрова, убираю снег.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Style w:val="StrongEmphasis"/>
          <w:rFonts w:cs="Arial" w:ascii="Arial" w:hAnsi="Arial"/>
          <w:color w:val="000000"/>
          <w:sz w:val="22"/>
          <w:szCs w:val="19"/>
        </w:rPr>
        <w:t>- Хорошая наследственность?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>- Она, конечно, имеет огромное значение. Четверо из шестерых моих сестер и братьев жили до восьмидесяти-девяноста лет. Пока жива еще одна сестра, ей сейчас 90. В свой прошлый юбилей, девяностопятилетний, я делал ей операцию на желчном пузыре, удалял камни. И все-таки самым важным залогом здоровья и долголетия является не генетика, а психологическая установка сознания на полноценную долгую жизнь. Если человек умеет экранироваться от переживаний, ценит прекрасное вокруг себя, интересно живет, - он продлевает себе жизнь. Ничто не убивает быстрее и эффективнее, чем длительное пребывание в негативном психологическом состоянии. Тогда на главном пульте управления человеческого биокомпьютера словно загорается лампочка: "Жить дальше незачем!" Получив такой сигнал, организм послушно идет "вразнос". Уныние, корысть, злоба, зависть, а также нечестные поступки оказывают угнетающее воздействие на организм, очень резко его старят, приводя к дряхлости в биологически ранние сроки.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Style w:val="StrongEmphasis"/>
          <w:rFonts w:cs="Arial" w:ascii="Arial" w:hAnsi="Arial"/>
          <w:color w:val="000000"/>
          <w:sz w:val="22"/>
          <w:szCs w:val="19"/>
        </w:rPr>
        <w:t>- Простите, а на сколько лет моложе вас супруга Эмилия Викторовна?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- На 32 года. Наша встреча - одно из самых ярких событий в моей жизни. Во время отдыха на курорте в Ессентуках в 1962 году я познакомился с очаровательной женщиной, тоже доктором, украинкой из Горловки. Она вскоре стала моей женой и мы уже более сорока лет не расстаемся. Когда мне было 66, у нас родился сын Григорий. Он музыкант, дирижер. Всего у меня три дочери, девять внуков и семь правнуков. 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Style w:val="StrongEmphasis"/>
          <w:rFonts w:cs="Arial" w:ascii="Arial" w:hAnsi="Arial"/>
          <w:color w:val="000000"/>
          <w:sz w:val="22"/>
          <w:szCs w:val="19"/>
        </w:rPr>
        <w:t>- В чем главный смысл философии оптимизма, которую вы исповедуете?</w:t>
      </w:r>
    </w:p>
    <w:p>
      <w:pPr>
        <w:pStyle w:val="Web"/>
        <w:spacing w:before="0" w:after="18"/>
        <w:ind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- Моя мама-крестьянка говорила мне: "Федя, делай добро людям. Сделал - и забыл, а оно к тебе обязательно вернется". Я всю жизнь помню этот совет, и получаю в ответ от людей такую встречную теплую волну, что она питает мой оптимизм. </w:t>
      </w:r>
    </w:p>
    <w:p>
      <w:pPr>
        <w:pStyle w:val="Web"/>
        <w:ind w:left="720"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Style w:val="StrongEmphasis"/>
          <w:rFonts w:cs="Arial" w:ascii="Arial" w:hAnsi="Arial"/>
          <w:color w:val="000000"/>
          <w:sz w:val="22"/>
        </w:rPr>
        <w:t>Из досье "РГ"</w:t>
      </w:r>
    </w:p>
    <w:p>
      <w:pPr>
        <w:pStyle w:val="Web"/>
        <w:ind w:left="720"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Федор Углов провел десять тысяч операций. И среди них - совершенно уникальная, которую до сих пор в мировой практике никто не повторил. В 1947 году он удалил у пациента опухоль весом более двадцати девяти килограммов вместе с бедром и частью таза. Человек, потеряв сорок процентов веса, остался жив. </w:t>
      </w:r>
    </w:p>
    <w:p>
      <w:pPr>
        <w:pStyle w:val="Web"/>
        <w:ind w:left="720"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>Диета от доктора Углова, который до 100 лет сохраняет постоянный вес, - 69 килограммов:</w:t>
      </w:r>
    </w:p>
    <w:p>
      <w:pPr>
        <w:pStyle w:val="Web"/>
        <w:ind w:left="720" w:firstLine="36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>9.00 - чай или кофе без сахара, 11.00 - вареное яйцо и восемь черносливин, 14.00 - 200 граммов вареного постного мяса (можно сосиски) плюс 100 граммов сырых овощей (морковь, огурец, капуста), плюс апельсин или мандарин, 17.00 - кусочек сыра (30 граммов) и яблоко, 20.00 - стакан кефира.</w:t>
      </w:r>
    </w:p>
    <w:p>
      <w:pPr>
        <w:pStyle w:val="Normal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</w:r>
    </w:p>
    <w:p>
      <w:pPr>
        <w:pStyle w:val="Normal"/>
        <w:jc w:val="right"/>
        <w:rPr/>
      </w:pPr>
      <w:r>
        <w:rPr/>
        <w:t>http://petersburg.rfn.ru/rnews.html?id=5943&amp;cid=7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05.10.2004 12:44  </w:t>
      </w:r>
    </w:p>
    <w:p>
      <w:pPr>
        <w:pStyle w:val="Heading3"/>
        <w:rPr/>
      </w:pPr>
      <w:r>
        <w:rPr/>
        <w:t>Столетний юби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450"/>
        <w:jc w:val="both"/>
        <w:rPr/>
      </w:pPr>
      <w:r>
        <w:rPr/>
        <w:t>5 октября в Таврическом дворце друзья, коллеги и ученики будут чествовать выдающегося петербургского хирурга Федора Углова.</w:t>
      </w:r>
    </w:p>
    <w:p>
      <w:pPr>
        <w:pStyle w:val="Normal"/>
        <w:ind w:firstLine="450"/>
        <w:jc w:val="both"/>
        <w:rPr/>
      </w:pPr>
      <w:r>
        <w:rPr/>
        <w:t>Ну, а петербургские «Вести» побывали на даче у юбиляра. Ему исполнилось сто лет, но глядя на этого молодого, полного жизни человека, в это трудно поверить. Не смотря на длинный список его почетных регалий, - Федор Григорьевич- академик Российской академии медицинских наук, профессор кафедры госпитальной хирургии медицинского Университета имени Павлова, лауреат многочисленных премий, это постоянно развивающийся профессионал и человек с юной душой. Он по-прежнему живо интересуется литературой, с удовольствием цитирует Пушкина, любит своих домочадцев. И, кстати, свои дни рождения всегда отмечает в кругу родных и друзей. И это не простое застолье. Доктор верен своим принципам здорового образа жизни: на столе - ни капли спиртного. Но всегда праздник получается очень веселым. Есть все: беседы, музыка и даже танцы. Имя доктора Углова занесено в Книгу Рекордов Гиннеса. Он - старейший в мире оперирующий хирург. Как говорит сам юбиляр, главный секрет его долголетия - постоянная занятость делом.</w:t>
      </w:r>
    </w:p>
    <w:p>
      <w:pPr>
        <w:pStyle w:val="Normal"/>
        <w:ind w:firstLine="450"/>
        <w:jc w:val="both"/>
        <w:rPr/>
      </w:pPr>
      <w:r>
        <w:rPr/>
      </w:r>
    </w:p>
    <w:sectPr>
      <w:type w:val="nextPage"/>
      <w:pgSz w:w="11906" w:h="16838"/>
      <w:pgMar w:left="1304" w:right="907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Data">
    <w:name w:val="data"/>
    <w:basedOn w:val="Style11"/>
    <w:qFormat/>
    <w:rPr/>
  </w:style>
  <w:style w:type="character" w:styleId="Mainhead4">
    <w:name w:val="mainhead4"/>
    <w:basedOn w:val="Style11"/>
    <w:qFormat/>
    <w:rPr/>
  </w:style>
  <w:style w:type="character" w:styleId="InternetLink">
    <w:name w:val="Hyperlink"/>
    <w:basedOn w:val="Style11"/>
    <w:rPr>
      <w:color w:val="003399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tema/avtor-Natalia-Shergina/index.html" TargetMode="External"/><Relationship Id="rId3" Type="http://schemas.openxmlformats.org/officeDocument/2006/relationships/hyperlink" Target="http://www.rg.ru/tema/reg-severozapad/gor-peterburg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3:44:00Z</dcterms:created>
  <dc:creator>VFedorin</dc:creator>
  <dc:description/>
  <dc:language>en-US</dc:language>
  <cp:lastModifiedBy>1</cp:lastModifiedBy>
  <dcterms:modified xsi:type="dcterms:W3CDTF">2004-10-07T13:44:00Z</dcterms:modified>
  <cp:revision>2</cp:revision>
  <dc:subject/>
  <dc:title>Столетний юбилей</dc:title>
</cp:coreProperties>
</file>